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hd w:fill="auto" w:val="clear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«Северо-Осетинский государственный университет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мени Коста Левановича Хетагурова»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212"/>
        <w:shd w:fill="auto" w:val="clear"/>
        <w:spacing w:lineRule="exact" w:line="270" w:before="0" w:after="47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47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47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ТВЕРЖДАЮ</w:t>
        <w:tab/>
        <w:tab/>
        <w:tab/>
      </w:r>
    </w:p>
    <w:p>
      <w:pPr>
        <w:pStyle w:val="212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>Проректор по УР</w:t>
      </w:r>
    </w:p>
    <w:p>
      <w:pPr>
        <w:pStyle w:val="212"/>
        <w:shd w:fill="auto" w:val="clear"/>
        <w:spacing w:lineRule="auto" w:line="240"/>
        <w:ind w:left="6372" w:hanging="637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______________А.М. Дигурова</w:t>
      </w:r>
    </w:p>
    <w:p>
      <w:pPr>
        <w:pStyle w:val="212"/>
        <w:shd w:fill="auto" w:val="clear"/>
        <w:spacing w:lineRule="auto" w:line="240"/>
        <w:ind w:left="6372" w:hanging="637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«___»____________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>г.</w:t>
      </w:r>
    </w:p>
    <w:p>
      <w:pPr>
        <w:pStyle w:val="212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212"/>
        <w:shd w:fill="auto" w:val="clear"/>
        <w:spacing w:lineRule="exact" w:line="270" w:before="0" w:after="3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3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3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ДИСЦИПЛИН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лективные дисциплины по физической культуре и спорту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(</w:t>
      </w:r>
      <w:r>
        <w:rPr>
          <w:b/>
          <w:sz w:val="27"/>
        </w:rPr>
        <w:t>Общая физическая подготовка</w:t>
      </w:r>
      <w:r>
        <w:rPr>
          <w:b/>
          <w:sz w:val="32"/>
          <w:szCs w:val="32"/>
        </w:rPr>
        <w:t>)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sz w:val="32"/>
          <w:szCs w:val="32"/>
          <w:u w:val="single"/>
        </w:rPr>
      </w:r>
    </w:p>
    <w:p>
      <w:pPr>
        <w:pStyle w:val="TextBody"/>
        <w:spacing w:lineRule="exact" w:line="27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всем направления и специальностям СОГУ </w:t>
      </w:r>
    </w:p>
    <w:p>
      <w:pPr>
        <w:pStyle w:val="TextBody"/>
        <w:spacing w:lineRule="exact" w:line="27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exact" w:line="270"/>
        <w:jc w:val="center"/>
        <w:rPr/>
      </w:pPr>
      <w:r>
        <w:rPr>
          <w:sz w:val="27"/>
          <w:szCs w:val="27"/>
        </w:rPr>
        <w:t>Квалификация (степень) выпускника – провизор, бакалавр, специалист</w:t>
      </w:r>
    </w:p>
    <w:p>
      <w:pPr>
        <w:pStyle w:val="TextBody"/>
        <w:spacing w:lineRule="exact" w:line="270"/>
        <w:jc w:val="center"/>
        <w:rPr/>
      </w:pPr>
      <w:r>
        <w:rPr/>
      </w:r>
    </w:p>
    <w:p>
      <w:pPr>
        <w:pStyle w:val="TextBody"/>
        <w:spacing w:lineRule="exact" w:line="270"/>
        <w:jc w:val="center"/>
        <w:rPr/>
      </w:pPr>
      <w:r>
        <w:rPr/>
      </w:r>
    </w:p>
    <w:p>
      <w:pPr>
        <w:pStyle w:val="TextBody"/>
        <w:spacing w:lineRule="exact" w:line="270"/>
        <w:jc w:val="center"/>
        <w:rPr/>
      </w:pPr>
      <w:r>
        <w:rPr/>
      </w:r>
    </w:p>
    <w:p>
      <w:pPr>
        <w:pStyle w:val="611"/>
        <w:shd w:fill="auto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611"/>
        <w:shd w:fill="auto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611"/>
        <w:shd w:fill="auto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ладикавказ 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120" w:after="120"/>
        <w:ind w:firstLine="567"/>
        <w:jc w:val="both"/>
        <w:rPr/>
      </w:pPr>
      <w:r>
        <w:rPr/>
        <w:t>Рабочая программа дисциплины «Элективные дисциплины по физической культуре и спорту» (</w:t>
      </w:r>
      <w:r>
        <w:rPr>
          <w:b/>
        </w:rPr>
        <w:t>Общая физическая подготовка</w:t>
      </w:r>
      <w:r>
        <w:rPr/>
        <w:t>) разработана в соответствии с Федеральным государственным образовательным стандартом высшего образования по направлению подготовки 44.03.02 Психолого-педагогическое образование, профиль Психология образования от 14.12.2015г. №1457  учебным планом подготовки бакалавров  и специалистов по всем  направлениям</w:t>
      </w:r>
      <w:r>
        <w:rPr>
          <w:rFonts w:eastAsia="Calibri"/>
        </w:rPr>
        <w:t xml:space="preserve"> </w:t>
      </w:r>
      <w:r>
        <w:rPr/>
        <w:t xml:space="preserve">подготовки,  утвержденным ученым советом ФГБОУ ВО  «Северо-Осетинский государственный университет имени Коста Левановича Хетагурова»  протокол № 11 от 27.04.17 г. </w:t>
      </w:r>
    </w:p>
    <w:p>
      <w:pPr>
        <w:pStyle w:val="TextBody"/>
        <w:spacing w:lineRule="exact" w:line="270" w:before="0" w:after="429"/>
        <w:jc w:val="both"/>
        <w:rPr/>
      </w:pPr>
      <w:r>
        <w:rPr/>
      </w:r>
    </w:p>
    <w:p>
      <w:pPr>
        <w:pStyle w:val="TextBody"/>
        <w:spacing w:lineRule="auto" w:line="360" w:before="0" w:after="429"/>
        <w:jc w:val="both"/>
        <w:rPr/>
      </w:pPr>
      <w:r>
        <w:rPr/>
        <w:t>Составители: Орт</w:t>
      </w:r>
      <w:r>
        <w:rPr>
          <w:lang w:val="ru-RU"/>
        </w:rPr>
        <w:t>а</w:t>
      </w:r>
      <w:r>
        <w:rPr/>
        <w:t xml:space="preserve">баев Заруай Солтанович старший преподаватель </w:t>
      </w:r>
      <w:r>
        <w:rPr>
          <w:rStyle w:val="Uitileselectoritem"/>
        </w:rPr>
        <w:t>кафедры физического воспитания.</w:t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lineRule="auto" w:line="360"/>
        <w:ind w:right="56" w:hanging="0"/>
        <w:jc w:val="both"/>
        <w:rPr/>
      </w:pPr>
      <w:r>
        <w:rPr/>
        <w:t>Рабочая программа обсуждена на заседании кафедры физического воспитания (протокол №   от «</w:t>
      </w:r>
      <w:r>
        <w:rPr>
          <w:lang w:val="ru-RU"/>
        </w:rPr>
        <w:t>6</w:t>
      </w:r>
      <w:r>
        <w:rPr/>
        <w:t>» и</w:t>
      </w:r>
      <w:r>
        <w:rPr>
          <w:lang w:val="ru-RU"/>
        </w:rPr>
        <w:t xml:space="preserve">юня </w:t>
      </w:r>
      <w:r>
        <w:rPr/>
        <w:t>2017  г.)</w:t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lineRule="auto" w:line="360"/>
        <w:ind w:right="5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111" w:leader="underscore"/>
        </w:tabs>
        <w:spacing w:lineRule="auto" w:line="360"/>
        <w:rPr/>
      </w:pPr>
      <w:r>
        <w:rPr/>
        <w:t xml:space="preserve">Заведующий кафедрой _____________  к.п.н. Д.Ю.Карасев </w:t>
      </w:r>
    </w:p>
    <w:p>
      <w:pPr>
        <w:pStyle w:val="TextBody"/>
        <w:tabs>
          <w:tab w:val="clear" w:pos="708"/>
          <w:tab w:val="left" w:pos="4111" w:leader="underscore"/>
        </w:tabs>
        <w:spacing w:lineRule="auto" w:line="360"/>
        <w:ind w:firstLine="567"/>
        <w:rPr/>
      </w:pPr>
      <w:r>
        <w:rPr/>
      </w:r>
    </w:p>
    <w:p>
      <w:pPr>
        <w:pStyle w:val="611"/>
        <w:shd w:fill="auto" w:val="clear"/>
        <w:tabs>
          <w:tab w:val="clear" w:pos="708"/>
          <w:tab w:val="left" w:pos="3119" w:leader="underscor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а советом  факультета  физической культуры и спорта</w:t>
      </w:r>
    </w:p>
    <w:p>
      <w:pPr>
        <w:pStyle w:val="611"/>
        <w:shd w:fill="auto" w:val="clear"/>
        <w:tabs>
          <w:tab w:val="clear" w:pos="708"/>
          <w:tab w:val="left" w:pos="3119" w:leader="underscor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токол №___ от «___» ________ 2017 г.)</w:t>
      </w:r>
    </w:p>
    <w:p>
      <w:pPr>
        <w:pStyle w:val="611"/>
        <w:shd w:fill="auto" w:val="clear"/>
        <w:spacing w:lineRule="auto" w:line="360" w:before="0" w:after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1"/>
        <w:shd w:fill="auto" w:val="clear"/>
        <w:spacing w:lineRule="auto" w:line="360" w:before="0" w:after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факультета ___________________ И.О.Ф.</w:t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10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и общая трудоемкость дисциплин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8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ab/>
        <w:t>Общая трудоемкость дисциплины по выбору (элективные дисциплины по физической культуре и спорту) составляет: – 328 ча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057"/>
        <w:gridCol w:w="2897"/>
      </w:tblGrid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чная форма обуч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 форма обучения</w:t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аудиторных занятий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контрол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амен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,6,7,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 форма обуч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 форма обуч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освоения дисципли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76" w:before="0" w:after="0"/>
        <w:jc w:val="both"/>
        <w:rPr>
          <w:color w:val="000000"/>
          <w:sz w:val="24"/>
          <w:szCs w:val="24"/>
          <w:highlight w:val="yellow"/>
        </w:rPr>
      </w:pPr>
      <w:r>
        <w:rPr>
          <w:rFonts w:eastAsia="Calibri"/>
          <w:b/>
          <w:sz w:val="24"/>
          <w:szCs w:val="24"/>
          <w:lang w:eastAsia="en-US"/>
        </w:rPr>
        <w:tab/>
        <w:t>Цель дисциплины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«Элективные дисциплины по физической культуре и спорту» (</w:t>
      </w:r>
      <w:r>
        <w:rPr>
          <w:b/>
          <w:sz w:val="24"/>
          <w:szCs w:val="24"/>
        </w:rPr>
        <w:t>Общая физическая подготовка</w:t>
      </w:r>
      <w:r>
        <w:rPr>
          <w:rFonts w:eastAsia="Calibri"/>
          <w:sz w:val="24"/>
          <w:szCs w:val="24"/>
          <w:lang w:eastAsia="en-US"/>
        </w:rPr>
        <w:t xml:space="preserve">) </w:t>
      </w:r>
      <w:r>
        <w:rPr>
          <w:sz w:val="24"/>
          <w:szCs w:val="24"/>
        </w:rPr>
        <w:t xml:space="preserve">является формирование </w:t>
      </w:r>
      <w:r>
        <w:rPr>
          <w:color w:val="000000"/>
          <w:sz w:val="24"/>
          <w:szCs w:val="24"/>
        </w:rPr>
        <w:t>физической культуры личности обучающегося и способности целенаправленно использовать средства и методы физической культуры для сохранения и укрепления здоровья, психофизической подготовки к будущей профессиональной деятельности, формирования активной социальной позиции, полноценной семейной жизн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/>
          <w:color w:val="000000"/>
          <w:sz w:val="24"/>
          <w:szCs w:val="24"/>
        </w:rPr>
        <w:t xml:space="preserve">К задачам </w:t>
      </w:r>
      <w:r>
        <w:rPr>
          <w:color w:val="000000"/>
          <w:sz w:val="24"/>
          <w:szCs w:val="24"/>
        </w:rPr>
        <w:t xml:space="preserve">изучения дисциплины </w:t>
      </w:r>
      <w:r>
        <w:rPr>
          <w:sz w:val="24"/>
          <w:szCs w:val="24"/>
        </w:rPr>
        <w:t>«Элективные дисциплины по физической культуре и спорту» (</w:t>
      </w:r>
      <w:r>
        <w:rPr>
          <w:b/>
          <w:sz w:val="24"/>
          <w:szCs w:val="24"/>
        </w:rPr>
        <w:t>Общая физическая подготовка</w:t>
      </w:r>
      <w:r>
        <w:rPr>
          <w:sz w:val="24"/>
          <w:szCs w:val="24"/>
        </w:rPr>
        <w:t>) можно отнести: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76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владение системой практических умений и навыков, обеспечивающих развитие и совершенствование психомоторных способностей, качеств и свойств личности;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76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воспитание отдельных физических и специальных качеств, особо необходимых для высокопроизводительного труда в определенной профессии;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76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ие профессионально-прикладных знаний по физическому воспитанию личности;</w:t>
      </w:r>
    </w:p>
    <w:p>
      <w:pPr>
        <w:pStyle w:val="32"/>
        <w:shd w:fill="auto" w:val="clear"/>
        <w:tabs>
          <w:tab w:val="clear" w:pos="708"/>
          <w:tab w:val="left" w:pos="79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индивидуального фонда двигательных умений, навыков и физкультурно-образовательных знаний, способствующих освоению избранной профессиональной деятельности;</w:t>
      </w:r>
    </w:p>
    <w:p>
      <w:pPr>
        <w:pStyle w:val="32"/>
        <w:shd w:fill="auto" w:val="clear"/>
        <w:tabs>
          <w:tab w:val="clear" w:pos="708"/>
          <w:tab w:val="left" w:pos="79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ение общей и профессионально-прикладной физической подготовленности, определяющей психофизическую готовность обучающихся к будущей профессиональной деятельности;</w:t>
      </w:r>
    </w:p>
    <w:p>
      <w:pPr>
        <w:pStyle w:val="32"/>
        <w:shd w:fill="auto" w:val="clear"/>
        <w:spacing w:lineRule="auto" w:line="276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7513320</wp:posOffset>
                </wp:positionH>
                <wp:positionV relativeFrom="page">
                  <wp:posOffset>10094595</wp:posOffset>
                </wp:positionV>
                <wp:extent cx="7513320" cy="593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32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auto" w:line="276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6pt;height:46.75pt;mso-wrap-distance-left:0pt;mso-wrap-distance-right:0pt;mso-wrap-distance-top:0pt;mso-wrap-distance-bottom:0pt;margin-top:794.85pt;mso-position-vertical-relative:page;margin-left:-591.6pt;mso-position-horizontal-relative:margin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spacing w:lineRule="auto" w:line="276"/>
                        <w:ind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ПОП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специальности 44.03.02 Психолого-педагогическое образование, профиль Психология образова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ина «Элективные дисциплины по физической культуре и спорту» (Общая физическая подготовка) реализуется вариативной части </w:t>
      </w:r>
      <w:r>
        <w:rPr>
          <w:sz w:val="24"/>
        </w:rPr>
        <w:t>Б1.В.18</w:t>
      </w:r>
      <w:r>
        <w:rPr>
          <w:sz w:val="24"/>
          <w:szCs w:val="24"/>
        </w:rPr>
        <w:t xml:space="preserve"> Блока 1</w:t>
      </w:r>
      <w:r>
        <w:rPr>
          <w:bCs/>
          <w:color w:val="000000"/>
          <w:sz w:val="24"/>
          <w:szCs w:val="24"/>
        </w:rPr>
        <w:t>, формируемая участниками образовательных отношений</w:t>
      </w:r>
      <w:r>
        <w:rPr>
          <w:sz w:val="24"/>
          <w:szCs w:val="24"/>
        </w:rPr>
        <w:t xml:space="preserve"> в объеме не менее 328 академических часов. Указанные академические часы являются обязательными для освоения и в зачетные единицы не переводя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«Элективным дисциплинам по физической культуре и спорту» (Общая физическая подготовка) составлена в соответствии с ФГОС ВО, формируют у бакалавров набор специальных знаний, умений, навыков и компетенций, необходимых для решения образовательных, оздоровительных и воспитательных задач и связаны с дисциплиной «Физическая культура». «Элективные дисциплины по физической культуре и спорту» являются важнейшим компонентом целостного развития личности и тесно связаны не только с физическим развитием и совершенствованием функциональных систем организма студента, но и с формированием средствами физического воспитания жизненно необходимых морально-психических качеств, свойств и черт личности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20"/>
        <w:numPr>
          <w:ilvl w:val="0"/>
          <w:numId w:val="10"/>
        </w:numPr>
        <w:spacing w:before="0" w:after="0"/>
        <w:contextualSpacing w:val="false"/>
        <w:jc w:val="center"/>
        <w:rPr>
          <w:i/>
          <w:i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Требования к результатам освоения дисциплины (</w:t>
      </w:r>
      <w:r>
        <w:rPr>
          <w:b/>
          <w:sz w:val="24"/>
          <w:szCs w:val="24"/>
        </w:rPr>
        <w:t>компетенции обучающегося, формируемые в результате освоения дисциплины(модуля))</w:t>
      </w:r>
    </w:p>
    <w:p>
      <w:pPr>
        <w:pStyle w:val="Style20"/>
        <w:spacing w:before="0" w:after="0"/>
        <w:ind w:left="720" w:hanging="0"/>
        <w:contextualSpacing w:val="false"/>
        <w:rPr>
          <w:i/>
          <w:i/>
          <w:color w:val="FF0000"/>
          <w:sz w:val="24"/>
          <w:szCs w:val="28"/>
        </w:rPr>
      </w:pPr>
      <w:r>
        <w:rPr>
          <w:i/>
          <w:color w:val="FF0000"/>
          <w:sz w:val="24"/>
          <w:szCs w:val="28"/>
        </w:rPr>
      </w:r>
    </w:p>
    <w:tbl>
      <w:tblPr>
        <w:tblW w:w="10202" w:type="dxa"/>
        <w:jc w:val="left"/>
        <w:tblInd w:w="135" w:type="dxa"/>
        <w:tblLayout w:type="fixed"/>
        <w:tblCellMar>
          <w:top w:w="101" w:type="dxa"/>
          <w:left w:w="44" w:type="dxa"/>
          <w:bottom w:w="0" w:type="dxa"/>
          <w:right w:w="43" w:type="dxa"/>
        </w:tblCellMar>
      </w:tblPr>
      <w:tblGrid>
        <w:gridCol w:w="1963"/>
        <w:gridCol w:w="8239"/>
      </w:tblGrid>
      <w:tr>
        <w:trPr>
          <w:trHeight w:val="569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компетенций  </w:t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компетенций </w:t>
            </w:r>
          </w:p>
        </w:tc>
      </w:tr>
      <w:tr>
        <w:trPr>
          <w:trHeight w:val="616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ОК-8</w:t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jc w:val="both"/>
              <w:rPr/>
            </w:pPr>
            <w:r>
              <w:rPr/>
              <w:t>способность использовать методы и средства физической культуры для обеспечения полноценной социальной и профессиональной деятельности.</w:t>
            </w:r>
          </w:p>
        </w:tc>
      </w:tr>
    </w:tbl>
    <w:p>
      <w:pPr>
        <w:pStyle w:val="Normal"/>
        <w:widowControl w:val="false"/>
        <w:suppressAutoHyphens w:val="true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color w:val="000000"/>
        </w:rPr>
      </w:pPr>
      <w:r>
        <w:rPr>
          <w:color w:val="000000"/>
        </w:rPr>
        <w:t>4.1. Взаимосвязь планируемых результатов обучения по дисциплине с формируемыми компетенциями ОПОП:</w:t>
      </w:r>
    </w:p>
    <w:p>
      <w:pPr>
        <w:pStyle w:val="Normal"/>
        <w:widowControl w:val="false"/>
        <w:suppressAutoHyphens w:val="true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137" w:type="dxa"/>
        <w:tblLayout w:type="fixed"/>
        <w:tblCellMar>
          <w:top w:w="99" w:type="dxa"/>
          <w:left w:w="43" w:type="dxa"/>
          <w:bottom w:w="0" w:type="dxa"/>
          <w:right w:w="2" w:type="dxa"/>
        </w:tblCellMar>
      </w:tblPr>
      <w:tblGrid>
        <w:gridCol w:w="1701"/>
        <w:gridCol w:w="2977"/>
        <w:gridCol w:w="2835"/>
        <w:gridCol w:w="2693"/>
      </w:tblGrid>
      <w:tr>
        <w:trPr>
          <w:trHeight w:val="63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37" w:before="0" w:after="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ы </w:t>
            </w:r>
          </w:p>
          <w:p>
            <w:pPr>
              <w:pStyle w:val="Normal"/>
              <w:spacing w:lineRule="auto" w:line="237" w:before="0" w:after="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мпетенций </w:t>
            </w:r>
          </w:p>
          <w:p>
            <w:pPr>
              <w:pStyle w:val="Normal"/>
              <w:spacing w:lineRule="auto" w:line="256"/>
              <w:ind w:left="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ПОП 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ланируемые результаты обучения, 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ответствующие формируемым компетенциям ОПОП </w:t>
            </w:r>
          </w:p>
        </w:tc>
      </w:tr>
      <w:tr>
        <w:trPr>
          <w:trHeight w:val="3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на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ме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2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ладеть 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-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2"/>
              </w:rPr>
              <w:t>-</w:t>
            </w:r>
            <w:r>
              <w:rPr>
                <w:szCs w:val="22"/>
              </w:rPr>
              <w:t xml:space="preserve"> основные средства и методы физического воспитания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влияние оздоровительных систем физического воспитания на организм человек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профессионально-прикладную физическую подготовку, ее формы (виды), условия и характер труда, прикладные физические, психофизиологические, психические и специальные качества, прикладные умения и навыки, прикладные виды спорта, воспитание профессионально важных психофизических качеств и их коррекции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  <w:r>
              <w:rPr>
                <w:szCs w:val="22"/>
              </w:rPr>
              <w:t>формы самостоятельных занятий, мотивацию выбора, направленность самостоятельных занятий, планирование самостоятельных занятий и особенности их проведения в зависимости от возраста и пола, спортивной подготовленности и функционального состояния</w:t>
            </w:r>
            <w:r>
              <w:rPr>
                <w:rFonts w:eastAsia="Calibri"/>
                <w:szCs w:val="22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 содержание и направленность различных систем физических упражнений, их оздоровительную и развивающую эффективность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2"/>
              </w:rPr>
              <w:t>-</w:t>
            </w:r>
            <w:r>
              <w:rPr>
                <w:szCs w:val="22"/>
              </w:rPr>
              <w:t xml:space="preserve"> эффективно реализовать мировоззренческий компонент формирования физической культуры личности в составлении собственной, лично ориентированной комплексной программы реабилитации и коррекции здоровья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</w:t>
            </w:r>
            <w:r>
              <w:rPr>
                <w:rFonts w:eastAsia="TimesNewRomanPSMT;Times New Roman"/>
                <w:szCs w:val="22"/>
              </w:rPr>
              <w:t xml:space="preserve"> </w:t>
            </w:r>
            <w:r>
              <w:rPr>
                <w:szCs w:val="22"/>
              </w:rPr>
              <w:t>использовать знания особенностей функционирования человеческого организма и отдельных его систем под влиянием занятий физическими упражнениями и спортом в различных условиях внешней среды</w:t>
            </w:r>
            <w:r>
              <w:rPr>
                <w:rFonts w:eastAsia="TimesNewRomanPSMT;Times New Roman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- </w:t>
            </w:r>
            <w:r>
              <w:rPr>
                <w:szCs w:val="22"/>
              </w:rPr>
              <w:t>применять здоровый стиль жизни, рациональные способы и приемы сохранения физического и психического здоровья, профилактики психофизического и нервно-эмоционального утомления</w:t>
            </w:r>
            <w:r>
              <w:rPr>
                <w:rFonts w:eastAsia="Calibri"/>
                <w:szCs w:val="22"/>
                <w:lang w:eastAsia="en-US"/>
              </w:rPr>
              <w:t>;</w:t>
            </w:r>
          </w:p>
          <w:p>
            <w:pPr>
              <w:pStyle w:val="Normal"/>
              <w:ind w:firstLine="14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2"/>
              </w:rPr>
              <w:t>-</w:t>
            </w:r>
            <w:r>
              <w:rPr>
                <w:szCs w:val="22"/>
              </w:rPr>
              <w:t xml:space="preserve"> навыками использования средств физического воспитания для сохранения и укрепления здоровья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основными средствами восстановления организма и повышения его работоспособности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средствами и методами физического воспитания для достижения должного уровня физической подготовленности для обеспечения полноценной профессиональной деятельности.</w:t>
            </w:r>
          </w:p>
          <w:p>
            <w:pPr>
              <w:pStyle w:val="Normal"/>
              <w:ind w:firstLine="14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510" w:gutter="0" w:header="0" w:top="851" w:footer="0" w:bottom="1021"/>
          <w:pgNumType w:fmt="decimal"/>
          <w:formProt w:val="false"/>
          <w:textDirection w:val="lrTb"/>
          <w:docGrid w:type="default" w:linePitch="360" w:charSpace="0"/>
        </w:sectPr>
        <w:pStyle w:val="Style20"/>
        <w:spacing w:before="0" w:after="0"/>
        <w:ind w:left="0" w:firstLine="709"/>
        <w:contextualSpacing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spacing w:before="0" w:after="0"/>
        <w:ind w:left="0" w:hanging="0"/>
        <w:contextualSpacing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20"/>
        <w:numPr>
          <w:ilvl w:val="0"/>
          <w:numId w:val="10"/>
        </w:numPr>
        <w:spacing w:before="0" w:after="0"/>
        <w:ind w:left="0" w:hanging="0"/>
        <w:contextualSpacing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и учебно-методическая карта дисциплины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Элективные дисциплины по физической культуре и спорту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5664" w:firstLine="70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70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774"/>
        <w:gridCol w:w="12"/>
        <w:gridCol w:w="28"/>
        <w:gridCol w:w="9"/>
        <w:gridCol w:w="11"/>
        <w:gridCol w:w="430"/>
        <w:gridCol w:w="89"/>
        <w:gridCol w:w="33"/>
        <w:gridCol w:w="15"/>
        <w:gridCol w:w="713"/>
        <w:gridCol w:w="2126"/>
        <w:gridCol w:w="851"/>
        <w:gridCol w:w="1701"/>
        <w:gridCol w:w="709"/>
        <w:gridCol w:w="708"/>
        <w:gridCol w:w="1276"/>
        <w:gridCol w:w="1276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>
          <w:trHeight w:val="724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недели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 (вопросов)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емых по данной дисциплине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-ра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5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14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3-4-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8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Техника безопасности на занятиях.. Понятие о физической культуре. Развитие физической культуры в современном обществе. Обще развивающие упражнения(ОРУ). Специальные беговые упражнения(СБУ). Игра на внимание.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6-7-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>Гигиенические требования к спортивной одежде. ОРУ. СБУ. Техника низкого и высокого старта. Бег 30м.</w:t>
            </w:r>
            <w:r>
              <w:rPr>
                <w:sz w:val="24"/>
                <w:szCs w:val="24"/>
              </w:rPr>
              <w:t>Подвижные игры на развитие физических качеств.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О Р У на месте, без предметов. Стартовый разбег. Бег по дистанции 60-80 м. </w:t>
            </w:r>
            <w:r>
              <w:rPr>
                <w:sz w:val="24"/>
                <w:szCs w:val="24"/>
              </w:rPr>
              <w:t>Скоростно-силовые упражнения. Подвижные игры на развитие физических качеств.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11-12-1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. СБУ. Бег 60 м. Техника метания малого мяч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мплексы упражнений ВФСК «Готов к труду и обороне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движные игры на развитие физических качеств.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14-15-1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18" w:after="0"/>
              <w:ind w:left="108" w:right="215" w:hanging="0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. СБУ. Метание м / м с разбега на дальность. Челночный бег 3х10 м.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4"/>
                <w:szCs w:val="24"/>
                <w:lang w:eastAsia="ar-SA"/>
              </w:rPr>
            </w:pPr>
            <w:r>
              <w:rPr>
                <w:i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firstLine="10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еместр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20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21-22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ОРУ в движении, без предметов. СБУ. Челночный бег 4х10 м. Прыжки в длину с места. </w:t>
            </w:r>
            <w:r>
              <w:rPr>
                <w:sz w:val="24"/>
                <w:szCs w:val="24"/>
              </w:rPr>
              <w:t>Упражнения на развитие ловкости и координации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23-24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. СБУ. Обучение техники бега на короткие дистанции. Низкий старт. Подвижные игры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25-26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О Р У. Обучение техники бега на средние дистанции. Бег 500м - девушки, 1000м – юноши. Изучение техники высокого старта. </w:t>
            </w:r>
            <w:r>
              <w:rPr>
                <w:sz w:val="24"/>
                <w:szCs w:val="24"/>
              </w:rPr>
              <w:t>Подвижные игры на развитие физических качеств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27-28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firstLine="10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. Обучение техники прыжка в длину с места. Общая физическая подготовка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29-30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333333"/>
                <w:sz w:val="24"/>
                <w:szCs w:val="24"/>
                <w:shd w:fill="FFFFFF" w:val="clear"/>
              </w:rPr>
              <w:t>ОРУ. Кроссовая подготовка бег 800-1000м без учета времени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  <w:shd w:fill="FFFFFF" w:val="clear"/>
              </w:rPr>
              <w:t xml:space="preserve">ОРУ. Изучение строевых и порядковых упражнении фигурное перестроение. 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33-34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ind w:firstLine="317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Изучение ОРУ поточным способом. Подвижные игры направленные на развитие физических качеств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35-36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семестр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37-38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39-44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Изучение комплексов ОРУ поточным способом. Обще физическая подготовка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45-50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Техника безопасности на занятиях гимнастикой. Двигательный режим дня. ОРУ. Строевые упражнения. Упражнения на гибкость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51-53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 с гимнастическими палками. Совершенствование строевых упражнений. Акробатические упражнения: Перекаты боком- «Колесо», кувырок вперед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54-59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. Закрепление акробатических упражнений: перекаты боком, кувырок вперед. Кувырок назад мост, стойка на лопатках- девочки, стойка на голове- мальчики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60-62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О Р У. Акробатические упражнения: кувырки, стойка «мост» из положения лежа, из положения стоя. Стойки на лопатках(дев.) и голове (мал.)Подвижные игры. 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63-65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. Упражнения на гибкость. Совершенствование акробатических упражнений. Подтягивание на перекладине (мал.), в висе лежа (дев.)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66-68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равильная осанка. Профилактика нарушения осанки. ОРУ. Совершенствование подтягивания. Поднимание туловища из положения лежа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69-70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изическая культура и спорт в системе общего и дополнительного образования. ОРУ. Эстафеты с элементами акробатики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71-72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 семестр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73-74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75-80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 Р У на гимнастической скамейке. Сгибание и разгибание рук из упора лежа: от пола (мал.), от скамьи(дев.) «отжимание». Удержание «угла» в висе на гимнастической стенке.</w:t>
            </w:r>
          </w:p>
        </w:tc>
        <w:tc>
          <w:tcPr>
            <w:tcW w:w="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81-86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. Совершенствование «отжимания».Разучивание опорного прыжка через гимн. козла(согнув ноги – мальчики, врозь- девочки)</w:t>
            </w:r>
          </w:p>
        </w:tc>
        <w:tc>
          <w:tcPr>
            <w:tcW w:w="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87-89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. Силовые упражнения. Опорный прыжок через гимн. козла</w:t>
            </w:r>
          </w:p>
        </w:tc>
        <w:tc>
          <w:tcPr>
            <w:tcW w:w="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90-95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 с мячом. Совершенствование опорных прыжков. Совершенствование комбинаций в акробатике.</w:t>
            </w:r>
          </w:p>
        </w:tc>
        <w:tc>
          <w:tcPr>
            <w:tcW w:w="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96-98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. Силовая подготовка :подтягивания, отжимание, пресс, упражнения с гантелями. Подвижные игры.</w:t>
            </w:r>
          </w:p>
        </w:tc>
        <w:tc>
          <w:tcPr>
            <w:tcW w:w="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-101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" w:right="-2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 Р У в движении без предметов. Упражнения на , растяжку и гибкость , «полушпагат». Прыжки на скакалке</w:t>
            </w:r>
          </w:p>
        </w:tc>
        <w:tc>
          <w:tcPr>
            <w:tcW w:w="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-104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. Висы и упоры. Упражнения в равновесии. Совершенствование прыжков на скакалке.</w:t>
            </w:r>
          </w:p>
        </w:tc>
        <w:tc>
          <w:tcPr>
            <w:tcW w:w="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-106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. Метание набивного мяча на дальность. Комбинации в акробатике. Упражнения на гимнастической стенке.</w:t>
            </w:r>
          </w:p>
        </w:tc>
        <w:tc>
          <w:tcPr>
            <w:tcW w:w="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-108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семестр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-110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-113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намические упражн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провождение для всех частей урока (элементы фитнес-аэробики).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-116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. Упражнения направленные  на развитие физических качеств. Упражнения на развитее силы рук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-119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333333"/>
                <w:sz w:val="24"/>
                <w:szCs w:val="24"/>
                <w:shd w:fill="FFFFFF" w:val="clear"/>
              </w:rPr>
              <w:t>ОРУ. Упражнения направленные  на развитие физических качеств. Упражнения на развитее плечевого пояса.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-122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333333"/>
                <w:sz w:val="24"/>
                <w:szCs w:val="24"/>
                <w:shd w:fill="FFFFFF" w:val="clear"/>
              </w:rPr>
              <w:t>ОРУ. Упражнения направленные  на развитие физических качеств. Упражнения на развитее мышц спины и брюшного пресса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-124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333333"/>
                <w:sz w:val="24"/>
                <w:szCs w:val="24"/>
                <w:shd w:fill="FFFFFF" w:val="clear"/>
              </w:rPr>
              <w:t>ОРУ. Упражнения направленные  на развитие физических качеств. Упражнения на развитее сил ног.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-126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4"/>
                <w:szCs w:val="24"/>
              </w:rPr>
              <w:t>6 семестр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5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-128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-130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равила личной гигиены и здорового образа жизни. Совершенствование комплексов ОРУ. Подвижная игра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-132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 в движении. Упражнения для развития прыгучести. ОФП на развитие физических качеств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-134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ОРУ. Круговая тренировка  с использованием тренажерных устройств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-136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рофессионально-прикладная физическая подготовка студентов (ППФП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-138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. Диагностика функционального состояния студентов при занятиях физическими упражнениями. Подвижные игры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-140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Комплексные тесты оценки физического состояния. Методика расчёта пульса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-142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Освоение базового комплекса упражнений с использованием свободных отягощений, направленные    на развитие физических качеств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-144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-146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-148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. Совершенствование бега на короткие дистанции. Н/старт, стартовый разгон, бег по дистанции, финиширование. Юноши 30м, 60м, 100м. Девушки 30м, 60м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-151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 Совершенствование метания мяча. Подвижные игры с элементами легко атлетических упражнений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85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-153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РУ. Совершенствования прыжка в длину с места, отталкивания приземление. Развитие скоростно-силовых качеств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-156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ОРУ. Совершенствование высокого старта в беге на средние дистанции. Бег умеренной интенсивностью, совершенствование работы рук, ног дыхания. Бег 800м. и 2000м.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-159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Техника безопасности на занятиях легкой атлетике. ОРУ. Спец беговые упражнения. Совершенствование спринтерского бега по дистанции юноши - 100м, девушки – 60м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-162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О Р У с гимнастическими палками. Упражнения на развитие гибкости и прыгучести. Кроссовая подготовка без учета времени, юноши – 2000м, девушки 800-1000м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омплекса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1-8]</w:t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-164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семестр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0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1" w:right="851" w:gutter="0" w:header="0" w:top="113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разовательные технологи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276"/>
        <w:gridCol w:w="1134"/>
        <w:gridCol w:w="226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/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ные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нтерактивные формы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Элективные дисциплины по физической культуре и спорту»</w:t>
            </w:r>
          </w:p>
          <w:p>
            <w:pPr>
              <w:pStyle w:val="Normal"/>
              <w:shd w:fill="FFFFFF" w:val="clear"/>
              <w:ind w:left="5" w:right="293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мет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тельный мет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круговой трениров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глядный  мет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Учебно-методическое обеспечение самостоятельной работы</w:t>
      </w:r>
    </w:p>
    <w:p>
      <w:pPr>
        <w:pStyle w:val="Normal"/>
        <w:jc w:val="center"/>
        <w:rPr/>
      </w:pPr>
      <w:r>
        <w:rPr>
          <w:sz w:val="24"/>
          <w:szCs w:val="24"/>
        </w:rPr>
        <w:t>Распределение самостоятельной работы студента (СРС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по видам и семестрам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83"/>
        <w:gridCol w:w="1073"/>
        <w:gridCol w:w="1093"/>
        <w:gridCol w:w="180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№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СРС*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в 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 организации / доступ к методическим материала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ценочные средства для текущего контроля успеваемости, рубежной аттестации и промежуточной аттестации по итогам освоения дисципли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Зачет по дисциплине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«Элективные дисциплины по физической культуре и спорту»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це каждого семестра обучающиеся всех учебных групп обязаны сдать </w:t>
      </w:r>
      <w:r>
        <w:rPr>
          <w:b/>
          <w:bCs/>
          <w:i/>
          <w:iCs/>
          <w:sz w:val="24"/>
          <w:szCs w:val="24"/>
        </w:rPr>
        <w:t>зачёт</w:t>
      </w:r>
      <w:r>
        <w:rPr>
          <w:sz w:val="24"/>
          <w:szCs w:val="24"/>
        </w:rPr>
        <w:t xml:space="preserve">, на первом курсе - уровень, отражающий показатели теоретической, общей физической и специальной подготовленности в избранном виде спорта </w:t>
      </w:r>
      <w:r>
        <w:rPr>
          <w:b/>
          <w:sz w:val="24"/>
          <w:szCs w:val="24"/>
        </w:rPr>
        <w:t xml:space="preserve">(ИВС), а для 2-4 курсов </w:t>
      </w:r>
      <w:r>
        <w:rPr>
          <w:sz w:val="24"/>
          <w:szCs w:val="24"/>
        </w:rPr>
        <w:t xml:space="preserve">отражающий показатели общей физической и специальной подготовленности в избранном виде спорта </w:t>
      </w:r>
      <w:r>
        <w:rPr>
          <w:b/>
          <w:sz w:val="24"/>
          <w:szCs w:val="24"/>
        </w:rPr>
        <w:t>(ИВС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Для получения зачета по дисциплине «Элективные дисциплины по физической культуре и спорту» необходимо посетить не менее </w:t>
      </w:r>
      <w:r>
        <w:rPr>
          <w:b/>
          <w:sz w:val="24"/>
          <w:szCs w:val="24"/>
        </w:rPr>
        <w:t>75%</w:t>
      </w:r>
      <w:r>
        <w:rPr>
          <w:sz w:val="24"/>
          <w:szCs w:val="24"/>
        </w:rPr>
        <w:t xml:space="preserve"> занятий и выполнить контрольные нормативы по определению уровня развития технических и физических качеств. Студенты, посетившие менее </w:t>
      </w:r>
      <w:r>
        <w:rPr>
          <w:b/>
          <w:sz w:val="24"/>
          <w:szCs w:val="24"/>
        </w:rPr>
        <w:t>75 %</w:t>
      </w:r>
      <w:r>
        <w:rPr>
          <w:sz w:val="24"/>
          <w:szCs w:val="24"/>
        </w:rPr>
        <w:t xml:space="preserve"> занятий, являются не освоившими программу дисциплины и получают </w:t>
      </w:r>
      <w:r>
        <w:rPr>
          <w:b/>
          <w:sz w:val="24"/>
          <w:szCs w:val="24"/>
        </w:rPr>
        <w:t>НЕЗАЧЕТ.</w:t>
      </w:r>
      <w:r>
        <w:rPr>
          <w:sz w:val="24"/>
          <w:szCs w:val="24"/>
        </w:rPr>
        <w:t xml:space="preserve"> </w:t>
      </w:r>
    </w:p>
    <w:p>
      <w:pPr>
        <w:pStyle w:val="32"/>
        <w:shd w:fill="auto" w:val="clear"/>
        <w:spacing w:lineRule="auto" w:line="276" w:before="0" w:after="0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чётные требования по дисциплине, состоят из контрольных нормативов технической и специальной физической в избранном виде спорта подготовленности и нормативов Всероссийского физкультурно-спортивного комплекса «Готов к труду и обороне» (ГТО).</w:t>
      </w:r>
    </w:p>
    <w:p>
      <w:pPr>
        <w:pStyle w:val="Normal"/>
        <w:keepNext w:val="true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чет у студентов принимают преподаватели (комиссия) в постоянно закрепленных учебных группах. Отметка о зачете вносится в ведомость факультета и в зачетную книжку студ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ех, кто не уложился в установленные сроки, предоставляется дополнительное время; в этом случае следует снижение отметки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Студенты, занимающиеся в спортивных секциях СОГУ, от занятий по дисциплине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«Элективные дисциплины по физической культуре и спорту» </w:t>
      </w:r>
      <w:r>
        <w:rPr>
          <w:sz w:val="24"/>
          <w:szCs w:val="24"/>
        </w:rPr>
        <w:t xml:space="preserve">освобождаются и получают автоматически </w:t>
      </w:r>
      <w:r>
        <w:rPr>
          <w:b/>
          <w:sz w:val="24"/>
          <w:szCs w:val="24"/>
        </w:rPr>
        <w:t>ЗАЧЁТ</w:t>
      </w:r>
    </w:p>
    <w:p>
      <w:pPr>
        <w:pStyle w:val="Normal"/>
        <w:tabs>
          <w:tab w:val="clear" w:pos="708"/>
          <w:tab w:val="left" w:pos="835" w:leader="none"/>
          <w:tab w:val="left" w:pos="993" w:leader="none"/>
          <w:tab w:val="left" w:pos="1701" w:leader="none"/>
        </w:tabs>
        <w:spacing w:lineRule="auto" w:line="360"/>
        <w:jc w:val="center"/>
        <w:rPr>
          <w:sz w:val="24"/>
          <w:szCs w:val="24"/>
        </w:rPr>
      </w:pPr>
      <w:r>
        <w:rPr>
          <w:rFonts w:eastAsia="TimesNewRomanPSMT;Times New Roman"/>
          <w:b/>
          <w:sz w:val="24"/>
          <w:szCs w:val="24"/>
          <w:lang w:eastAsia="en-US"/>
        </w:rPr>
        <w:t>Студенты специальной  медицинской группы</w:t>
      </w:r>
    </w:p>
    <w:p>
      <w:pPr>
        <w:pStyle w:val="Style23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Студенты</w:t>
      </w:r>
      <w:r>
        <w:rPr>
          <w:rFonts w:cs="Times New Roman" w:ascii="Times New Roman" w:hAnsi="Times New Roman"/>
          <w:sz w:val="24"/>
          <w:szCs w:val="24"/>
        </w:rPr>
        <w:t xml:space="preserve"> специальной медицинской группе полностью освобождённые от практических занятий</w:t>
      </w:r>
      <w:r>
        <w:rPr>
          <w:rFonts w:cs="Times New Roman" w:ascii="Times New Roman" w:hAnsi="Times New Roman"/>
          <w:sz w:val="24"/>
          <w:szCs w:val="24"/>
          <w:lang w:bidi="ru-RU"/>
        </w:rPr>
        <w:t>, оцениваются в конце каждого  семестра по результатам устного опроса и тематических рефератов.</w:t>
      </w:r>
    </w:p>
    <w:p>
      <w:pPr>
        <w:pStyle w:val="Style23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Style23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ложение темы реферата как целостного авторского текста определяет критерии его оценки: новизна текста; обоснованность выбора источника; степень раскрытия сущности вопроса; соблюдение требований к реферату, соблюдение регламента времен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изна: а) актуальность темы; б) новизна и самостоятельность в постановке проблемы, формулирование нового аспекта известной проблемы в установлении новых связей, способность собрать, проанализировать исходные данные (межпредметные, внутрипредметные, интеграционные); в) умение работать с исследованиями, критической литературой, систематизировать и структурировать материал; г) авторская позиция, самостоятельность оценок и сужд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раскрытия сущности вопроса: а) соответствие содержания теме реферата; б) полнота и глубина знаний по теме; в) обоснованность способов и методов работы с материалом; г) умение обобщать, делать выводы, сопоставлять различные точки зрения по одному вопросу (проблем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основанность выбора источников: а) оценка использованной литературы: привлечены ли наиболее известные работы по теме исследования (в т.ч. журнальные публикации последних лет, последние статистические данные, сводки, справки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требований к реферату: а) владение нормами современного русского языка, терминологией; б) соблюдение требований к объёму и временному регламенту доклада реферата; в) использование мультимедийных технологий (презентация)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Требования к реферату</w:t>
      </w:r>
    </w:p>
    <w:p>
      <w:pPr>
        <w:pStyle w:val="210"/>
        <w:widowControl w:val="false"/>
        <w:shd w:fill="auto" w:val="clear"/>
        <w:tabs>
          <w:tab w:val="clear" w:pos="708"/>
          <w:tab w:val="left" w:pos="862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ферат должен быть подготовлен согласно теме, предложенной преподавателем. Допускается самостоятельный выбор темы реферата, но по согласованию с преподавателем.</w:t>
      </w:r>
    </w:p>
    <w:p>
      <w:pPr>
        <w:pStyle w:val="210"/>
        <w:widowControl w:val="false"/>
        <w:shd w:fill="auto" w:val="clear"/>
        <w:tabs>
          <w:tab w:val="clear" w:pos="708"/>
          <w:tab w:val="left" w:pos="8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ъем реферата - не менее 10 страниц, формата А 4, шрифт № 14, интервал - 1,5.</w:t>
      </w:r>
    </w:p>
    <w:p>
      <w:pPr>
        <w:pStyle w:val="210"/>
        <w:widowControl w:val="false"/>
        <w:shd w:fill="auto" w:val="clear"/>
        <w:tabs>
          <w:tab w:val="clear" w:pos="708"/>
          <w:tab w:val="left" w:pos="8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ферат должен иметь:</w:t>
      </w:r>
    </w:p>
    <w:p>
      <w:pPr>
        <w:pStyle w:val="210"/>
        <w:widowControl w:val="false"/>
        <w:shd w:fill="auto" w:val="clear"/>
        <w:tabs>
          <w:tab w:val="clear" w:pos="708"/>
          <w:tab w:val="left" w:pos="11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итульный лист, оформленный согласно требованиям нормоконтроля;</w:t>
      </w:r>
    </w:p>
    <w:p>
      <w:pPr>
        <w:pStyle w:val="210"/>
        <w:widowControl w:val="false"/>
        <w:shd w:fill="auto" w:val="clear"/>
        <w:tabs>
          <w:tab w:val="clear" w:pos="708"/>
          <w:tab w:val="left" w:pos="1147" w:leader="none"/>
        </w:tabs>
        <w:spacing w:lineRule="exact" w:line="269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держание (введение, теоретическая часть, практический раздел, заключение, список литературы);</w:t>
      </w:r>
    </w:p>
    <w:p>
      <w:pPr>
        <w:pStyle w:val="210"/>
        <w:widowControl w:val="false"/>
        <w:shd w:fill="auto" w:val="clear"/>
        <w:tabs>
          <w:tab w:val="clear" w:pos="708"/>
          <w:tab w:val="left" w:pos="1163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екст должен быть разбит на разделы, согласно содержанию;</w:t>
      </w:r>
    </w:p>
    <w:p>
      <w:pPr>
        <w:pStyle w:val="210"/>
        <w:widowControl w:val="false"/>
        <w:shd w:fill="auto" w:val="clear"/>
        <w:tabs>
          <w:tab w:val="clear" w:pos="708"/>
          <w:tab w:val="left" w:pos="1147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актический раздел должен содержать методические рекомендации или комплекс физических упражнений с описанием и графическим изображением;</w:t>
      </w:r>
    </w:p>
    <w:p>
      <w:pPr>
        <w:pStyle w:val="Style23"/>
        <w:shd w:fill="FFFFFF" w:val="clear"/>
        <w:spacing w:lineRule="auto" w:line="276"/>
        <w:ind w:firstLine="567"/>
        <w:jc w:val="both"/>
        <w:rPr>
          <w:rStyle w:val="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писок литературы должен содержать не менее 5 источников</w:t>
      </w:r>
    </w:p>
    <w:p>
      <w:pPr>
        <w:pStyle w:val="Normal"/>
        <w:ind w:firstLine="567"/>
        <w:jc w:val="both"/>
        <w:rPr>
          <w:rStyle w:val="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ы по общей физической подготовке  (ОФП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студентов  1 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486"/>
        <w:gridCol w:w="906"/>
        <w:gridCol w:w="55"/>
        <w:gridCol w:w="851"/>
        <w:gridCol w:w="49"/>
        <w:gridCol w:w="1010"/>
        <w:gridCol w:w="44"/>
        <w:gridCol w:w="1009"/>
        <w:gridCol w:w="42"/>
        <w:gridCol w:w="1003"/>
      </w:tblGrid>
      <w:tr>
        <w:trPr>
          <w:trHeight w:val="766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211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10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НОШИ</w:t>
            </w:r>
          </w:p>
        </w:tc>
      </w:tr>
      <w:tr>
        <w:trPr>
          <w:trHeight w:val="40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(кол-во раз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(см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4х9 (сек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7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(см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нимание туловища из положения  лежа на спине (кол-во раз / мин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76"/>
              <w:ind w:left="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в висе лёжа(кол-во раз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(см.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4х9 (сек.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30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(см.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нимание туловища из положения  лежа на спине (кол-во раз / мин.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еобходимое    количество баллов для зачёта   </w:t>
      </w:r>
      <w:r>
        <w:rPr>
          <w:b/>
          <w:sz w:val="24"/>
          <w:szCs w:val="24"/>
        </w:rPr>
        <w:t>(20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ы по общей физической подготовке  (ОФП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студентов  2 курса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606"/>
        <w:gridCol w:w="902"/>
        <w:gridCol w:w="54"/>
        <w:gridCol w:w="849"/>
        <w:gridCol w:w="47"/>
        <w:gridCol w:w="1005"/>
        <w:gridCol w:w="43"/>
        <w:gridCol w:w="1006"/>
        <w:gridCol w:w="41"/>
        <w:gridCol w:w="1011"/>
      </w:tblGrid>
      <w:tr>
        <w:trPr>
          <w:trHeight w:val="563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2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10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НОШИ</w:t>
            </w:r>
          </w:p>
        </w:tc>
      </w:tr>
      <w:tr>
        <w:trPr>
          <w:trHeight w:val="53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(кол-во раз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(см.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4х9 (сек.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76"/>
              <w:ind w:lef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(см.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76"/>
              <w:ind w:lef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-во раз / мин.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76"/>
              <w:ind w:left="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в висе лёжа(кол-во раз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(см.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2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4х9 (сек.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0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(см.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-во раз / мин.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еобходимое    количество баллов для зачёта   </w:t>
      </w:r>
      <w:r>
        <w:rPr>
          <w:b/>
          <w:sz w:val="24"/>
          <w:szCs w:val="24"/>
        </w:rPr>
        <w:t>(20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ы по общей физической подготовке  (ОФП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студентов  3- 4 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485"/>
        <w:gridCol w:w="906"/>
        <w:gridCol w:w="52"/>
        <w:gridCol w:w="854"/>
        <w:gridCol w:w="45"/>
        <w:gridCol w:w="1012"/>
        <w:gridCol w:w="42"/>
        <w:gridCol w:w="1011"/>
        <w:gridCol w:w="40"/>
        <w:gridCol w:w="1016"/>
      </w:tblGrid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</w:t>
            </w:r>
          </w:p>
        </w:tc>
        <w:tc>
          <w:tcPr>
            <w:tcW w:w="4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211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НОШИ</w:t>
            </w:r>
          </w:p>
        </w:tc>
      </w:tr>
      <w:tr>
        <w:trPr>
          <w:trHeight w:val="42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(кол-во раз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(см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4х9 (сек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ind w:lef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(см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ind w:lef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-во раз / мин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0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76"/>
              <w:ind w:left="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 в висе лёжа(кол-во раз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(см.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4х9 (сек.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30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(см.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76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-во раз / мин.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Необходимое    количество баллов для зачёта   </w:t>
      </w:r>
      <w:r>
        <w:rPr>
          <w:b/>
          <w:sz w:val="24"/>
          <w:szCs w:val="24"/>
        </w:rPr>
        <w:t>(20)</w:t>
      </w:r>
    </w:p>
    <w:p>
      <w:pPr>
        <w:pStyle w:val="Normal"/>
        <w:tabs>
          <w:tab w:val="clear" w:pos="708"/>
          <w:tab w:val="left" w:pos="1389" w:leader="none"/>
        </w:tabs>
        <w:jc w:val="both"/>
        <w:rPr>
          <w:rStyle w:val="43"/>
          <w:sz w:val="20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right="160" w:hanging="0"/>
        <w:jc w:val="both"/>
        <w:rPr/>
      </w:pPr>
      <w:r>
        <w:rPr>
          <w:rStyle w:val="43"/>
          <w:sz w:val="20"/>
        </w:rPr>
        <w:t xml:space="preserve">Примечание: </w:t>
      </w:r>
      <w:r>
        <w:rPr>
          <w:sz w:val="20"/>
        </w:rPr>
        <w:t>Обязательные тесты проводятся в начале учебного года как контрольные, характеризующие уровень функционального состояния первокурсника при поступлении в вуз и в конце учебного года - как определяющие сдвиг в уровне функционального состояния за прошедший учебный год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lang w:eastAsia="en-US"/>
        </w:rPr>
      </w:pPr>
      <w:r>
        <w:rPr>
          <w:rFonts w:eastAsia="Calibri"/>
          <w:b/>
          <w:bCs/>
          <w:color w:val="000000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Тематика реферативных работ 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по дисциплин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«Элективные дисциплины по физической культуре и спорту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ab/>
        <w:t xml:space="preserve">Примерные темы и этапы подготовки реферативных работ для студентов, освобожденных от </w:t>
      </w:r>
      <w:bookmarkStart w:id="0" w:name="_GoBack"/>
      <w:bookmarkEnd w:id="0"/>
      <w:r>
        <w:rPr>
          <w:rFonts w:eastAsia="Calibri"/>
          <w:color w:val="000000"/>
          <w:sz w:val="24"/>
          <w:szCs w:val="24"/>
          <w:lang w:eastAsia="en-US"/>
        </w:rPr>
        <w:t>практических занятий «Элективные дисциплины по физической культуре и спорту» (ОФП)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4"/>
          <w:szCs w:val="24"/>
          <w:lang w:eastAsia="en-US"/>
        </w:rPr>
        <w:t>Этапы: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1-ы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Диагноз и краткая характеристика заболевания студента. Двигательный режим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2-о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Физическая культура и спорт и спорт как социальные феномены. Физическое воспитание в вузе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3-и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Физическая культура и спорт в жизни студен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4-ы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Спорт, особенности занятий, самоконтроль при занятиях спортом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5-ы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Контроль и его виды на занятиях физической культурой и спортом. Развитие физических качеств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6- 7-о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Профессионально-прикладная физическая подготовка студента. Производственная гимнастика.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1 семестр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. Роль лечебной физической культуры (ЛФК) в системе медицинской реабилитац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. ЛФК при заболеваниях органов дыхани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3. ЛФК при заболеваниях сердечно-сосудист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4. ЛФК при заболеваниях нервн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5. ЛФК при черепно-мозговой травме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6. ЛФК при заболеваниях мочеполов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7. ЛФК при заболеваниях эндокринн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8. ЛФК при заболеваниях опорно-двигательного аппарат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9. ЛФК после перенесенных травм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0. ЛФК при заболеваниях органов зрени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1. ЛФК при ЛОР-заболеваниях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2. ЛФК при заболеваниях желез внутренней секрец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3. ЛФК при заболеваниях желудочно-кишечного тракт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4. Физическая культура и спорт и объемы нагрузок при аллергопатолог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5. ЛФК при нарушениях осанк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6. ЛФК в разные триместры беременност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7. Роль физической культуры в укреплении и сохранении здоровь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8. Основы методики регуляции эмоциональных состояний человека (аутогенная тренировка, психофизическая тренировка, медитация)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9. Основы методики самомассаж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0. Нетрадиционные оздоровительные методик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1. Традиционные и нетрадиционные методики дыхательной гимнасти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Характеристика, содержание и направленность популярных частных методик оздоровительных видов гимнасти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Обмен углеводов и минеральных веществ при физической нагрузк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Воздействие природных и социально-экологических факторов на организм и жизнедеятельность человека.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Физическая культура и спорт и спорт как социальные феномены общества, как часть общечеловеческой культуры. Компоненты физической культур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Организационно-правовые основы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Физическая культура и спорт как учебная дисциплина высшего профессионального образов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Физическая культура и спорт студента. Организация физического воспитания в вуз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Формирование мотивации студенческой молодежи к занятиям физической культурой и спорто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Физическая культура и спорт и спорт как средства сохранения и укрепления здоровья студентов, их физического и спортивного совершенствов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Средства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Организм человека как единая саморазвивающаяся, саморегулируемая биологическая систем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Физиологические изменения в организме человека, связанные с процессом трениров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Функциональная активность человека и взаимосвязь физической и умственной деятель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Утомление и восстановление при физической и умственной работ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Рациональное питание при различных режимах двигательной актив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Витамины и их роль в обмене веществ. Регуляция обмена вещ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Обмен энергии. Состав пищи и суточный расход энерг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Двигательная активность и повышение устойчивости организма человека к различным условиям внешней сред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Внешнее и внутреннее дыхание. Максимальное потребление кислорода, как основной показатель резервов здоровья человек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Измерение и динамика показателей пульса и кровяного давления при мышечной деятель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Формирование правильной осанки и профилактика ее нарушений средствами физической культур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Физиологическое состояние организма при занятиях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Виды физических нагрузок и их интенсивность. Зоны интенсив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Адаптация к физическим нагрузкам и увеличение мышечной масс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Интервальная нагрузка. Сочетание аэробной и силовой нагрузок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Понятие «здоровье», его содержание и критер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Здоровый образ жизни студента. Рациональный режим труда и отдых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Здоровье человека как ценность и факторы, его определяющ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Взаимосвязь общей культуры студента и его образа жизн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Здоровый образ жизни и характеристики его составляющих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Гигиеническая гимнастика как фактор здорового образа жизн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Гигиенические основы закалив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Личная гигиена студента и ее составляющ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Профилактика вредных привычек средствами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Физическое самовоспитание и совершенствование – условие здорового образа жизн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Психофизиологическая характеристика интеллектуальной деятельности и учебного труда студен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Работоспособность и влияние на нее различных фактор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Динамика работоспособности студента в учебном году и факторы, ее определяющ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Средства физической культуры в регулировании психоэмоционального и функционального состояния студента в экзаменационный период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Методические принципы физического воспит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Средства и методы физического воспит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Основы обучения движения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Учебно-тренировочное занятие как основная форма обучения упражнениям. Структура учебно-тренировочного занят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Общая физическая подготовка, ее цели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Специальная физическая подготовка, ее цели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Интенсивность физических нагрузок и энергозатраты при физических нагрузках разной интенсив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Значение мышечной релаксации. Средства и методы мышечного расслабле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Коррекция физического развития телосложения, двигательной и функциональной подготовленности средствами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Формы занятий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5. Общая и моторная плотность занят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6. Основы методики самостоятельных занятий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7. Интенсивность нагрузок в условиях самостоятельных занятий у лиц разного возрас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8. Организация самостоятельных занятий. Формы и содержание самостоятель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9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0. Гигиена самостоятель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Определение понятия «спорт». Его отличие от других видов занятий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Массовый спорт и спорт высших достижений. Их цел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Особенности организации и планирования спортивной подготовки в вуз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Единая спортивная классификац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Студенческий спорт. Его организационные особен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Студенческие спортивные соревнования. Календарь спортивных соревнован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Студенческие спортивные организац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Современные популярные системы физических упражнен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История олимпийских игр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Современное Олимпийское движен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Студенческий спорт. История проведения Универсиад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Универсиада 2013 и волонтерское движение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История комплекса ГТО и БГТО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Мотивация и обоснование индивидуального выбора студентом вида спорта или системы физических упражнений для регуляр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Краткая психофизиологическая характеристика основных групп видов спорта и систем физических упражнен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Характеристика особенностей воздействия избранного вида спорта (системы физических упражнений) на физическое развитие и физическую подготовленность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Модельные характеристики спортсмена высокого класс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Цели и задачи спортивной подготовки в условиях вуз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Перспективное, текущее и оперативное планирование спортивной подготов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Ценностные ориентации и место физической культуры и спорта в жизни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Профилактика травматизма на занятиях физической культурой и спортом.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Пути достижения физической, технической, тактической и психологической подготовлен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Виды и методы контроля за эффективностью тренировоч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Самоконтроль занимающихся физическими упражнениями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Диагностика и самодиагностика состояния организма при регулярных занятиях физическими упражнениями и спорто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Врачебный контроль, его содержание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Педагогический контроль. Его виды, содержание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Самоконтроль, его цели, задачи и методы исследования (стандарты, индексы)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Дневник самоконтроля. Субъективные и объективные показатели самоконтрол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Определение нагрузки при занятиях физическими упражнениями по показателям пульса, жизненного объема легких и частоте дых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Использование методов стандартов, антропометрических индексов, функциональных проб и тестов для оценки физического развития, телосложения, функционального состояния организм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Коррекция содержания и методики занятий физическими упражнениями по результатам контрол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Показатели тренированности в покое, при стандартных нагрузках и при предельно напряженной работ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Физическая подготовленность студентов. Основные критер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Самооценка и анализ результатов тестирования по физической подготовке за период обучения в вузе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Определение уровня физического состояния через нагрузочные тесты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Характеристика и воспитание физических кач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Методика формирования сил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Методика формирования ловк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Развитие координационных способносте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Методика формирования вынослив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Методика формирования скоростных кач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Взаимосвязь силовой и общей вынослив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Двигательная активность и физическое развитие человек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Нетрадиционные методики развития двигательных кач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5. Двигательный режим в период экзаменационной сессии и напряженных умственных нагрузок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6. Методика составления индивидуальных оздоровительных и тренировочных программ по избранному виду физической активности. </w:t>
      </w:r>
    </w:p>
    <w:p>
      <w:pPr>
        <w:pStyle w:val="Normal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6- 7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Определение понятия «ППФП», ее цели и задачи. Общие положения ППФП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Место ППФП в системе физического воспитания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Основные факторы, определяющие содержание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Характер труда специалистов и его влияние на содержание ППФП студентов различных факульте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Влияние особенностей динамики утомления и работоспособности специалистов на содержание ППФП студентов различных факульте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Методика подбора средств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Организация, формы и средства ППФП студентов в вуз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ППФП студентов различных специальностей на учебных занятиях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ППФП студентов во внеучебное врем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Система контроля за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Методика самостоятельного освоения отдельных элементов ППФП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Прикладные виды спорта в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Основное содержание ППФП будущего бакалавра и специалис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Повышение устойчивости организма к неблагоприятным воздействиям внешней среды средствами ППФП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Личная и социально-экономическая необходимость специальной и психофизической подготовки к труду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Профилактика профессиональных заболеваний и травматизма средствами физической культур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Характеристика физической нагрузки для различных групп професс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Понятие «производственная Физическая культура и спорт», ее цели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Методы регулирования психоэмоционального состояния, применяемые при занятиях физической культурой и спорто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Влияние условий труда и быта специалиста на выбор форм, методов и средств ПФК в рабочее и свободное врем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Методика составления комплексов в различных видах производственной гимнастики и определение их места в течение рабочего дн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Методика составления и проведения комплекса вводной гимнасти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Методика составления и проведения комплекса физкультурной пауз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Методика составления и проведения комплекса физкультурной минутки. 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5. Развитие профессионально важных физических качеств, двигательных умений и навыков.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и информационное обеспечение дисциплины (модуля)</w:t>
      </w:r>
    </w:p>
    <w:p>
      <w:pPr>
        <w:pStyle w:val="Style2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7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литература</w:t>
      </w:r>
    </w:p>
    <w:p>
      <w:pPr>
        <w:pStyle w:val="Normal"/>
        <w:spacing w:lineRule="atLeast" w:line="0"/>
        <w:ind w:left="26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Кизько, А.П. Физическая культура: теоретический курс: [16+] / А.П. Кизько, Л.Г. Забелина, Е.А. Кизько; Новосибирский государственный технический университет. – Новосибирск: Новосибирский государственный технический университет, 2016. – 128 с.: табл. – Режим доступа:  </w:t>
      </w:r>
      <w:hyperlink r:id="rId2">
        <w:r>
          <w:rPr>
            <w:rStyle w:val="InternetLink"/>
            <w:sz w:val="24"/>
            <w:szCs w:val="24"/>
          </w:rPr>
          <w:t>https://biblioclub.ru/index.php?page=book&amp;id=576350</w:t>
        </w:r>
      </w:hyperlink>
    </w:p>
    <w:p>
      <w:pPr>
        <w:pStyle w:val="Normal"/>
        <w:spacing w:lineRule="auto" w:line="271"/>
        <w:ind w:left="26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Физическая культура и физическая подготовка: учебник / И.С. Барчуков, Ю.Н. Назаров, В.Я. Кикоть и др.; ред. В.Я. Кикоть, И.С. Барчуков. – Москва: Юнити, 2015. – 432 с. – Режим доступа: по подписке. – </w:t>
      </w:r>
      <w:hyperlink r:id="rId3">
        <w:r>
          <w:rPr>
            <w:rStyle w:val="InternetLink"/>
            <w:sz w:val="24"/>
            <w:szCs w:val="24"/>
          </w:rPr>
          <w:t>https://biblioclub.ru/index.php?page=book&amp;id=117573</w:t>
        </w:r>
      </w:hyperlink>
    </w:p>
    <w:p>
      <w:pPr>
        <w:pStyle w:val="Normal"/>
        <w:spacing w:lineRule="atLeast" w:line="0"/>
        <w:ind w:left="26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Чертов, Н.В. Физическая культура: учебное пособие : [16+] / Н.В. Чертов; Южный федеральный университет, Педагогический институт, Факультет физической культуры и спорта. – Ростов-на-Дону: Южный федеральный университет, 2012. – 118 с. – Режим доступа: </w:t>
      </w:r>
      <w:hyperlink r:id="rId4">
        <w:r>
          <w:rPr>
            <w:rStyle w:val="InternetLink"/>
            <w:sz w:val="24"/>
            <w:szCs w:val="24"/>
          </w:rPr>
          <w:t>https://biblioclub.ru/index.php?page=book&amp;id=24113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26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Гилев, Г.А. Физическое воспитание студентов: учебник / Г.А. Гилев, А.М. Каткова; Московский педагогический государственный университет. – Москва: Московский педагогический государственный университет (МПГУ), 2018.–338с.:ил.– Режим доступа: </w:t>
      </w:r>
      <w:hyperlink r:id="rId5">
        <w:r>
          <w:rPr>
            <w:rStyle w:val="InternetLink"/>
            <w:sz w:val="24"/>
            <w:szCs w:val="24"/>
          </w:rPr>
          <w:t>https://biblioclub.ru/index.php?page=book&amp;id=598939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ительная литература:</w:t>
      </w:r>
    </w:p>
    <w:p>
      <w:pPr>
        <w:pStyle w:val="Style23"/>
        <w:ind w:left="284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Физическая культура в образовании: состояние, тенденции и перспективы: сборник материалов межвузовской научно-практической конференции «Герценовские чтения» / под общ. ред. А.В. Зюкина, В.С. Кунарева, М.В. Габова, Л.Н. Шелковой и др. – Санкт-Петербург: Российский государственный педагогический университет им. А.И. Герцена (РГПУ), 2019. – 392с.:ил.,табл.Режим доступа: </w:t>
      </w:r>
      <w:hyperlink r:id="rId6">
        <w:r>
          <w:rPr>
            <w:rStyle w:val="InternetLink"/>
            <w:sz w:val="24"/>
            <w:szCs w:val="24"/>
          </w:rPr>
          <w:t>https://biblioclub.ru/index.php?page=book&amp;id=577550</w:t>
        </w:r>
      </w:hyperlink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Гриднев, В.А. Новый комплекс ГТО в ВУЗе : учебное пособие / В.А. Гриднев, С.В. Шпагин ; Тамбовский государственный технический университет. – Тамбов : Тамбовский государственный технический университет (ТГТУ), 2015. – 80 с. : ил., табл., схем. – Режим доступа: по подписке. – URL: </w:t>
      </w:r>
      <w:hyperlink r:id="rId7">
        <w:r>
          <w:rPr>
            <w:rStyle w:val="InternetLink"/>
            <w:sz w:val="24"/>
            <w:szCs w:val="24"/>
          </w:rPr>
          <w:t>https://biblioclub.ru/index.php?page=book&amp;id=444640</w:t>
        </w:r>
      </w:hyperlink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Мельникова, Ю.А. Оперативное планирование занятий физической культурой : учебное пособие / Ю.А. Мельникова, М.С. Гречко ; Сибирский государственный университет физической культуры и спорта. – Омск : Сибирский государственный университет физической культуры и спорта, 2007. – 38 с. : табл. – Режим доступа: </w:t>
      </w:r>
      <w:hyperlink r:id="rId8">
        <w:r>
          <w:rPr>
            <w:rStyle w:val="InternetLink"/>
            <w:sz w:val="24"/>
            <w:szCs w:val="24"/>
          </w:rPr>
          <w:t>https://biblioclub.ru/index.php?page=book&amp;id=298129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tLeast" w:line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Гришина, Ю.И. Общая физическая подготовка: Знать и уметь / Ю.И. Гришина. – Ростов-на-Дону: Феникс, 2010. – 250 с. : ил. – (Высшее образование). Режим доступа: </w:t>
      </w:r>
      <w:hyperlink r:id="rId9">
        <w:r>
          <w:rPr>
            <w:rStyle w:val="InternetLink"/>
            <w:sz w:val="24"/>
            <w:szCs w:val="24"/>
          </w:rPr>
          <w:t>https://biblioclub.ru/index.php?page=book&amp;id=271497</w:t>
        </w:r>
      </w:hyperlink>
    </w:p>
    <w:p>
      <w:pPr>
        <w:pStyle w:val="27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bookmarkStart w:id="1" w:name="page94"/>
      <w:bookmarkStart w:id="2" w:name="page94"/>
      <w:bookmarkEnd w:id="2"/>
    </w:p>
    <w:p>
      <w:pPr>
        <w:pStyle w:val="27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тернет-ресурс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Электронная библиотечная система (ЭБС) </w:t>
      </w:r>
      <w:r>
        <w:rPr>
          <w:rFonts w:eastAsia="Calibri"/>
          <w:sz w:val="24"/>
          <w:szCs w:val="24"/>
          <w:lang w:val="en-US" w:eastAsia="en-US"/>
        </w:rPr>
        <w:t>IPRbooks</w:t>
      </w:r>
      <w:r>
        <w:rPr>
          <w:rFonts w:eastAsia="Calibri"/>
          <w:sz w:val="24"/>
          <w:szCs w:val="24"/>
          <w:lang w:eastAsia="en-US"/>
        </w:rPr>
        <w:t xml:space="preserve"> </w:t>
      </w:r>
      <w:hyperlink r:id="rId10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iprbookshop.ru/</w:t>
        </w:r>
      </w:hyperlink>
      <w:r>
        <w:rPr>
          <w:rFonts w:eastAsia="Calibri"/>
          <w:sz w:val="24"/>
          <w:szCs w:val="24"/>
          <w:lang w:eastAsia="en-US"/>
        </w:rPr>
        <w:t>, номер договора №1965/16 от 11.04.2016г.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Научная электронная библиотека (</w:t>
      </w:r>
      <w:hyperlink r:id="rId11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elibrary.ru</w:t>
        </w:r>
      </w:hyperlink>
      <w:r>
        <w:rPr>
          <w:rFonts w:eastAsia="Calibri"/>
          <w:sz w:val="24"/>
          <w:szCs w:val="24"/>
          <w:lang w:eastAsia="en-US"/>
        </w:rPr>
        <w:t xml:space="preserve">). 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едеральный портал «Российское образование» </w:t>
      </w:r>
      <w:hyperlink r:id="rId1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edu.ru/</w:t>
        </w:r>
      </w:hyperlink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Федеральный центр информационно-образовательных ресурсов (</w:t>
      </w:r>
      <w:hyperlink r:id="rId1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fcior.edu.ru</w:t>
        </w:r>
      </w:hyperlink>
      <w:r>
        <w:rPr>
          <w:rFonts w:eastAsia="Calibri"/>
          <w:sz w:val="24"/>
          <w:szCs w:val="24"/>
          <w:lang w:eastAsia="en-US"/>
        </w:rPr>
        <w:t>).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диная коллекция цифровых образовательных ресурсов  </w:t>
      </w:r>
      <w:hyperlink r:id="rId1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school-collection.edu.ru/</w:t>
        </w:r>
      </w:hyperlink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диное окно доступа к образовательным ресурсам </w:t>
      </w:r>
      <w:hyperlink r:id="rId15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indow.edu.ru/</w:t>
        </w:r>
      </w:hyperlink>
    </w:p>
    <w:p>
      <w:pPr>
        <w:pStyle w:val="Normal"/>
        <w:ind w:left="36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 дисциплины (модуля)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>Дворец спорта: спортивный зал, открытые плоскостные сооружения  (Парк имени 50-летия ВЛКСМ - комсомольский парк)</w:t>
      </w:r>
      <w:r>
        <w:rPr>
          <w:sz w:val="24"/>
          <w:szCs w:val="24"/>
        </w:rPr>
        <w:t>.  Зал ОФП. Оснащен тренажерами для выполнения упражнений силового характера на все группы мышц. Ковер борцовский. В зале имеются две раздевалки для переодевания с душевыми  и санузлом.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lineRule="auto" w:line="276" w:before="0" w:after="200"/>
        <w:rPr/>
      </w:pPr>
      <w:r>
        <w:rPr/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обновления/актуализации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(Если программа была обновлена, то следует добавить следующее (выбрать нужный вариант))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Программа обновл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ссмотрена и утверждена на заседании кафедры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i/>
          <w:i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szCs w:val="22"/>
        </w:rPr>
        <w:t xml:space="preserve">Наименование кафедры </w:t>
      </w:r>
      <w:r>
        <w:rPr>
          <w:sz w:val="24"/>
          <w:szCs w:val="24"/>
        </w:rPr>
        <w:t>от «_____» _____________________ 20___г.,протокол № _______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ограмма одобрена на заседании совета _______________________________________факультета от «_____» _____________________ 20___г.,протокол № _______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>ил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рамма </w:t>
      </w:r>
      <w:r>
        <w:rPr>
          <w:sz w:val="24"/>
          <w:szCs w:val="24"/>
          <w:highlight w:val="yellow"/>
        </w:rPr>
        <w:t>актуализирован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несенные изменения и дополнения утверждены на заседании кафедры _____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кафедры от« ____» _______________20___ г. № 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caps/>
      <w:color w:val="00000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auto" w:line="360"/>
      <w:jc w:val="center"/>
      <w:outlineLvl w:val="6"/>
    </w:pPr>
    <w:rPr>
      <w:b/>
      <w:sz w:val="28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spacing w:lineRule="auto" w:line="360"/>
      <w:jc w:val="center"/>
      <w:outlineLvl w:val="7"/>
    </w:pPr>
    <w:rPr>
      <w:bCs/>
      <w:sz w:val="28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4"/>
      <w:lang w:val="en-US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4">
    <w:name w:val="Основной текст (4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61">
    <w:name w:val="Основной текст (6)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Calibri"/>
      <w:sz w:val="28"/>
    </w:rPr>
  </w:style>
  <w:style w:type="character" w:styleId="62">
    <w:name w:val="Заголовок 6 Знак"/>
    <w:qFormat/>
    <w:rPr>
      <w:rFonts w:ascii="Times New Roman" w:hAnsi="Times New Roman" w:eastAsia="Times New Roman" w:cs="Calibri"/>
      <w:b/>
      <w:caps/>
      <w:color w:val="00000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Calibri"/>
      <w:b/>
      <w:sz w:val="28"/>
      <w:szCs w:val="21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Calibri"/>
      <w:bCs/>
      <w:sz w:val="28"/>
      <w:szCs w:val="21"/>
      <w:shd w:fill="FFFFFF" w:val="clear"/>
    </w:rPr>
  </w:style>
  <w:style w:type="character" w:styleId="91">
    <w:name w:val="Заголовок 9 Знак"/>
    <w:qFormat/>
    <w:rPr>
      <w:rFonts w:ascii="Times New Roman" w:hAnsi="Times New Roman" w:eastAsia="Times New Roman" w:cs="Calibri"/>
      <w:b/>
      <w:bCs/>
      <w:sz w:val="24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1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  <w:shd w:fill="FFFFFF" w:val="clear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(3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51">
    <w:name w:val="Основной текст (5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71">
    <w:name w:val="Основной текст (7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Times New Roman" w:hAnsi="Times New Roman" w:eastAsia="Times New Roman" w:cs="Calibri"/>
      <w:sz w:val="20"/>
      <w:szCs w:val="20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Calibri"/>
      <w:i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43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МОЙ ЗАГОЛОВОК Знак"/>
    <w:qFormat/>
    <w:rPr>
      <w:rFonts w:ascii="Times New Roman" w:hAnsi="Times New Roman" w:eastAsia="Times New Roman" w:cs="Times New Roman"/>
      <w:b/>
      <w:color w:val="000000"/>
      <w:spacing w:val="-2"/>
      <w:kern w:val="2"/>
      <w:sz w:val="28"/>
      <w:szCs w:val="28"/>
      <w:shd w:fill="FFFFFF" w:val="clear"/>
    </w:rPr>
  </w:style>
  <w:style w:type="character" w:styleId="PageNumber">
    <w:name w:val="Page Number"/>
    <w:basedOn w:val="Style5"/>
    <w:rPr/>
  </w:style>
  <w:style w:type="character" w:styleId="Uitileselectoritem">
    <w:name w:val="ui-tile-selector-item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sz w:val="28"/>
      <w:szCs w:val="22"/>
    </w:rPr>
  </w:style>
  <w:style w:type="paragraph" w:styleId="Style21">
    <w:name w:val="список с точками"/>
    <w:basedOn w:val="Normal"/>
    <w:qFormat/>
    <w:pPr>
      <w:spacing w:lineRule="auto" w:line="312"/>
      <w:ind w:left="822" w:hanging="255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b/>
      <w:bCs/>
      <w:sz w:val="27"/>
      <w:szCs w:val="27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/>
      <w:jc w:val="both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16" w:before="180" w:after="0"/>
      <w:ind w:firstLine="34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60" w:after="780"/>
    </w:pPr>
    <w:rPr>
      <w:color w:val="000000"/>
      <w:sz w:val="26"/>
      <w:szCs w:val="26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74" w:before="120" w:after="120"/>
      <w:ind w:firstLine="580"/>
      <w:jc w:val="both"/>
    </w:pPr>
    <w:rPr>
      <w:b/>
      <w:bCs/>
      <w:i/>
      <w:iCs/>
      <w:sz w:val="20"/>
      <w:lang w:val="en-US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Ppp1">
    <w:name w:val="ppp1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720" w:after="0"/>
      <w:outlineLvl w:val="0"/>
    </w:pPr>
    <w:rPr>
      <w:rFonts w:ascii="Calibri" w:hAnsi="Calibri" w:eastAsia="Calibri" w:cs="Calibri"/>
      <w:sz w:val="27"/>
      <w:szCs w:val="27"/>
      <w:lang w:val="en-US"/>
    </w:rPr>
  </w:style>
  <w:style w:type="paragraph" w:styleId="WW2">
    <w:name w:val="WW-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420"/>
      <w:ind w:hanging="780"/>
      <w:jc w:val="both"/>
      <w:outlineLvl w:val="1"/>
    </w:pPr>
    <w:rPr>
      <w:spacing w:val="1"/>
      <w:sz w:val="25"/>
      <w:szCs w:val="25"/>
      <w:lang w:val="en-US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lang w:val="en-US"/>
    </w:rPr>
  </w:style>
  <w:style w:type="paragraph" w:styleId="29">
    <w:name w:val="Обычный2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Calibri"/>
      <w:sz w:val="28"/>
    </w:rPr>
  </w:style>
  <w:style w:type="paragraph" w:styleId="WW">
    <w:name w:val="WW-Нижний колонтитул"/>
    <w:basedOn w:val="29"/>
    <w:qFormat/>
    <w:pPr>
      <w:widowControl/>
      <w:snapToGrid w:val="true"/>
      <w:spacing w:lineRule="atLeast" w:line="360"/>
      <w:jc w:val="both"/>
    </w:pPr>
    <w:rPr>
      <w:rFonts w:cs="Times New Roman"/>
      <w:sz w:val="28"/>
      <w:szCs w:val="20"/>
      <w:lang w:bidi="hi-IN"/>
    </w:rPr>
  </w:style>
  <w:style w:type="paragraph" w:styleId="WW1">
    <w:name w:val="WW-Основной текст с отступом"/>
    <w:basedOn w:val="29"/>
    <w:qFormat/>
    <w:pPr>
      <w:keepLines/>
      <w:widowControl/>
      <w:snapToGrid w:val="true"/>
      <w:spacing w:lineRule="auto" w:line="360"/>
      <w:ind w:firstLine="567"/>
      <w:jc w:val="both"/>
    </w:pPr>
    <w:rPr>
      <w:rFonts w:cs="Times New Roman"/>
      <w:sz w:val="28"/>
      <w:szCs w:val="20"/>
      <w:lang w:bidi="hi-I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0" w:before="0" w:after="180"/>
      <w:jc w:val="center"/>
    </w:pPr>
    <w:rPr>
      <w:sz w:val="2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6" w:before="0" w:after="18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16"/>
      <w:jc w:val="right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16"/>
      <w:ind w:hanging="400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firstLine="720"/>
      <w:jc w:val="both"/>
    </w:pPr>
    <w:rPr>
      <w:i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ind w:firstLine="480"/>
      <w:jc w:val="both"/>
    </w:pPr>
    <w:rPr>
      <w:sz w:val="20"/>
      <w:lang w:val="en-US"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38"/>
      <w:ind w:firstLine="322"/>
      <w:jc w:val="both"/>
    </w:pPr>
    <w:rPr>
      <w:rFonts w:cs="Calibri"/>
      <w:sz w:val="24"/>
      <w:szCs w:val="24"/>
    </w:rPr>
  </w:style>
  <w:style w:type="paragraph" w:styleId="111">
    <w:name w:val="Заголовок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612">
    <w:name w:val="???????? ????? (6)1"/>
    <w:basedOn w:val="Standard"/>
    <w:qFormat/>
    <w:pPr/>
    <w:rPr/>
  </w:style>
  <w:style w:type="paragraph" w:styleId="110">
    <w:name w:val="Основной текст1"/>
    <w:basedOn w:val="Normal"/>
    <w:qFormat/>
    <w:pPr>
      <w:shd w:fill="FFFFFF" w:val="clear"/>
      <w:spacing w:lineRule="exact" w:line="252"/>
      <w:jc w:val="both"/>
    </w:pPr>
    <w:rPr>
      <w:sz w:val="20"/>
      <w:lang w:val="en-US"/>
    </w:rPr>
  </w:style>
  <w:style w:type="paragraph" w:styleId="Style27">
    <w:name w:val="МОЙ ЗАГОЛОВОК"/>
    <w:basedOn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b/>
      <w:color w:val="000000"/>
      <w:spacing w:val="-2"/>
      <w:kern w:val="2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576350" TargetMode="External"/><Relationship Id="rId3" Type="http://schemas.openxmlformats.org/officeDocument/2006/relationships/hyperlink" Target="https://biblioclub.ru/index.php?page=book&amp;id=117573" TargetMode="External"/><Relationship Id="rId4" Type="http://schemas.openxmlformats.org/officeDocument/2006/relationships/hyperlink" Target="https://biblioclub.ru/index.php?page=book&amp;id=241131" TargetMode="External"/><Relationship Id="rId5" Type="http://schemas.openxmlformats.org/officeDocument/2006/relationships/hyperlink" Target="https://biblioclub.ru/index.php?page=book&amp;id=598939" TargetMode="External"/><Relationship Id="rId6" Type="http://schemas.openxmlformats.org/officeDocument/2006/relationships/hyperlink" Target="https://biblioclub.ru/index.php?page=book&amp;id=577550" TargetMode="External"/><Relationship Id="rId7" Type="http://schemas.openxmlformats.org/officeDocument/2006/relationships/hyperlink" Target="https://biblioclub.ru/index.php?page=book&amp;id=444640" TargetMode="External"/><Relationship Id="rId8" Type="http://schemas.openxmlformats.org/officeDocument/2006/relationships/hyperlink" Target="https://biblioclub.ru/index.php?page=book&amp;id=298129" TargetMode="External"/><Relationship Id="rId9" Type="http://schemas.openxmlformats.org/officeDocument/2006/relationships/hyperlink" Target="https://biblioclub.ru/index.php?page=book&amp;id=271497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://www.edu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16:00Z</dcterms:created>
  <dc:creator>Пользователь Windows</dc:creator>
  <dc:description/>
  <cp:keywords/>
  <dc:language>en-US</dc:language>
  <cp:lastModifiedBy>User</cp:lastModifiedBy>
  <cp:lastPrinted>2020-10-15T12:05:00Z</cp:lastPrinted>
  <dcterms:modified xsi:type="dcterms:W3CDTF">2021-01-15T07:46:00Z</dcterms:modified>
  <cp:revision>38</cp:revision>
  <dc:subject/>
  <dc:title/>
</cp:coreProperties>
</file>