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  <w:tab/>
        <w:tab/>
        <w:tab/>
      </w:r>
    </w:p>
    <w:p>
      <w:pPr>
        <w:pStyle w:val="212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Проректор по УР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______________А.М. Дигурова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«___»____________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</w:p>
    <w:p>
      <w:pPr>
        <w:pStyle w:val="21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212"/>
        <w:shd w:fill="auto" w:val="clear"/>
        <w:spacing w:lineRule="exact" w:line="270" w:before="0" w:after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(Плавание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всем направления и специальностям СОГУ </w:t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270"/>
        <w:jc w:val="center"/>
        <w:rPr/>
      </w:pPr>
      <w:r>
        <w:rPr>
          <w:sz w:val="27"/>
          <w:szCs w:val="27"/>
        </w:rPr>
        <w:t>Квалификация (степень) выпускника – провизор, бакалавр, специалист</w:t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кавказ 2017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jc w:val="both"/>
        <w:rPr/>
      </w:pPr>
      <w:r>
        <w:rPr/>
        <w:t>Рабочая программа дисциплины «Элективные дисциплины по физической культуре и спорту» (Плавание) разработана в соответствии с Федеральным государственным образовательным стандартом высшего образования по направлению подготовки 44.03.02 Психолого-педагогическое образование, профиль Психология образования от 14.12.2015г. №1457  учебным планом подготовки бакалавров  и специалистов по всем  направлениям</w:t>
      </w:r>
      <w:r>
        <w:rPr>
          <w:rFonts w:eastAsia="Calibri"/>
        </w:rPr>
        <w:t xml:space="preserve"> </w:t>
      </w:r>
      <w:r>
        <w:rPr/>
        <w:t xml:space="preserve">подготовки,  утвержденным ученым советом ФГБОУ ВО  «Северо-Осетинский государственный университет имени Коста Левановича Хетагурова»  протокол № 11 от 27.04.17 г. </w:t>
      </w:r>
    </w:p>
    <w:p>
      <w:pPr>
        <w:pStyle w:val="TextBody"/>
        <w:spacing w:lineRule="exact" w:line="270" w:before="0" w:after="429"/>
        <w:jc w:val="both"/>
        <w:rPr/>
      </w:pPr>
      <w:r>
        <w:rPr/>
      </w:r>
    </w:p>
    <w:p>
      <w:pPr>
        <w:pStyle w:val="TextBody"/>
        <w:spacing w:lineRule="auto" w:line="360" w:before="0" w:after="429"/>
        <w:jc w:val="both"/>
        <w:rPr/>
      </w:pPr>
      <w:r>
        <w:rPr/>
        <w:t xml:space="preserve">Составители: Ортобаев Заруай Солтанович старший преподаватель </w:t>
      </w:r>
      <w:r>
        <w:rPr>
          <w:rStyle w:val="Uitileselectoritem"/>
        </w:rPr>
        <w:t>кафедры физического воспитания.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  <w:t>Рабочая программа обсуждена на заседании кафедры физического воспитания (протокол №   от «</w:t>
      </w:r>
      <w:r>
        <w:rPr>
          <w:lang w:val="ru-RU"/>
        </w:rPr>
        <w:t>6</w:t>
      </w:r>
      <w:r>
        <w:rPr/>
        <w:t>» ию</w:t>
      </w:r>
      <w:r>
        <w:rPr>
          <w:lang w:val="ru-RU"/>
        </w:rPr>
        <w:t>ня</w:t>
      </w:r>
      <w:r>
        <w:rPr/>
        <w:t xml:space="preserve"> 2017  г.)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rPr/>
      </w:pPr>
      <w:r>
        <w:rPr/>
        <w:t xml:space="preserve">Заведующий кафедрой _____________  к.п.н. Д.Ю.Карасев </w:t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ind w:firstLine="567"/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советом  факультета  </w:t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токол №___ от «___» ________ 2017 г.)</w:t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факультета ___________________ И.О.Ф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Calibri" w:cs="Times New Roman"/>
          <w:sz w:val="24"/>
          <w:szCs w:val="24"/>
          <w:shd w:fill="FFFFFF" w:val="clear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и общая трудоемкость дисциплин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трудоемкость дисциплины по выбору (элективные дисциплины по физической культуре и спорту) составляет: – 328 часов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Цель дисциплин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Элективные дисциплины по физической культуре и спорту» (Плавание) </w:t>
      </w:r>
      <w:r>
        <w:rPr>
          <w:sz w:val="24"/>
          <w:szCs w:val="24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К задачам </w:t>
      </w:r>
      <w:r>
        <w:rPr>
          <w:color w:val="000000"/>
          <w:sz w:val="24"/>
          <w:szCs w:val="24"/>
        </w:rPr>
        <w:t xml:space="preserve">изучения дисциплины </w:t>
      </w:r>
      <w:r>
        <w:rPr>
          <w:sz w:val="24"/>
          <w:szCs w:val="24"/>
        </w:rPr>
        <w:t>«Элективные дисциплины по физической культуре и спорту» (Плавание) можно отнести: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76" w:before="0" w:after="0"/>
        <w:ind w:left="709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76" w:before="0" w:after="0"/>
        <w:ind w:left="709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76" w:before="0" w:after="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spacing w:lineRule="auto" w:line="276" w:before="0" w:after="0"/>
        <w:ind w:right="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auto" w:line="276"/>
                              <w:ind w:right="1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auto" w:line="276"/>
                        <w:ind w:right="1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ПОП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пециальности 44.03.02 Психолого-педагогическое образование, профиль Психология образова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Элективные дисциплины по физической культуре и спорту» (Плавание) реализуется вариативной части </w:t>
      </w:r>
      <w:r>
        <w:rPr>
          <w:sz w:val="24"/>
        </w:rPr>
        <w:t>Б1.В.18</w:t>
      </w:r>
      <w:r>
        <w:rPr>
          <w:sz w:val="24"/>
          <w:szCs w:val="24"/>
        </w:rPr>
        <w:t xml:space="preserve"> Блока 1</w:t>
      </w:r>
      <w:r>
        <w:rPr>
          <w:bCs/>
          <w:color w:val="000000"/>
          <w:sz w:val="24"/>
          <w:szCs w:val="24"/>
        </w:rPr>
        <w:t>, формируемая участниками образовательных отношений</w:t>
      </w:r>
      <w:r>
        <w:rPr>
          <w:sz w:val="24"/>
          <w:szCs w:val="24"/>
        </w:rPr>
        <w:t xml:space="preserve"> в объеме не менее 328 академических часов. Указанные академические часы являются обязательными для освоения и в зачетные единицы не переводя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«Элективным дисциплинам по физической культуре и спорту» (Плавание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contextualSpacing w:val="false"/>
        <w:jc w:val="center"/>
        <w:rPr>
          <w:i/>
          <w:i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Требования к результатам освоения дисциплины (</w:t>
      </w:r>
      <w:r>
        <w:rPr>
          <w:b/>
          <w:sz w:val="24"/>
          <w:szCs w:val="24"/>
        </w:rPr>
        <w:t>компетенции обучающегося, формируемые в результате освоения дисциплины(модуля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tbl>
      <w:tblPr>
        <w:tblW w:w="10202" w:type="dxa"/>
        <w:jc w:val="left"/>
        <w:tblInd w:w="135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963"/>
        <w:gridCol w:w="8239"/>
      </w:tblGrid>
      <w:tr>
        <w:trPr>
          <w:trHeight w:val="56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1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ОК-8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/>
              <w:t>способность использовать методы и средства физической культуры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/>
        <w:t>4.1. Взаимосвязь планируемых результатов обучения по дисциплине с формируемыми компетенциями ОПОП:</w:t>
      </w:r>
    </w:p>
    <w:tbl>
      <w:tblPr>
        <w:tblW w:w="10206" w:type="dxa"/>
        <w:jc w:val="left"/>
        <w:tblInd w:w="137" w:type="dxa"/>
        <w:tblLayout w:type="fixed"/>
        <w:tblCellMar>
          <w:top w:w="99" w:type="dxa"/>
          <w:left w:w="43" w:type="dxa"/>
          <w:bottom w:w="0" w:type="dxa"/>
          <w:right w:w="2" w:type="dxa"/>
        </w:tblCellMar>
      </w:tblPr>
      <w:tblGrid>
        <w:gridCol w:w="1701"/>
        <w:gridCol w:w="2977"/>
        <w:gridCol w:w="2835"/>
        <w:gridCol w:w="2693"/>
      </w:tblGrid>
      <w:tr>
        <w:trPr>
          <w:trHeight w:val="6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ы </w:t>
            </w:r>
          </w:p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петенций 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ОП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ируемые результаты обучения,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ответствующие формируемым компетенциям ОПОП 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ладеть 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основные средства и методы физического воспита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влияние оздоровительных систем физического воспитания на организм человек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профессионально-прикладную физическую подготовку, ее формы (виды), условия и характер труда, прикладные физические, психофизиологические, психические и специальные качества, прикладные умения и навыки, прикладные виды спорта, воспитание профессионально важных психофизических качеств и их коррекци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  <w:r>
              <w:rPr>
                <w:szCs w:val="22"/>
              </w:rPr>
              <w:t>формы самостоятельных занятий, мотивацию выбора, направленность самостоятельных занятий, планирование самостоятельных занятий и особенности их проведения в зависимости от возраста и пола, спортивной подготовленности и функционального состоя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 содержание и направленность различных систем физических упражнений, их оздоровительную и развивающую эффективность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эффективно реализовать мировоззренческий компонент формирования физической культуры личности в составлении собственной, лично ориентированной комплексной программы реабилитации и коррекции здоровь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rFonts w:eastAsia="TimesNewRomanPSMT;Times New Roman"/>
                <w:szCs w:val="22"/>
              </w:rPr>
              <w:t xml:space="preserve"> </w:t>
            </w:r>
            <w:r>
              <w:rPr>
                <w:szCs w:val="22"/>
              </w:rPr>
              <w:t>использовать знания особенностей функционирования человеческого организма и отдельных его систем под влиянием занятий физическими упражнениями и спортом в различных условиях внешней среды</w:t>
            </w:r>
            <w:r>
              <w:rPr>
                <w:rFonts w:eastAsia="TimesNewRomanPSMT;Times New Roman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- </w:t>
            </w:r>
            <w:r>
              <w:rPr>
                <w:szCs w:val="22"/>
              </w:rPr>
              <w:t>применять здоровый стиль жизни, рациональные способы и приемы сохранения физического и психического здоровья, профилактики психофизического и нервно-эмоционального утомле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навыками использования средств физического воспитания для сохранения и укрепления здоровь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сновными средствами восстановления организма и повышения его работоспособност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средствами и методами физического воспитания для достижения должного уровня физической подготовленности для обеспечения полноценной профессиональной деятельности.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20"/>
        <w:spacing w:before="0" w:after="0"/>
        <w:ind w:left="720" w:hanging="0"/>
        <w:contextualSpacing w:val="fals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ind w:left="0" w:firstLine="709"/>
        <w:contextualSpacing w:val="false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и учебно-методическая карт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Элективные дисциплины по физической культуре и спорту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(Плавание)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118"/>
        <w:gridCol w:w="567"/>
        <w:gridCol w:w="567"/>
        <w:gridCol w:w="108"/>
        <w:gridCol w:w="2268"/>
        <w:gridCol w:w="850"/>
        <w:gridCol w:w="1701"/>
        <w:gridCol w:w="602"/>
        <w:gridCol w:w="107"/>
        <w:gridCol w:w="601"/>
        <w:gridCol w:w="1134"/>
      </w:tblGrid>
      <w:tr>
        <w:trPr>
          <w:trHeight w:val="72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</w:tr>
      <w:tr>
        <w:trPr>
          <w:trHeight w:val="19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mi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ma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</w:t>
              <w:tab/>
              <w:t>1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ыханию в воде, скольж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2. Обучение дыханию в воде, изучение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ног вольным стил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№ 3. Изучение работы ног вольным стилем с дыханием с подвижной и неподвижной опор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,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100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Тема №  4. Дыхание в воде, совершенствование работы ног вольным стилем с дыханием с подвижной и неподвижной опо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страция комплекса упражнений,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" w:right="211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5. Дыхание в воде, изучение работы ног на спине, скольжение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-1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6" w:hanging="0"/>
              <w:jc w:val="both"/>
              <w:rPr/>
            </w:pPr>
            <w:r>
              <w:rPr>
                <w:sz w:val="24"/>
              </w:rPr>
              <w:t>Тема № 6. Дыхание в воде, совершенствование работы ног кроль на груди, кроль на сп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1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ема № 7. Дыхание в воде, изучение работы рук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6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№ 8. Дыхание в воде, упражнения на совершенствование работы рук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firstLine="10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6" w:hanging="0"/>
              <w:rPr/>
            </w:pPr>
            <w:r>
              <w:rPr>
                <w:sz w:val="24"/>
              </w:rPr>
              <w:t>Тема № 8. Дыхание в воде, упражнения на совершенствование работы рук на сп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2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Тема № 9. Дыхание в воде, изучение работы рук кроль на груд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-25-2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6" w:hanging="0"/>
              <w:rPr>
                <w:sz w:val="24"/>
              </w:rPr>
            </w:pPr>
            <w:r>
              <w:rPr>
                <w:sz w:val="24"/>
              </w:rPr>
              <w:t>Тема № 10 Дыхание в воде, совершенствование</w:t>
            </w:r>
          </w:p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работы рук кроль на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-2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6" w:hanging="0"/>
              <w:rPr>
                <w:sz w:val="24"/>
              </w:rPr>
            </w:pPr>
            <w:r>
              <w:rPr>
                <w:sz w:val="24"/>
              </w:rPr>
              <w:t>Тема № 11. Дыхание в воде, обучение согласованию работы рук, ног, дыхания при плавании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-31-3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6" w:hanging="0"/>
              <w:rPr>
                <w:sz w:val="24"/>
              </w:rPr>
            </w:pPr>
            <w:r>
              <w:rPr>
                <w:sz w:val="24"/>
              </w:rPr>
              <w:t>Тема № 12. Дыхание в воде, совершенствование согласования работы рук, ног, дыхания при плавании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11" w:hanging="0"/>
              <w:rPr>
                <w:sz w:val="24"/>
              </w:rPr>
            </w:pPr>
            <w:r>
              <w:rPr>
                <w:sz w:val="24"/>
              </w:rPr>
              <w:t>Тема № 13. Дыхание в воде обучение согласованию работы рук, ног, дыхания при плавании на кроль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lang w:val="en-US"/>
              </w:rPr>
              <w:t>на груди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-3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4" w:hanging="0"/>
              <w:rPr>
                <w:sz w:val="24"/>
              </w:rPr>
            </w:pPr>
            <w:r>
              <w:rPr>
                <w:sz w:val="24"/>
              </w:rPr>
              <w:t>Тема № 13. Дыхание в воде обучение согласованию работы рук, ног, дыхания при плавании на кроль на груд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-41-4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6" w:hanging="0"/>
              <w:rPr/>
            </w:pPr>
            <w:r>
              <w:rPr>
                <w:sz w:val="24"/>
              </w:rPr>
              <w:t>Тема № 14. Дыхание в воде совершенствование согласования работы рук, ног, дыхания при плавании кроль на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-44-4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Тема № 15. Дыхание в воде, Совершенствование стиля плавания - кроль на г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-4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6" w:hanging="105"/>
              <w:rPr>
                <w:sz w:val="24"/>
              </w:rPr>
            </w:pPr>
            <w:r>
              <w:rPr>
                <w:sz w:val="24"/>
              </w:rPr>
              <w:t>Тема № 16. Дыхание в воде упражнения для  работы ног и рук кроль на сп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-49-5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4" w:leader="none"/>
              </w:tabs>
              <w:spacing w:lineRule="exact" w:line="26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52 53-5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-56-57-5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/>
            </w:pPr>
            <w:r>
              <w:rPr>
                <w:sz w:val="24"/>
              </w:rPr>
              <w:t xml:space="preserve">Совершенствование техники плавания способом кроль на груди. Игры в воде и свободное плавание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-60-61-6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3-64-65-6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7-68-69-7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-7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-7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-76-77-7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овершенствование техники плавания способом брасс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9-80-81-8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брасс.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гры в воде и 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3-84 85-8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брасс на груди спине.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7-88-89-9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-92-93-9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5-96-97-9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/>
            </w:pPr>
            <w:r>
              <w:rPr>
                <w:sz w:val="24"/>
              </w:rPr>
              <w:t xml:space="preserve">Совершенствование техники плавания способом кроль на груди. Игры в воде и свободное плавание </w:t>
            </w:r>
          </w:p>
          <w:p>
            <w:pPr>
              <w:pStyle w:val="Normal"/>
              <w:widowControl w:val="false"/>
              <w:spacing w:before="1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-10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-10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-10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9-1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1</w:t>
            </w:r>
            <w:r>
              <w:rPr>
                <w:b/>
                <w:sz w:val="24"/>
                <w:szCs w:val="24"/>
              </w:rPr>
              <w:t>-11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5</w:t>
            </w:r>
            <w:r>
              <w:rPr>
                <w:b/>
                <w:sz w:val="24"/>
                <w:szCs w:val="24"/>
              </w:rPr>
              <w:t>-11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овершенствование техники плавания способом брасс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7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9</w:t>
            </w:r>
            <w:r>
              <w:rPr>
                <w:b/>
                <w:sz w:val="24"/>
                <w:szCs w:val="24"/>
              </w:rPr>
              <w:t>-12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брасс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брасс на груди спине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5" w:leader="none"/>
              </w:tabs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6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-12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-13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 Игры в воде и свобод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-13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ние техники плавания способом кроль на груди, на спине, брасс Игры в воде и свободное пла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-14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-14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 Игры в воде и свободное пла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-14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-15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А) Совершенствование техники плавания способом кроль на груди, на спине, брасс.</w:t>
            </w:r>
          </w:p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 xml:space="preserve">В) Игры в воде и свободное плавание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С) спортивно-оздоровитель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-16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0"/>
              <w:rPr>
                <w:sz w:val="24"/>
              </w:rPr>
            </w:pPr>
            <w:r>
              <w:rPr>
                <w:sz w:val="24"/>
              </w:rPr>
              <w:t>Совершенствование техники плавания способом кроль на груди, на спине, брасс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Игры в воде и свободное плавание, спортивно-оздоровительное 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[1-7]</w:t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-16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Style22"/>
        <w:tabs>
          <w:tab w:val="clear" w:pos="708"/>
        </w:tabs>
        <w:spacing w:before="0" w:after="0"/>
        <w:jc w:val="both"/>
        <w:textAlignment w:val="top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*Каждое занятие формируется в виде классического практического занятия, с использованием перечня упражнений на суше и в воде, приведенные в программе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*В каждом занятии по желанию студента заключительная часть может проводиться в виде свободного, оздоровительного плавани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разовательные технолог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134"/>
        <w:gridCol w:w="212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рово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ревновательны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тод круговой трен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глядный 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Учебно-методическое обеспечение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самостоятельной работы студента (СРС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по видам и семестрам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Зачет по дисциплине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4"/>
          <w:szCs w:val="24"/>
        </w:rPr>
        <w:t>зачёт</w:t>
      </w:r>
      <w:r>
        <w:rPr>
          <w:sz w:val="24"/>
          <w:szCs w:val="24"/>
        </w:rPr>
        <w:t xml:space="preserve">, на первом курсе - уровень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 xml:space="preserve">(ИВС), а для 2-4 курсов </w:t>
      </w:r>
      <w:r>
        <w:rPr>
          <w:sz w:val="24"/>
          <w:szCs w:val="24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>(ИВС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4"/>
          <w:szCs w:val="24"/>
        </w:rPr>
        <w:t>75%</w:t>
      </w:r>
      <w:r>
        <w:rPr>
          <w:sz w:val="24"/>
          <w:szCs w:val="24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4"/>
          <w:szCs w:val="24"/>
        </w:rPr>
        <w:t>75 %</w:t>
      </w:r>
      <w:r>
        <w:rPr>
          <w:sz w:val="24"/>
          <w:szCs w:val="24"/>
        </w:rPr>
        <w:t xml:space="preserve"> занятий, являются не освоившими программу дисциплины и получают </w:t>
      </w:r>
      <w:r>
        <w:rPr>
          <w:b/>
          <w:sz w:val="24"/>
          <w:szCs w:val="24"/>
        </w:rPr>
        <w:t>НЕЗАЧЕТ.</w:t>
      </w:r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76" w:before="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«Элективные дисциплины по физической культуре и спорту» </w:t>
      </w:r>
      <w:r>
        <w:rPr>
          <w:sz w:val="24"/>
          <w:szCs w:val="24"/>
        </w:rPr>
        <w:t xml:space="preserve">освобождаются и получают автоматически </w:t>
      </w:r>
      <w:r>
        <w:rPr>
          <w:b/>
          <w:sz w:val="24"/>
          <w:szCs w:val="24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lang w:eastAsia="en-US"/>
        </w:rPr>
        <w:t>Студенты специальной  медицинской группы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 xml:space="preserve"> специальной медицинской группе полностью освобождённые от практических занятий</w:t>
      </w:r>
      <w:r>
        <w:rPr>
          <w:rFonts w:cs="Times New Roman" w:ascii="Times New Roman" w:hAnsi="Times New Roman"/>
          <w:sz w:val="24"/>
          <w:szCs w:val="24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spacing w:lineRule="auto" w:line="276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исок литературы должен содержать не менее 5 источников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bidi="ru-RU"/>
        </w:rPr>
      </w:pPr>
      <w:r>
        <w:rPr>
          <w:rFonts w:cs="Times New Roman"/>
          <w:b/>
          <w:sz w:val="20"/>
          <w:szCs w:val="28"/>
          <w:lang w:bidi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ные испытания </w:t>
      </w:r>
      <w:r>
        <w:rPr>
          <w:b/>
          <w:sz w:val="24"/>
          <w:szCs w:val="24"/>
        </w:rPr>
        <w:t xml:space="preserve">по СФП  и технической подготовленности для группы пла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32"/>
        <w:gridCol w:w="166"/>
        <w:gridCol w:w="589"/>
        <w:gridCol w:w="100"/>
        <w:gridCol w:w="651"/>
        <w:gridCol w:w="751"/>
        <w:gridCol w:w="764"/>
        <w:gridCol w:w="751"/>
        <w:gridCol w:w="752"/>
        <w:gridCol w:w="937"/>
        <w:gridCol w:w="622"/>
        <w:gridCol w:w="709"/>
      </w:tblGrid>
      <w:tr>
        <w:trPr>
          <w:trHeight w:val="271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</w:tr>
      <w:tr>
        <w:trPr>
          <w:trHeight w:val="16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 1 семестр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 с помощью одних ног на время (сек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200 м (комплексное пла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набивного мяча (1кг) на дальность одной рукой с места ( м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 курс 2 семестр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 с помощью одних ног на время (сек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250 м (комплексное плавание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набивного мяча (1кг) на дальность одной рукой с места ( м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рс 3 семестр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 с помощью одних ру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300 м (комплексное плавание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54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рс 4 семестр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 с помощью одних ру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350 м (комплексное плавание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</w:t>
            </w:r>
          </w:p>
        </w:tc>
      </w:tr>
      <w:tr>
        <w:trPr>
          <w:trHeight w:val="62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491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 5 семестр</w:t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ь на груди 25м   на врем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400 м (комплексное плавание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91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 6 семестр</w:t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ь на груди 25м   на врем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450 м (комплексное плавание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91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 7 семестр</w:t>
            </w:r>
          </w:p>
        </w:tc>
      </w:tr>
      <w:tr>
        <w:trPr>
          <w:trHeight w:val="633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ь на груди 50 м   на врем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500 м (комплексное пла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9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92 м «ёлочкой»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</w:tbl>
    <w:p>
      <w:pPr>
        <w:pStyle w:val="Normal"/>
        <w:tabs>
          <w:tab w:val="clear" w:pos="708"/>
          <w:tab w:val="left" w:pos="1389" w:leader="none"/>
        </w:tabs>
        <w:jc w:val="both"/>
        <w:rPr>
          <w:rStyle w:val="43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43"/>
        </w:rPr>
        <w:tab/>
      </w:r>
      <w:r>
        <w:rPr>
          <w:rStyle w:val="43"/>
          <w:sz w:val="22"/>
          <w:szCs w:val="22"/>
        </w:rPr>
        <w:t xml:space="preserve">Примечание: </w:t>
      </w:r>
      <w:r>
        <w:rPr>
          <w:szCs w:val="22"/>
        </w:rPr>
        <w:t>Обязательные и  контрольные тесты проводятся в начале учебного года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по дисциплин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«</w:t>
      </w:r>
      <w:r>
        <w:rPr>
          <w:rFonts w:eastAsia="Calibri"/>
          <w:color w:val="000000"/>
          <w:sz w:val="24"/>
          <w:szCs w:val="24"/>
          <w:lang w:eastAsia="en-US"/>
        </w:rPr>
        <w:t>Элективные дисциплины по физической культуре и спорту (Плавание) 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мерные темы и этапы подготовки реферативных работ для студентов, освобожденных от практических занятий «Элективные дисциплины по физической культуре и спорту» (Настольный теннис)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Этапы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1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2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3-и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4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5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Контроль и его виды на занятиях физической культурой и спортом. Развитие физически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6- 7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 семестр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одельные характеристики спортсмена высокого класс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Цели и задачи спортивной подготовки в условиях вуз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Перспективное, текущее и оперативное планирование спортивной подгот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Ценностные ориентации и место физической культуры и спорта в жизни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Профилактика травматизма на занятиях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ути достижения физической, технической, тактической и психологической подготовл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Виды и методы контроля за эффективностью тренировоч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Самоконтроль занимающихся физическими упражнениями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рачебный контроль, его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Педагогический контроль. Его виды,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амоконтроль, его цели, задачи и методы исследования (стандарты, индексы)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Дневник самоконтроля. Субъективные и объективные показатели само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пределение нагрузки при занятиях физическими упражнениями по показателям пульса, жизненного объема легких и частоте дых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Использование методов стандартов, антропометрических индексов, функциональных проб и тестов для оценки физического развития, телосложения, функционального состояния организ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Коррекция содержания и методики занятий физическими упражнениями по результатам 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оказатели тренированности в покое, при стандартных нагрузках и при предельно напряж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Физическая подготовленность студентов. Основные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амооценка и анализ результатов тестирования по физической подготовке за период обучения в вузе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пределение уровня физического состояния через нагрузочные тесты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Характеристика и воспитание физически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Методика формирования сил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- 7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ППФП», ее цели и задачи. Общие положения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есто ППФП в системе физического воспитания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новные факторы, определяющие содержание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Методика подбора средст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Организация, формы и средства ППФП студентов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ППФП студентов различных специальностей на учебных занятия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ПФП студентов во внеучеб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истема контроля за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Методика самостоятельного освоения отдельных элементов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рикладные виды спорта 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Основное содержание ППФП будущего бакалавра и специали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физической нагрузки для различных групп професс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Понятие «производственная Физическая культура и спорт»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Методика составления и проведения комплекса ввод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Методика составления и проведения комплекса физкультурной пауз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5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информационное обеспечение дисциплины (модуля)</w:t>
      </w:r>
    </w:p>
    <w:p>
      <w:pPr>
        <w:pStyle w:val="Style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 xml:space="preserve">Черапкина, Л.П. Физиологические основы водных видов спорта : учебное пособие : [16+] / Л.П. Черапкина ; Сибирский государственный университет физической культуры и спорта, Кафедра анатомии и физиологии. – Омск : Сибирский государственный университет физической культуры и спорта, 2005. – 92 с. : табл. – Режим доступа: по подписке. – URL: </w:t>
      </w:r>
      <w:hyperlink r:id="rId2">
        <w:r>
          <w:rPr>
            <w:rStyle w:val="InternetLink"/>
            <w:sz w:val="24"/>
            <w:szCs w:val="24"/>
          </w:rPr>
          <w:t>https://biblioclub.ru/index.php?page=book&amp;id=274557</w:t>
        </w:r>
      </w:hyperlink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>2. Ч</w:t>
      </w:r>
      <w:r>
        <w:rPr>
          <w:sz w:val="24"/>
          <w:szCs w:val="24"/>
        </w:rPr>
        <w:t xml:space="preserve">ертов, Н.В. Теория и методика плавания : учебник / Н.В. Чертов ; Южный федеральный университет, Факультет физической культуры и спорта. – Ростов-на-Дону : Южный федеральный университет, 2011. – 452 с. – Режим доступа: по подписке. – URL: </w:t>
      </w:r>
      <w:hyperlink r:id="rId3">
        <w:r>
          <w:rPr>
            <w:rStyle w:val="InternetLink"/>
            <w:sz w:val="24"/>
            <w:szCs w:val="24"/>
          </w:rPr>
          <w:t>https://biblioclub.ru/index.php?page=book&amp;id=241104</w:t>
        </w:r>
      </w:hyperlink>
    </w:p>
    <w:p>
      <w:pPr>
        <w:pStyle w:val="Normal"/>
        <w:jc w:val="both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Style20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 </w:t>
      </w:r>
      <w:r>
        <w:rPr>
          <w:sz w:val="24"/>
          <w:szCs w:val="24"/>
        </w:rPr>
        <w:t xml:space="preserve">Франченко, А.С. Техническая подготовка юных пловцов на основе оптимизации движений в целостной структуре спортивных способов плавания : учебное пособие / А.С. Франченко, В.В. Сухинин, Е.Н. Мироненко ; Федеральное агентство по физической культуре спорту и туризму, Сибирский государственный университет физической культуры и спорта, Кафедра теории и методики плавания. – Омск : Сибирский государственный университет физической культуры и спорта, 2008. – 94 с. : схем., табл. – Режим доступа: по подписке. – URL: </w:t>
      </w:r>
      <w:hyperlink r:id="rId4">
        <w:r>
          <w:rPr>
            <w:rStyle w:val="InternetLink"/>
            <w:sz w:val="24"/>
            <w:szCs w:val="24"/>
          </w:rPr>
          <w:t>https://biblioclub.ru/index.php?page=book&amp;id=277190</w:t>
        </w:r>
      </w:hyperlink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4. Физическая культура студента: учебник / под редакцией В.И. Ильинича. М.: Гардарики, 2007. 448с.</w:t>
      </w:r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5.  </w:t>
      </w:r>
      <w:r>
        <w:rPr>
          <w:sz w:val="24"/>
          <w:szCs w:val="24"/>
        </w:rPr>
        <w:t xml:space="preserve">Лушпа, А.А. Плавание : учебное пособие / А.А. Лушпа. – Кемерово : Кемеровский государственный университет, 2012. – 108 с. – Режим доступа: по подписке. – URL: </w:t>
      </w:r>
      <w:hyperlink r:id="rId5">
        <w:r>
          <w:rPr>
            <w:rStyle w:val="InternetLink"/>
            <w:sz w:val="24"/>
            <w:szCs w:val="24"/>
          </w:rPr>
          <w:t>https://biblioclub.ru/index.php?page=book&amp;id=23277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</w:t>
      </w:r>
      <w:r>
        <w:rPr>
          <w:sz w:val="24"/>
          <w:szCs w:val="24"/>
        </w:rPr>
        <w:t xml:space="preserve">Петрова, Н.Л. Плавание: начальное обучение с видеокурсом : [12+] / Н.Л. Петрова, В.А. Баранов. – Москва : Человек, 2013. – 149 с. : ил. – Режим доступа: по подписке. – URL: </w:t>
      </w:r>
      <w:hyperlink r:id="rId6">
        <w:r>
          <w:rPr>
            <w:rStyle w:val="InternetLink"/>
            <w:sz w:val="24"/>
            <w:szCs w:val="24"/>
          </w:rPr>
          <w:t>https://biblioclub.ru/index.php?page=book&amp;id=461426</w:t>
        </w:r>
      </w:hyperlink>
    </w:p>
    <w:p>
      <w:pPr>
        <w:pStyle w:val="Normal"/>
        <w:shd w:fill="FFFFFF" w:val="clear"/>
        <w:spacing w:lineRule="atLeast" w:line="240" w:before="5" w:after="0"/>
        <w:ind w:left="34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7. </w:t>
      </w:r>
      <w:r>
        <w:rPr>
          <w:sz w:val="24"/>
          <w:szCs w:val="24"/>
        </w:rPr>
        <w:t xml:space="preserve">Степанова, М.В. Плавание в системе физического воспитания студентов вузов : учебное пособие / М.В. Степанова ; Оренбургский государственный университет. – 2-е, изд., доп. – Оренбург : Оренбургский государственный университет, 2017. – 137 с. : табл., ил. – Режим доступа: по подписке. – URL: </w:t>
      </w:r>
      <w:hyperlink r:id="rId7">
        <w:r>
          <w:rPr>
            <w:rStyle w:val="InternetLink"/>
            <w:sz w:val="24"/>
            <w:szCs w:val="24"/>
          </w:rPr>
          <w:t>https://biblioclub.ru/index.php?page=book&amp;id=48180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4"/>
          <w:szCs w:val="24"/>
          <w:lang w:val="en-US" w:eastAsia="en-US"/>
        </w:rPr>
        <w:t>IPRbooks</w:t>
      </w:r>
      <w:r>
        <w:rPr>
          <w:rFonts w:eastAsia="Calibri"/>
          <w:sz w:val="24"/>
          <w:szCs w:val="24"/>
          <w:lang w:eastAsia="en-US"/>
        </w:rPr>
        <w:t xml:space="preserve">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iprbookshop.ru/</w:t>
        </w:r>
      </w:hyperlink>
      <w:r>
        <w:rPr>
          <w:rFonts w:eastAsia="Calibri"/>
          <w:sz w:val="24"/>
          <w:szCs w:val="24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Научная электронная библиотека (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elibrary.ru</w:t>
        </w:r>
      </w:hyperlink>
      <w:r>
        <w:rPr>
          <w:rFonts w:eastAsia="Calibri"/>
          <w:sz w:val="24"/>
          <w:szCs w:val="24"/>
          <w:lang w:eastAsia="en-US"/>
        </w:rPr>
        <w:t xml:space="preserve">)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портал «Российское образование»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ый центр информационно-образовательных ресурсов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fcior.edu.ru</w:t>
        </w:r>
      </w:hyperlink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ая коллекция цифровых образовательных ресурсов 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school-collection.edu.ru/</w:t>
        </w:r>
      </w:hyperlink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indow.edu.ru/</w:t>
        </w:r>
      </w:hyperlink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дисциплины (моду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ab/>
        <w:t xml:space="preserve">Бассейн СОГУ, «ДЕЛЬФИН». </w:t>
      </w:r>
      <w:r>
        <w:rPr>
          <w:sz w:val="24"/>
          <w:szCs w:val="24"/>
        </w:rPr>
        <w:t xml:space="preserve">Плавательный бассейн. Оснащен шестью дорожками по 25 метров с дополнительным и вспомогательным оборудованием. Имеются две раздевалки для переодевания с душевыми  и санузлом </w:t>
      </w:r>
      <w:r>
        <w:rPr>
          <w:color w:val="000000"/>
          <w:sz w:val="24"/>
          <w:szCs w:val="24"/>
          <w:shd w:fill="FFFFFF" w:val="clear"/>
        </w:rPr>
        <w:t>Хронометры, вспомогательные средства: плавательные доски, круги, мячи. Спасательное оборудование и инвентарь / спасательные круги, шесты /.</w:t>
      </w:r>
      <w:r>
        <w:br w:type="page"/>
      </w:r>
    </w:p>
    <w:p>
      <w:pPr>
        <w:pStyle w:val="Normal"/>
        <w:shd w:fill="FFFFFF" w:val="clear"/>
        <w:ind w:left="360" w:hanging="0"/>
        <w:jc w:val="both"/>
        <w:rPr>
          <w:i/>
          <w:i/>
          <w:color w:val="FF0000"/>
          <w:sz w:val="24"/>
          <w:szCs w:val="24"/>
        </w:rPr>
      </w:pPr>
      <w:r>
        <w:rPr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бновления/актуализации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Если программа была обновлена, то следует добавить следующее (выбрать нужный вариант)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рограмма обнов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мотрена и утверждена на заседании кафедры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Cs w:val="22"/>
        </w:rPr>
        <w:t xml:space="preserve">Наименование кафедры </w:t>
      </w:r>
      <w:r>
        <w:rPr>
          <w:sz w:val="24"/>
          <w:szCs w:val="24"/>
        </w:rPr>
        <w:t>от «_____» _____________________ 20___г.,протокол № _______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ограмма одобрена на заседании совета _______________________________________факультета от «_____» _____________________ 20___г.,протокол № _______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и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highlight w:val="yellow"/>
        </w:rPr>
        <w:t>актуализирова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ные изменения и дополнения утверждены на заседании кафедры 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от« ____» _______________20___ г. № 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  <w:szCs w:val="20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274557" TargetMode="External"/><Relationship Id="rId3" Type="http://schemas.openxmlformats.org/officeDocument/2006/relationships/hyperlink" Target="https://biblioclub.ru/index.php?page=book&amp;id=241104" TargetMode="External"/><Relationship Id="rId4" Type="http://schemas.openxmlformats.org/officeDocument/2006/relationships/hyperlink" Target="https://biblioclub.ru/index.php?page=book&amp;id=277190" TargetMode="External"/><Relationship Id="rId5" Type="http://schemas.openxmlformats.org/officeDocument/2006/relationships/hyperlink" Target="https://biblioclub.ru/index.php?page=book&amp;id=232770" TargetMode="External"/><Relationship Id="rId6" Type="http://schemas.openxmlformats.org/officeDocument/2006/relationships/hyperlink" Target="https://biblioclub.ru/index.php?page=book&amp;id=461426" TargetMode="External"/><Relationship Id="rId7" Type="http://schemas.openxmlformats.org/officeDocument/2006/relationships/hyperlink" Target="https://biblioclub.ru/index.php?page=book&amp;id=481808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59:00Z</dcterms:created>
  <dc:creator>Пользователь Windows</dc:creator>
  <dc:description/>
  <cp:keywords/>
  <dc:language>en-US</dc:language>
  <cp:lastModifiedBy>User</cp:lastModifiedBy>
  <dcterms:modified xsi:type="dcterms:W3CDTF">2021-01-15T07:47:00Z</dcterms:modified>
  <cp:revision>10</cp:revision>
  <dc:subject/>
  <dc:title/>
</cp:coreProperties>
</file>