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«Северо-Осетинский государственный университет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мени Коста Левановича Хетагурова»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47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АЮ</w:t>
        <w:tab/>
        <w:tab/>
        <w:tab/>
      </w:r>
    </w:p>
    <w:p>
      <w:pPr>
        <w:pStyle w:val="212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Проректор по УР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______________А.М. Дигурова</w:t>
      </w:r>
    </w:p>
    <w:p>
      <w:pPr>
        <w:pStyle w:val="212"/>
        <w:shd w:fill="auto" w:val="clear"/>
        <w:spacing w:lineRule="auto" w:line="240"/>
        <w:ind w:left="6372" w:hanging="637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___»____________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г.</w:t>
      </w:r>
    </w:p>
    <w:p>
      <w:pPr>
        <w:pStyle w:val="21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212"/>
        <w:shd w:fill="auto" w:val="clear"/>
        <w:spacing w:lineRule="exact" w:line="270" w:before="0" w:after="3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exact" w:line="270" w:before="0" w:after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лективные дисциплины по физической культуре и спорт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(Баскетбол)</w:t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всем направления и специальностям СОГУ </w:t>
      </w:r>
    </w:p>
    <w:p>
      <w:pPr>
        <w:pStyle w:val="TextBody"/>
        <w:spacing w:lineRule="exact" w:line="27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70"/>
        <w:jc w:val="center"/>
        <w:rPr/>
      </w:pPr>
      <w:r>
        <w:rPr>
          <w:sz w:val="27"/>
          <w:szCs w:val="27"/>
        </w:rPr>
        <w:t>Квалификация (степень) выпускника – провизор, бакалавр, специалист</w:t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TextBody"/>
        <w:spacing w:lineRule="exact" w:line="270"/>
        <w:jc w:val="center"/>
        <w:rPr/>
      </w:pPr>
      <w:r>
        <w:rPr/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611"/>
        <w:shd w:fill="auto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кавказ 2017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120"/>
        <w:ind w:firstLine="567"/>
        <w:jc w:val="both"/>
        <w:rPr/>
      </w:pPr>
      <w:r>
        <w:rPr/>
        <w:t>Рабочая программа дисциплины «Элективные дисциплины по физической культуре и спорту» (Баскетбол) разработана в соответствии с Федеральным государственным образовательным стандартом высшего образования по направлению подготовки 44.03.02 Психолого-педагогическое образование, профиль Психология образования от 14.12.2015г. №1457  учебным планом подготовки бакалавров  и специалистов по всем  направлениям</w:t>
      </w:r>
      <w:r>
        <w:rPr>
          <w:rFonts w:eastAsia="Calibri"/>
        </w:rPr>
        <w:t xml:space="preserve"> </w:t>
      </w:r>
      <w:r>
        <w:rPr/>
        <w:t xml:space="preserve">подготовки,  утвержденным ученым советом ФГБОУ ВО  «Северо-Осетинский государственный университет имени Коста Левановича Хетагурова»  протокол № 11 от 27.04.17 г. </w:t>
      </w:r>
    </w:p>
    <w:p>
      <w:pPr>
        <w:pStyle w:val="TextBody"/>
        <w:spacing w:lineRule="exact" w:line="270" w:before="0" w:after="429"/>
        <w:jc w:val="both"/>
        <w:rPr/>
      </w:pPr>
      <w:r>
        <w:rPr/>
      </w:r>
    </w:p>
    <w:p>
      <w:pPr>
        <w:pStyle w:val="TextBody"/>
        <w:spacing w:lineRule="auto" w:line="360" w:before="0" w:after="429"/>
        <w:jc w:val="both"/>
        <w:rPr/>
      </w:pPr>
      <w:r>
        <w:rPr/>
        <w:t>Составители: Орт</w:t>
      </w:r>
      <w:r>
        <w:rPr>
          <w:lang w:val="ru-RU"/>
        </w:rPr>
        <w:t>а</w:t>
      </w:r>
      <w:r>
        <w:rPr/>
        <w:t xml:space="preserve">баев Заруай Солтанович старший преподаватель </w:t>
      </w:r>
      <w:r>
        <w:rPr>
          <w:rStyle w:val="Uitileselectoritem"/>
        </w:rPr>
        <w:t>кафедры физического воспитания.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  <w:t>Рабочая программа обсуждена на заседании кафедры физического воспитания (протокол №   от «</w:t>
      </w:r>
      <w:r>
        <w:rPr>
          <w:lang w:val="ru-RU"/>
        </w:rPr>
        <w:t>6</w:t>
      </w:r>
      <w:r>
        <w:rPr/>
        <w:t>» ию</w:t>
      </w:r>
      <w:r>
        <w:rPr>
          <w:lang w:val="ru-RU"/>
        </w:rPr>
        <w:t xml:space="preserve">ня </w:t>
      </w:r>
      <w:r>
        <w:rPr/>
        <w:t xml:space="preserve"> 2017 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360"/>
        <w:ind w:right="5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rPr/>
      </w:pPr>
      <w:r>
        <w:rPr/>
        <w:t xml:space="preserve">Заведующий кафедрой _____________  к.п.н. Д.Ю.Карасев 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360"/>
        <w:ind w:firstLine="567"/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а советом  факультета  физической культуры и спорта</w:t>
      </w:r>
    </w:p>
    <w:p>
      <w:pPr>
        <w:pStyle w:val="611"/>
        <w:shd w:fill="auto" w:val="clear"/>
        <w:tabs>
          <w:tab w:val="clear" w:pos="708"/>
          <w:tab w:val="left" w:pos="3119" w:leader="underscor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 №___ от «___» ________ 2017 г.)</w:t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1"/>
        <w:shd w:fill="auto" w:val="clear"/>
        <w:spacing w:lineRule="auto" w:line="360" w:before="0" w:after="1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факультета ___________________ И.О.Ф.</w:t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и общая трудоемкость дисципли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трудоемкость дисциплины: дисциплины (элективные дисциплины по физической культуре и спорту) составляет – 328 часов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57"/>
        <w:gridCol w:w="2897"/>
      </w:tblGrid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аудиторных занятий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Цель дисциплины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Элективные дисциплины по физической культуре и спорту» (Баскетбол) </w:t>
      </w:r>
      <w:r>
        <w:rPr>
          <w:sz w:val="24"/>
          <w:szCs w:val="24"/>
        </w:rPr>
        <w:t>является формирование физической культуры личности обучающегося и способности целенаправленно использовать средства и методы физической культуры для сохранения и укрепления здоровья, психофизической подготовки к будущей профессиональной деятельности, формирования активной социальной позиции, полноценной семейной жизн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К задачам </w:t>
      </w:r>
      <w:r>
        <w:rPr>
          <w:color w:val="000000"/>
          <w:sz w:val="24"/>
          <w:szCs w:val="24"/>
        </w:rPr>
        <w:t xml:space="preserve">изучения дисциплины </w:t>
      </w:r>
      <w:r>
        <w:rPr>
          <w:sz w:val="24"/>
          <w:szCs w:val="24"/>
        </w:rPr>
        <w:t>«Элективные дисциплины по физической культуре и спорту» (Баскетбол) можно отнести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системой практических умений и навыков, обеспечивающих развитие и совершенствование психомоторных способностей, качеств и свойств лич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оспитание отдельных физических и специальных качеств, особо необходимых для высокопроизводительного труда в определенной професси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иобретение профессионально-прикладных знаний по физическому воспитанию личности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- совершенствование индивидуального фонда двигательных умений, навыков и физкультурно-образовательных знаний, способствующих освоению избранно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обучающихся к будущей профессиональной деятельности;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right="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513320</wp:posOffset>
                </wp:positionH>
                <wp:positionV relativeFrom="page">
                  <wp:posOffset>10094595</wp:posOffset>
                </wp:positionV>
                <wp:extent cx="7513320" cy="593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76"/>
                              <w:ind w:right="1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46.75pt;mso-wrap-distance-left:0pt;mso-wrap-distance-right:0pt;mso-wrap-distance-top:0pt;mso-wrap-distance-bottom:0pt;margin-top:794.85pt;mso-position-vertical-relative:page;margin-left:-591.6pt;mso-position-horizontal-relative:margin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567" w:leader="none"/>
                        </w:tabs>
                        <w:spacing w:lineRule="auto" w:line="276"/>
                        <w:ind w:right="1" w:firstLine="70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ПОП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24"/>
          <w:szCs w:val="24"/>
        </w:rPr>
        <w:t xml:space="preserve">по специальности 44.03.02 Психолого-педагогическое образование, профиль Психология образова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Элективные дисциплины по физической культуре и спорту» (Баскетбол) реализуется вариативной части </w:t>
      </w:r>
      <w:r>
        <w:rPr>
          <w:sz w:val="24"/>
        </w:rPr>
        <w:t>Б1.В.18</w:t>
      </w:r>
      <w:r>
        <w:rPr>
          <w:sz w:val="24"/>
          <w:szCs w:val="24"/>
        </w:rPr>
        <w:t xml:space="preserve"> Блока 1</w:t>
      </w:r>
      <w:r>
        <w:rPr>
          <w:bCs/>
          <w:color w:val="000000"/>
          <w:sz w:val="24"/>
          <w:szCs w:val="24"/>
        </w:rPr>
        <w:t>, формируемая участниками образовательных отношений</w:t>
      </w:r>
      <w:r>
        <w:rPr>
          <w:sz w:val="24"/>
          <w:szCs w:val="24"/>
        </w:rPr>
        <w:t xml:space="preserve">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«Элективным дисциплинам по физической культуре и спорту» (Баскетбол) составлена в соответствии с ФГОС ВО, формируют у бакалавров набор специальных знаний, умений, навыков и компетенций, необходимых для решения образовательных, оздоровительных и воспитательных задач и связаны с дисциплиной «Физическая культура». «Элективные дисциплины по физической культуре и спорту» являются важнейшим компонентом целостного развития личности и тесно связаны не только с физическим развитием и совершенствованием функциональных систем организма студента, но и с формированием средствами физического воспитания жизненно необходимых морально-психических качеств, свойств и черт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 w:val="false"/>
        <w:jc w:val="center"/>
        <w:rPr>
          <w:i/>
          <w:i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Требования к результатам освоения дисциплины (</w:t>
      </w:r>
      <w:r>
        <w:rPr>
          <w:b/>
          <w:sz w:val="24"/>
          <w:szCs w:val="24"/>
        </w:rPr>
        <w:t>компетенции обучающегося, формируемые в результате освоения дисциплины(модуля)</w:t>
      </w:r>
    </w:p>
    <w:p>
      <w:pPr>
        <w:pStyle w:val="Style20"/>
        <w:spacing w:before="0" w:after="0"/>
        <w:ind w:left="720" w:hanging="0"/>
        <w:contextualSpacing w:val="fals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20"/>
        <w:spacing w:before="0" w:after="0"/>
        <w:ind w:left="0" w:firstLine="709"/>
        <w:contextualSpacing w:val="false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10202" w:type="dxa"/>
        <w:jc w:val="left"/>
        <w:tblInd w:w="135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963"/>
        <w:gridCol w:w="8239"/>
      </w:tblGrid>
      <w:tr>
        <w:trPr>
          <w:trHeight w:val="56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1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К-8</w:t>
            </w:r>
          </w:p>
        </w:tc>
        <w:tc>
          <w:tcPr>
            <w:tcW w:w="8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137" w:type="dxa"/>
        <w:tblLayout w:type="fixed"/>
        <w:tblCellMar>
          <w:top w:w="99" w:type="dxa"/>
          <w:left w:w="43" w:type="dxa"/>
          <w:bottom w:w="0" w:type="dxa"/>
          <w:right w:w="2" w:type="dxa"/>
        </w:tblCellMar>
      </w:tblPr>
      <w:tblGrid>
        <w:gridCol w:w="1701"/>
        <w:gridCol w:w="2977"/>
        <w:gridCol w:w="2835"/>
        <w:gridCol w:w="2693"/>
      </w:tblGrid>
      <w:tr>
        <w:trPr>
          <w:trHeight w:val="6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петенций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ОП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е результаты обучения,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ответствующие формируемым компетенциям ОПОП 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еть 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основные средства и методы физического воспита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влияние оздоровительных систем физического воспитания на организм человек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офессионально-прикладную физическую подготовку, ее формы (виды), условия и характер труда, прикладные физические, психофизиологические, психические и специальные качества, прикладные умения и навыки, прикладные виды спорта, воспитание профессионально важных психофизических качеств и их коррекци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  <w:r>
              <w:rPr>
                <w:szCs w:val="22"/>
              </w:rPr>
              <w:t>формы самостоятельных занятий, мотивацию выбора, направленность самостоятельных занятий, планирование самостоятельных занятий и особенности их проведения в зависимости от возраста и пола, спортивной подготовленности и функционального состоя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 содержание и направленность различных систем физических упражнений, их оздоровительную и развивающую эффективность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эффективно реализовать мировоззренческий компонент формирования физической культуры личности в составлении собственной, лично ориентированной комплексной программы реабилитации и коррекции здоровь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rFonts w:eastAsia="TimesNewRomanPSMT;Times New Roman"/>
                <w:szCs w:val="22"/>
              </w:rPr>
              <w:t xml:space="preserve"> </w:t>
            </w:r>
            <w:r>
              <w:rPr>
                <w:szCs w:val="22"/>
              </w:rPr>
              <w:t>использовать знания особенностей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</w:t>
            </w:r>
            <w:r>
              <w:rPr>
                <w:rFonts w:eastAsia="TimesNewRomanPSMT;Times New Roman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- </w:t>
            </w:r>
            <w:r>
              <w:rPr>
                <w:szCs w:val="22"/>
              </w:rPr>
              <w:t>применять здоровый стиль жизни, рациональные способы и приемы сохранения физического и психического здоровья, профилактики психофизического и нервно-эмоционального утомления</w:t>
            </w:r>
            <w:r>
              <w:rPr>
                <w:rFonts w:eastAsia="Calibri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2"/>
              </w:rPr>
              <w:t>-</w:t>
            </w:r>
            <w:r>
              <w:rPr>
                <w:szCs w:val="22"/>
              </w:rPr>
              <w:t xml:space="preserve"> навыками использования средств физического воспитания для сохранения и укрепления здоровь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сновными средствами восстановления организма и повышения его работоспособност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средствами и методами физического воспитания для достижения должного уровня физической подготовленности для обеспечения полноценной профессиональной деятельности.</w:t>
            </w:r>
          </w:p>
          <w:p>
            <w:pPr>
              <w:pStyle w:val="Normal"/>
              <w:ind w:firstLine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10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0" w:hanging="0"/>
        <w:contextualSpacing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и учебно-методическая карта дисциплин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Элективные дисциплины по физической культуре и спорту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5664"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079"/>
        <w:gridCol w:w="19"/>
        <w:gridCol w:w="123"/>
        <w:gridCol w:w="12"/>
        <w:gridCol w:w="413"/>
        <w:gridCol w:w="19"/>
        <w:gridCol w:w="135"/>
        <w:gridCol w:w="567"/>
        <w:gridCol w:w="22"/>
        <w:gridCol w:w="122"/>
        <w:gridCol w:w="2131"/>
        <w:gridCol w:w="850"/>
        <w:gridCol w:w="2126"/>
        <w:gridCol w:w="142"/>
        <w:gridCol w:w="567"/>
        <w:gridCol w:w="142"/>
        <w:gridCol w:w="709"/>
        <w:gridCol w:w="1134"/>
      </w:tblGrid>
      <w:tr>
        <w:trPr>
          <w:trHeight w:val="724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вопросов)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х по данной дисциплин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-ра</w:t>
            </w:r>
          </w:p>
        </w:tc>
      </w:tr>
      <w:tr>
        <w:trPr>
          <w:trHeight w:val="198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 и значение баскетбола в системе физического воспитания. Развитие двигательных качеств при занятиях баскетболом. Современное представление об игре. Распределение игроков по функциям. Средства и способы ведения игры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5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учение техники перемещений. Обучение ловли, передачи мяча двумя </w:t>
            </w:r>
            <w:bookmarkStart w:id="0" w:name="_GoBack"/>
            <w:bookmarkEnd w:id="0"/>
            <w:r>
              <w:rPr>
                <w:sz w:val="24"/>
                <w:szCs w:val="24"/>
              </w:rPr>
              <w:t>руками от груди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дачи мяча одной рукой от плеча. Обучение техники ведения мяч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одной рукой от плеча и двумя руками от груди. Обучение ведения мяча двумя руками сверху и отскоком от пол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75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едения мяча двумя руками сверху и отскоком от пола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szCs w:val="24"/>
                <w:lang w:eastAsia="ar-SA"/>
              </w:rPr>
            </w:pPr>
            <w:r>
              <w:rPr>
                <w:i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роску двумя руками от груди. Совершенствование ведения мяч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броску мяча одной рукой от плеча с места. Обучение броску двумя шагами и прыжком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firstLine="10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2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Обучение вышагиваниям и поворотов. Обучение двушажной технике. Совершенствование ведения мяча. Учебная игр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вижения. Перемещения правым, левым боком, повороты в движении. Обучение ловли и передачи мяча в движении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2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выполнения штрафных бросков. Подвижные игр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28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ладения мячом. Обучение скрытых передач. Совершенствование ведения с изменением высоты отскока мяч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30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дачам мяча в движении со сменой мест. Совершенствование штрафных бросков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32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вырыванию и выбиванию мяча. Совершенствование двушажной техник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34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й защиты. Комплексное упражнение. Учебная игра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36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-3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-40-41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а мяча одной рукой от плеча. Прыжки через скамейку и со скалкой. учебная игра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-43-4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едачам мяча в тройках. Совершенствование броска мяча в движении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46-47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-49-5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 Комбинированное упражнение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52-53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с мячами. Совершенствование бросков мяча в прыжке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-55-5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ведения мяча с защитником. Обучение заслонам игрока с мячом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-58-59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на точность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-61-6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точные броски в парах. Бег на короткие дистанции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sz w:val="24"/>
                <w:szCs w:val="24"/>
              </w:rPr>
              <w:t>63-64-65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зонной системы защиты 2х1х2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-67-6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зонной системы защиты 2х3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броска мяча одной рукой от плеча с мячом. Броски в корзину одной рукой с места 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-7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-7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-76-77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а мяча одной рукой от плеча с мячом. Броски в корзину одной рукой в движении. Броски в корзину одной рукой в прыжке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-79-8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ое упражнение с ведением, передачей и броском мяча.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-82-83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 Совершенствование бега на длинные дистанци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-85-8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й системы защиты. Совершенствование передач  мяча в парах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-88-89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ов со средней дистанции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-91-9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во встречном движении. Совершенствование личной защит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-94-95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ов в движении. Совершенствование бега на короткие дистанции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-97-9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штрафных бросков. Совершенствование бега на длинные дистанци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-100-101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й системы защиты. Совершенствование передач мяча в парах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-103-10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бросков со вредней дистанции. Учебная игра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-10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ередач мяча во встречном движении. Совершенствование личной защит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-10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-11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-11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ов в движении. Совершенствование бега на короткие дистанции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-11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комбинированного упражнения. Совершенствование штрафных бросков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-11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а мяча одной рукой снизу в движении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-118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ега на длинные дистанции. Учебная игра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-120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перемещений в нападении и защите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-122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а мяча одной рукой от плеча в движении. Подвижные игры с мячом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-124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техники защитных действий.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-126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ые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-128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передач мяча в парах. Развитие скоростно-силовых качеств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-131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комбинированного упражнения. Развитие двигательной активност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-133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передач мяча на быстроту. Развитие силы и быстр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-135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ов со средней дистанции в подвижных играх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/>
            </w:pPr>
            <w:r>
              <w:rPr>
                <w:b/>
                <w:sz w:val="24"/>
                <w:szCs w:val="24"/>
              </w:rPr>
              <w:t>136-137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бросков со средней дистанции в подвижных играх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34" w:firstLine="142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-139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ведения мяча. Совершенствование передач мяча в движ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-141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дальних бросков мяча. Учебная иг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tLeast" w:line="200"/>
              <w:ind w:left="3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ршенствование бросков мяча в движении. Развитие ловкости. Учебная иг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firstLine="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-144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семестр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-146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-148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овершенствование передач мяча в парах. Развитие скоростно-силовых качеств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штрафных бросков. Совершенствование бросков в движен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-151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штрафных бросков. Обучение заслона в парах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передач мяча месте у стенки. Учебная иг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-154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ведения двумя мячами. Специальная физическая подготовк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вершенствование бросков мяча с низу в движении. Учебная иг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аимодействие трех игроков. Совершенствование скоростных передач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-158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точные броски в комплексном упражнении. Учебная иг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овершенствование передач на дальние дистанции. Совершенствование штрафных бросков.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бросков в прыжке. Учебная иг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передач мяча в парах, в движении, с броском в кольцо, с защитником. Учебная иг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и групповой тренин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вершенствование штрафных бросков. Совершенствование остановок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и групповой трени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-6]</w:t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-164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 СФП и ОФП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ые технолог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2693"/>
        <w:gridCol w:w="1276"/>
        <w:gridCol w:w="1134"/>
        <w:gridCol w:w="212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е ф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нтерактивные формы</w:t>
            </w:r>
          </w:p>
        </w:tc>
      </w:tr>
      <w:tr>
        <w:trPr>
          <w:trHeight w:val="4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Элективные дисциплины по физической культуре и спорту»</w:t>
            </w:r>
          </w:p>
          <w:p>
            <w:pPr>
              <w:pStyle w:val="Normal"/>
              <w:shd w:fill="FFFFFF" w:val="clear"/>
              <w:ind w:left="5" w:right="293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рово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ревновательный мет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тод круговой тренир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рительные мет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Учебно-методическое обеспечение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самостоятельной работы студента (СРС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по видам и семестрам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3"/>
        <w:gridCol w:w="1073"/>
        <w:gridCol w:w="1093"/>
        <w:gridCol w:w="18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СРС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в 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организации / доступ к методическим материала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очные средства для текущего контроля успеваемости, рубежной аттестации и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Зачет по дисциплине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«Элективные дисциплины по физической культуре и спорту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семестра обучающиеся всех учебных групп обязаны сдать </w:t>
      </w:r>
      <w:r>
        <w:rPr>
          <w:b/>
          <w:bCs/>
          <w:i/>
          <w:iCs/>
          <w:sz w:val="24"/>
          <w:szCs w:val="24"/>
        </w:rPr>
        <w:t>зачёт</w:t>
      </w:r>
      <w:r>
        <w:rPr>
          <w:sz w:val="24"/>
          <w:szCs w:val="24"/>
        </w:rPr>
        <w:t xml:space="preserve">, на первом курсе - уровень отражающий показатели теоретической,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 xml:space="preserve">(ИВС), а для 2-4 курсов </w:t>
      </w:r>
      <w:r>
        <w:rPr>
          <w:sz w:val="24"/>
          <w:szCs w:val="24"/>
        </w:rPr>
        <w:t xml:space="preserve">отражающий показатели общей физической и специальной подготовленности в избранном виде спорта </w:t>
      </w:r>
      <w:r>
        <w:rPr>
          <w:b/>
          <w:sz w:val="24"/>
          <w:szCs w:val="24"/>
        </w:rPr>
        <w:t>(ИВС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Для получения зачета по дисциплине «Элективные дисциплины по физической культуре и спорту» необходимо посетить не менее </w:t>
      </w:r>
      <w:r>
        <w:rPr>
          <w:b/>
          <w:sz w:val="24"/>
          <w:szCs w:val="24"/>
        </w:rPr>
        <w:t>75%</w:t>
      </w:r>
      <w:r>
        <w:rPr>
          <w:sz w:val="24"/>
          <w:szCs w:val="24"/>
        </w:rPr>
        <w:t xml:space="preserve"> занятий и выполнить контрольные нормативы по определению уровня развития технических и физических качеств. Студенты, посетившие менее </w:t>
      </w:r>
      <w:r>
        <w:rPr>
          <w:b/>
          <w:sz w:val="24"/>
          <w:szCs w:val="24"/>
        </w:rPr>
        <w:t>75 %</w:t>
      </w:r>
      <w:r>
        <w:rPr>
          <w:sz w:val="24"/>
          <w:szCs w:val="24"/>
        </w:rPr>
        <w:t xml:space="preserve"> занятий, являются не освоившими программу дисциплины и получают </w:t>
      </w:r>
      <w:r>
        <w:rPr>
          <w:b/>
          <w:sz w:val="24"/>
          <w:szCs w:val="24"/>
        </w:rPr>
        <w:t>НЕЗАЧЕТ.</w:t>
      </w:r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ётные требования по дисциплине, состоят из контрольных нормативов технической и специальной физической в избранном виде спорта подготовленности и нормативов Всероссийского физкультурно-спортивного комплекса «Готов к труду и обороне» (ГТО).</w:t>
      </w:r>
    </w:p>
    <w:p>
      <w:pPr>
        <w:pStyle w:val="Normal"/>
        <w:keepNext w:val="true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у студентов принимают преподаватели (комиссия) в постоянно закрепленных учебных группах. Отметка о зачете вносится в ведомость факультета и в зачетную книжку сту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х, кто не уложился в установленные сроки, предоставляется дополнительное время; в этом случае следует снижение отмет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Студенты, занимающиеся в спортивных секциях СОГУ, от занятий по дисциплине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«Элективные дисциплины по физической культуре и спорту» </w:t>
      </w:r>
      <w:r>
        <w:rPr>
          <w:sz w:val="24"/>
          <w:szCs w:val="24"/>
        </w:rPr>
        <w:t xml:space="preserve">освобождаются и получают автоматически </w:t>
      </w:r>
      <w:r>
        <w:rPr>
          <w:b/>
          <w:sz w:val="24"/>
          <w:szCs w:val="24"/>
        </w:rPr>
        <w:t>ЗАЧЁТ</w:t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rFonts w:eastAsia="TimesNewRomanPSMT;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NewRomanPSMT;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35" w:leader="none"/>
          <w:tab w:val="left" w:pos="993" w:leader="none"/>
          <w:tab w:val="left" w:pos="1701" w:leader="none"/>
        </w:tabs>
        <w:spacing w:lineRule="auto" w:line="360"/>
        <w:jc w:val="center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>Студенты специальной  медицинской группы</w:t>
      </w:r>
    </w:p>
    <w:p>
      <w:pPr>
        <w:pStyle w:val="Style23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 xml:space="preserve"> специальной медицинской группе полностью освобождённые от практических занятий</w:t>
      </w:r>
      <w:r>
        <w:rPr>
          <w:rFonts w:cs="Times New Roman" w:ascii="Times New Roman" w:hAnsi="Times New Roman"/>
          <w:sz w:val="24"/>
          <w:szCs w:val="24"/>
          <w:lang w:bidi="ru-RU"/>
        </w:rPr>
        <w:t>, оцениваются в конце каждого семестра по результатам устного опроса и тематических рефератов.</w:t>
      </w:r>
    </w:p>
    <w:p>
      <w:pPr>
        <w:pStyle w:val="Style23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темы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е требований к реферату, соблюдение регламента време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изна: а) актуальность темы; б) новизна и самостоятельность в постановке проблемы, формулирование нового аспекта известной проблемы в установлении новых связей, способность собрать, проанализировать исходные данные (межпредметные, внутрипредметные, интеграционные); в) умение работать с исследованиями, критической литературой, систематизировать и структурировать материал; г) авторская позиция, самостоятельность оценок и су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раскрытия сущности вопроса: а) соответствие содержания теме реферата; б) полнота и глубина знаний по теме; в) обоснованность способов и методов работы с материалом; г) умение обобщать, делать выводы, сопоставлять различные точки зрения по одному вопросу (пробле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последние статистические данные, сводки, справки и т.д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блюдение требований к реферату: а) владение нормами современного русского языка, терминологией; б) соблюдение требований к объёму и временному регламенту доклада реферата; в) использование мультимедийных технологий (презентация)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Требования к реферату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10"/>
        <w:widowControl w:val="false"/>
        <w:shd w:fill="auto" w:val="clear"/>
        <w:tabs>
          <w:tab w:val="clear" w:pos="708"/>
          <w:tab w:val="left" w:pos="567" w:leader="none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Style23"/>
        <w:shd w:fill="FFFFFF" w:val="clear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писок литературы должен содержать не менее 5 источник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СФП  и технической подготовленности для группы Баскетбо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54"/>
        <w:gridCol w:w="753"/>
        <w:gridCol w:w="753"/>
        <w:gridCol w:w="753"/>
        <w:gridCol w:w="757"/>
        <w:gridCol w:w="753"/>
        <w:gridCol w:w="753"/>
        <w:gridCol w:w="936"/>
        <w:gridCol w:w="623"/>
        <w:gridCol w:w="724"/>
      </w:tblGrid>
      <w:tr>
        <w:trPr>
          <w:trHeight w:val="271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</w:tr>
      <w:tr>
        <w:trPr>
          <w:trHeight w:val="16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 курс 1 семестр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трафные броски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бинированное упражнение 1 (на время 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1 курс 2 семестр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трафные броски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бинированное упражнение  1(на время 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4"/>
                <w:szCs w:val="24"/>
              </w:rPr>
              <w:t>бросок набивного мяча (1кг) на дальность одной рукой с места (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рс 3 семестр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и мяча: на время на стенку за 30 с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водка области штрафного брос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урс 4 семестр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и мяча: на время на стенку за 30 с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водка области штрафного броска (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2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 5 семестр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и мяча: на время на стенку за 30 с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водка области штрафного брос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 6 семестр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трафные броски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=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бинированное упражнение  1(на время 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91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 7 семестр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чи мяча: на время на стенку за 30 с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водка области штрафного брос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91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92 м «ёлочкой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получения зачета необходимо набрать 12 бал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Комбинированное  упражн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грок располагается под  кольцом. По сигналу он начинает двигаться (бегом) с ведением мяча на дальнее кольцо, делает бросок одной рукой от плеча в движении («два шага»). Потом ловит мяч и бежит с ведением мяча в обратном направлении, делает  «два шаг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МЕЧАНИЕ: игрок делает два круга, выполняет 4 броска из них  2 попадания обязательно. </w:t>
      </w:r>
      <w:r>
        <w:rPr>
          <w:b/>
          <w:sz w:val="24"/>
          <w:szCs w:val="24"/>
        </w:rPr>
        <w:t>5 семестр</w:t>
      </w:r>
      <w:r>
        <w:rPr>
          <w:sz w:val="24"/>
          <w:szCs w:val="24"/>
        </w:rPr>
        <w:t>. Выполняется 4 броска, 3 попадания обязате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бинированное упражн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грок располагается под кольцом. По сигналу начинает двигаться с ведением мяча правой рукой к стойке № 1. Обежав его, он переводит мяч на левую руку и с ведением левой рукой направляется к стойке №2. Обежав стойку игрок переводит мяч на правую руку и движется к стойке №3. Обойдя стойку делает бросок мяча одной рукой от плеча в движении. Обратно игрок возвращается по тому же пути, но в другой последовательности:  стойка №3 -№2-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МЕЧАНИЕ: игрок выполняет  2  круга, 4 броска, 2 попадания обязате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Комбинированное упражнение</w:t>
      </w:r>
      <w:r>
        <w:rPr>
          <w:sz w:val="24"/>
          <w:szCs w:val="24"/>
        </w:rPr>
        <w:t xml:space="preserve">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грок располагается под кольцом . По сигналу начинает двигаться бегом с ведением мяча к стойке №1,обводит , переводит мяч на левую руку и движется к стойке №2, обводит, переводит мяч на правую руку и движется к стойке №3. Обойдя стойку делает бросок мяча в движении одной рукой снизу. Возвращается в обратной последовательности стойка №3 - №2-№1 и выполняет бросок мяча одной рукой от плеча в дви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ЧАНИЕ: выполняется 2 броска, 1 попадание обязатель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Комбинированное упражнение №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грок располагается под кольцом. По сигналу начинает  двигаться бегом с ведением мяча правой рукой к центральному кругу и обегает его. Движется к кольцу делает бросок кольца в движении (по выбору). Обратно возвращается по тому же пути с ведением мяча левой рукой, бросок по выб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МЕЧАНИЕ: выполняется 2 броска, 1 попадание обяза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мбинированное упраж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м. Комбинированное упражнение 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1389" w:leader="none"/>
        </w:tabs>
        <w:jc w:val="both"/>
        <w:rPr>
          <w:rStyle w:val="43"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40"/>
        <w:ind w:right="160" w:hanging="0"/>
        <w:jc w:val="both"/>
        <w:rPr/>
      </w:pPr>
      <w:r>
        <w:rPr>
          <w:rStyle w:val="43"/>
          <w:sz w:val="20"/>
        </w:rPr>
        <w:t xml:space="preserve">Примечание: </w:t>
      </w:r>
      <w:r>
        <w:rPr>
          <w:sz w:val="20"/>
        </w:rPr>
        <w:t>Обязательные тесты проводятся в начале учебного года как контрольные, характеризующие уровень функционального состояния первокурсника при поступлении в вуз и в конце учебного года - как определяющие сдвиг в уровне функционального состояния за прошедший учебный год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lang w:eastAsia="en-US"/>
        </w:rPr>
      </w:pPr>
      <w:r>
        <w:rPr>
          <w:rFonts w:eastAsia="Calibri"/>
          <w:b/>
          <w:bCs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Тематика реферативных работ 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мерные темы и этапы подготовки реферативных работ для студентов, освобожденных от практических занятий физической культурой и спортом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4"/>
          <w:szCs w:val="24"/>
          <w:lang w:eastAsia="en-US"/>
        </w:rPr>
        <w:t>Этапы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1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Диагноз и краткая характеристика заболевания студента. Двигательный режи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и спорт как социальные феномены. Физическое воспитание в вузе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-и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Физическая культура и спорт в жизни студента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Спорт, особенности занятий, самоконтроль при занятиях спортом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5-ы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Контроль и его виды на занятиях физической культурой и спортом. Развитие физических качеств.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6- 7-ой семестр</w:t>
      </w:r>
      <w:r>
        <w:rPr>
          <w:rFonts w:eastAsia="Calibri"/>
          <w:color w:val="000000"/>
          <w:sz w:val="24"/>
          <w:szCs w:val="24"/>
          <w:lang w:eastAsia="en-US"/>
        </w:rPr>
        <w:t xml:space="preserve">. Профессионально-прикладная физическая подготовка студента. Производственная гимнастика.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 семестр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. Роль лечебной физической культуры (ЛФК) в системе медицинской реабилита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. ЛФК при заболеваниях органов дыха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3. ЛФК при заболеваниях сердечно-сосудист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4. ЛФК при заболеваниях нерв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5. ЛФК при черепно-мозговой травме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 ЛФК при заболеваниях мочеполов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7. ЛФК при заболеваниях эндокринной системы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8. ЛФК при заболеваниях опорно-двигательного аппара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9. ЛФК после перенесенных травм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0. ЛФК при заболеваниях органов зрени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1. ЛФК при ЛОР-заболеваниях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2. ЛФК при заболеваниях желез внутренней секрец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3. ЛФК при заболеваниях желудочно-кишечного тракт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4. Физическая культура и спорт и объемы нагрузок при аллергопатологи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5. ЛФК при нарушениях осан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6. ЛФК в разные триместры беременност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7. Роль физической культуры в укреплении и сохранении здоровья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8. Основы методики регуляции эмоциональных состояний человека (аутогенная тренировка, психофизическая тренировка, медитация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19. Основы методики самомассажа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0. Нетрадиционные оздоровительные методики. 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21. Традиционные и нетрадиционные методики дыхатель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Характеристика, содержание и направленность популярных частных методик оздоровительных видов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Обмен углеводов и минеральных веществ при физической нагрузк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Воздействие природных и социально-экологических факторов на организм и жизнедеятельность человека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Физическая культура и спорт и спорт как социальные феномены общества, как часть общечеловеческой культуры. Компоненты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Организационно-правовые основы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Физическая культура и спорт как учебная дисциплина высшего профессионального образ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Физическая культура и спорт студента. Организация физического воспитания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Формирование мотивации студенческой молодежи к занятиям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Физическая культура и спорт и спорт как средства сохранения и укрепления здоровья студентов, их физического и спортивного совершенство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Средства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рганизм человека как единая саморазвивающаяся, саморегулируемая биологическая систе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ологические изменения в организме человека, связанные с процессом тренир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Функциональная активность человека и взаимосвязь физической и умствен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Утомление и восстановление при физической и умств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Рациональное питание при различных режимах двигательной акт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Витамины и их роль в обмене веществ. Регуляция обмена вещ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бмен энергии. Состав пищи и суточный расход энерг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Двигательная активность и повышение устойчивости организма человека к различным условиям внешней сред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Внешнее и внутреннее дыхание. Максимальное потребление кислорода, как основной показатель резервов здоровья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Измерение и динамика показателей пульса и кровяного давления при мышечной деятель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Формирование правильной осанки и профилактика ее нарушений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Физиологическое состояние организма при занятиях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Виды физических нагрузок и их интенсивность. Зоны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Адаптация к физическим нагрузкам и увеличение мышечной масс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Интервальная нагрузка. Сочетание аэробной и силовой нагрузок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онятие «здоровье», его содержание и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Здоровый образ жизни студента. Рациональный режим труда и отдых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доровье человека как ценность и факторы, его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Взаимосвязь общей культуры студента и е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Здоровый образ жизни и характеристики его составляющи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Гигиеническая гимнастика как фактор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Гигиенические основы закалив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Личная гигиена студента и ее состав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рофилактика вредных привычек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Физическое самовоспитание и совершенствование – условие здорового образа жизн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Работоспособность и влияние на нее различных фактор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Динамика работоспособности студента в учебном году и факторы, ее определяющ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редства физической культуры в регулировании психоэмоционального и функционального состояния студента в экзаменационный перио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етодические принцип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Средства и методы физического воспит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Основы обучения движения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Учебно-тренировочное занятие как основная форма обучения упражнениям. Структура учебно-тренировочного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Общ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Специальная физическая подготовка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Интенсивность физических нагрузок и энергозатраты при физических нагрузках разной интенсив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Значение мышечной релаксации. Средства и методы мышечного расслабле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Коррекция физического развития телосложения, двигательной и функциональной подготовленности средствами физической культуры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Формы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Общая и моторная плотность занят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Основы методики самостоятельных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7. Интенсивность нагрузок в условиях самостоятельных занятий у лиц разного возра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8. Организация самостоятельных занятий. Формы и содержание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9. Определение потребностей в занятиях физической культурой и спортом современной молодеж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0. Гигиена самостоятель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спорт». Его отличие от других видов занятий физическими упражнениям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ассовый спорт и спорт высших достижений. Их цел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обенности организации и планирования спортивной подготовки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Единая спортивная классификац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Студенческий спорт. Его организационные особ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Студенческие спортивные соревнования. Календарь спортивных соревнова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туденческие спортивные организац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Современные популярные системы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История олимпийских игр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овременное Олимпийское движени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Студенческий спорт. История проведения Универсиад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Универсиада 2013 и волонтерское движение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История комплекса ГТО и БГТО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Мотивация и обоснование индивидуального выбора студентом вида спорта или системы физических упражнений для регуляр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Краткая психофизиологическая характеристика основных групп видов спорта и систем физических упражнен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особенностей воздействия избранного вида спорта (системы физических упражнений) на физическое развитие и физическую подготовленность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одельные характеристики спортсмена высокого класс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Цели и задачи спортивной подготовки в условиях вуз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Перспективное, текущее и оперативное планирование спортивной подготов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Ценностные ориентации и место физической культуры и спорта в жизни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Профилактика травматизма на занятиях физической культурой и спортом.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Пути достижения физической, технической, тактической и психологической подготовленн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Виды и методы контроля за эффективностью тренировочных занят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Самоконтроль занимающихся физическими упражнениями и спор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рачебный контроль, его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Педагогический контроль. Его виды, содержание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Самоконтроль, его цели, задачи и методы исследования (стандарты, индексы)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Дневник самоконтроля. Субъективные и объективные показатели само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Определение нагрузки при занятиях физическими упражнениями по показателям пульса, жизненного объема легких и частоте дыхани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Использование методов стандартов, антропометрических индексов, функциональных проб и тестов для оценки физического развития, телосложения, функционального состояния организм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Коррекция содержания и методики занятий физическими упражнениями по результатам контрол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оказатели тренированности в покое, при стандартных нагрузках и при предельно напряженной работ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Физическая подготовленность студентов. Основные критери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Самооценка и анализ результатов тестирования по физической подготовке за период обучения в вузе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Определение уровня физического состояния через нагрузочные тесты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Характеристика и воспитание физически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Методика формирования сил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Методика формирования ловк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Развитие координационных способносте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Методика формирования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1. Методика формирования скорост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Взаимосвязь силовой и общей выносливост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Двигательная активность и физическое развитие человек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Нетрадиционные методики развития двигательных качест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5. Двигательный режим в период экзаменационной сессии и напряженных умственных нагрузок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6. Методика составления индивидуальных оздоровительных и тренировочных программ по избранному виду физической активности. 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- 7 семест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Определение понятия «ППФП», ее цели и задачи. Общие положения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Место ППФП в системе физического воспитания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Основные факторы, определяющие содержание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 Характер труда специалистов и его влияние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Влияние особенностей динамики утомления и работоспособности специалистов на содержание ППФП студентов различных факульте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Методика подбора средст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Организация, формы и средства ППФП студентов в вузе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. ППФП студентов различных специальностей на учебных занятиях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. ППФП студентов во внеучебное врем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0. Система контроля за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. Методика самостоятельного освоения отдельных элементов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2. Прикладные виды спорта в ППФП студентов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3. Основное содержание ППФП будущего бакалавра и специалиста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4. Повышение устойчивости организма к неблагоприятным воздействиям внешней среды средствами ППФП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5. Личная и социально-экономическая необходимость специальной и психофизической подготовки к труду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6. Профилактика профессиональных заболеваний и травматизма средствами физической культур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7. Характеристика физической нагрузки для различных групп профессий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8. Понятие «производственная Физическая культура и спорт», ее цели и задач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9. Методы регулирования психоэмоционального состояния, применяемые при занятиях физической культурой и спортом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. Влияние условий труда и быта специалиста на выбор форм, методов и средств ПФК в рабочее и свободное время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1.Методика составления комплексов в различных видах производственной гимнастики и определение их места в течение рабочего дня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2. Методика составления и проведения комплекса вводной гимнастики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3. Методика составления и проведения комплекса физкультурной паузы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4. Методика составления и проведения комплекса физкультурной минутки. 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5. Развитие профессионально важных физических качеств, двигательных умений и навыков.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информационное обеспечение дисциплины (модуля)</w:t>
      </w:r>
    </w:p>
    <w:p>
      <w:pPr>
        <w:pStyle w:val="Style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widowControl w:val="false"/>
        <w:ind w:left="99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Регистрация и анализ соревновательной деятельности в баскетболе: учебное пособие / Ю.П. Девяткин, А.А. Гераськин, В.Ф. Кириченко, В.А. Цимбалюк ; Кафедра теории и методики спортивных игр. – Омск: Сибирский государственный университет физической культуры и спорта, 2007. – 51 с.: табл. – Режим доступа: URL: </w:t>
      </w:r>
      <w:hyperlink r:id="rId2">
        <w:r>
          <w:rPr>
            <w:rStyle w:val="InternetLink"/>
            <w:sz w:val="24"/>
            <w:szCs w:val="24"/>
          </w:rPr>
          <w:t>https://biblioclub.ru/index.php?page=book&amp;id=298122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2. Физическая культура : учебно-методический комплекс : [16+] / сост. Н.А. Лопатин ; Министерство культуры Российской Федерации, Кемеровский государственный университет культуры и искусств, Социально-гуманитарный институт и др. – Кемерово : Кемеровский государственный университет культуры и искусств (КемГУКИ), 2014. – 64 с. : табл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274187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Ярошенко, Е.В. Баскетбол: 10 ступеней совершенствования : [16+] / Е.В. Ярошенко, В.Ф. Стрельченко, Л.А. Кузнецова. – Москва ; Берлин : Директ-Медиа, 2015. – 121 с. : ил. – Режим доступа: 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426542</w:t>
        </w:r>
      </w:hyperlink>
    </w:p>
    <w:p>
      <w:pPr>
        <w:pStyle w:val="Normal"/>
        <w:tabs>
          <w:tab w:val="clear" w:pos="708"/>
          <w:tab w:val="left" w:pos="567" w:leader="none"/>
        </w:tabs>
        <w:ind w:left="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литература:</w:t>
      </w:r>
    </w:p>
    <w:p>
      <w:pPr>
        <w:pStyle w:val="Style20"/>
        <w:tabs>
          <w:tab w:val="clear" w:pos="708"/>
          <w:tab w:val="left" w:pos="567" w:leader="none"/>
        </w:tabs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чальная подготовка баскетбольных судей: учебное пособие / В.А. Цимбалюк, Ю.П. Девяткин, Е.Ю. Ковыршина, Н.М. Цимбалюк. – Новосибирск : Новосибирский государственный технический университет, 2011. – 68 с. – Режим доступа: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228954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4"/>
          <w:szCs w:val="24"/>
        </w:rPr>
        <w:tab/>
        <w:t xml:space="preserve">5. Васильев, В.Л. Баскетбол — это великолепно! : [6+] / В.Л. Васильев. – Москва : Государственное Издательство Детской Литературы, 1961. – 94 с. – (Библиотечка пионера "Знай и умей"). – Режим доступа: URL: </w:t>
      </w:r>
      <w:hyperlink r:id="rId6">
        <w:r>
          <w:rPr>
            <w:rStyle w:val="InternetLink"/>
            <w:sz w:val="24"/>
            <w:szCs w:val="24"/>
          </w:rPr>
          <w:t>https://biblioclub.ru/index.php?page=book&amp;id=225582</w:t>
        </w:r>
      </w:hyperlink>
      <w:r>
        <w:rPr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 . Роуз, Л. Баскетбол чемпионов: основы : [12+] / Л. Роуз. – Москва : Человек, 2014. – 273 с. : ил. – Режим доступа: по подписке. –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61434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Электронная библиотечная система (ЭБС) </w:t>
      </w:r>
      <w:r>
        <w:rPr>
          <w:rFonts w:eastAsia="Calibri"/>
          <w:sz w:val="24"/>
          <w:szCs w:val="24"/>
          <w:lang w:val="en-US" w:eastAsia="en-US"/>
        </w:rPr>
        <w:t>IPRbooks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prbookshop.ru/</w:t>
        </w:r>
      </w:hyperlink>
      <w:r>
        <w:rPr>
          <w:rFonts w:eastAsia="Calibri"/>
          <w:sz w:val="24"/>
          <w:szCs w:val="24"/>
          <w:lang w:eastAsia="en-US"/>
        </w:rPr>
        <w:t>, номер договора №1965/16 от 11.04.2016г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Научная электронная библиотека (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elibrary.ru</w:t>
        </w:r>
      </w:hyperlink>
      <w:r>
        <w:rPr>
          <w:rFonts w:eastAsia="Calibri"/>
          <w:sz w:val="24"/>
          <w:szCs w:val="24"/>
          <w:lang w:eastAsia="en-US"/>
        </w:rPr>
        <w:t xml:space="preserve">)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портал «Российское образование»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ый центр информационно-образовательных ресурсов (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cior.edu.ru</w:t>
        </w:r>
      </w:hyperlink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диная коллекция цифровых образовательных ресурсов 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</w:t>
        </w:r>
      </w:hyperlink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indow.edu.ru/</w:t>
        </w:r>
      </w:hyperlink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дисциплины (моду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е обеспечение учебной дисциплины «Элективные дисциплины физическая культура и спорт (Баскетбол)» осуществляется на базе Дворца спорта СОГУ. Зал игровых видов спорта. Зал спортивных игр с трибунами оснащен табло с программным обеспечением. Площадки, оснащенные соответствующим оборудованием, мячи для спортивных игр, сетка волейбольная, стойки для волейбольной сетки, баскетбольные щиты, ворота, сетка, а также две комнаты для переодевания с душевыми отделениями и санузлом. Подсобное помещение с необходимый инвентарь для проведения учебно-тренировочных занятий по спортивным играм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981,8 кв.м..</w:t>
      </w:r>
      <w:r>
        <w:br w:type="page"/>
      </w:r>
    </w:p>
    <w:p>
      <w:pPr>
        <w:pStyle w:val="Normal"/>
        <w:shd w:fill="FFFFFF" w:val="clear"/>
        <w:spacing w:lineRule="auto" w:line="276" w:before="0" w:after="20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бновления/актуализации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Если программа была обновлена, то следует добавить следующее (выбрать нужный вариант))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Программа обнов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мотрена и утверждена на заседании кафедры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Cs w:val="22"/>
        </w:rPr>
        <w:t xml:space="preserve">Наименование кафедры </w:t>
      </w:r>
      <w:r>
        <w:rPr>
          <w:sz w:val="24"/>
          <w:szCs w:val="24"/>
        </w:rPr>
        <w:t>от «_____» _____________________ 20___г.,протокол № _______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рамма одобрена на заседании совета _______________________________________факультетаот «_____» _____________________ 20___г.,протокол № _______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и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highlight w:val="yellow"/>
        </w:rPr>
        <w:t>актуализирова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ные изменения и дополнения утверждены на заседании кафедры 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кафедры от« ____» _______________20___ г. № 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4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2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1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1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Calibri"/>
      <w:i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PageNumber">
    <w:name w:val="Page Number"/>
    <w:basedOn w:val="Style5"/>
    <w:rPr/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sz w:val="28"/>
      <w:szCs w:val="22"/>
    </w:rPr>
  </w:style>
  <w:style w:type="paragraph" w:styleId="Style21">
    <w:name w:val="список с точками"/>
    <w:basedOn w:val="Normal"/>
    <w:qFormat/>
    <w:pPr>
      <w:spacing w:lineRule="auto" w:line="312"/>
      <w:ind w:left="822" w:hanging="255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lang w:val="en-US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Ppp1">
    <w:name w:val="ppp1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720" w:after="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WW2">
    <w:name w:val="WW-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lang w:val="en-US"/>
    </w:rPr>
  </w:style>
  <w:style w:type="paragraph" w:styleId="29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</w:rPr>
  </w:style>
  <w:style w:type="paragraph" w:styleId="WW">
    <w:name w:val="WW-Нижний колонтитул"/>
    <w:basedOn w:val="29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1">
    <w:name w:val="WW-Основной текст с отступом"/>
    <w:basedOn w:val="29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  <w:sz w:val="24"/>
      <w:szCs w:val="24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2">
    <w:name w:val="???????? ????? (6)1"/>
    <w:basedOn w:val="Standard"/>
    <w:qFormat/>
    <w:pPr/>
    <w:rPr/>
  </w:style>
  <w:style w:type="paragraph" w:styleId="110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lang w:val="en-US"/>
    </w:rPr>
  </w:style>
  <w:style w:type="paragraph" w:styleId="Style27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298122" TargetMode="External"/><Relationship Id="rId3" Type="http://schemas.openxmlformats.org/officeDocument/2006/relationships/hyperlink" Target="https://biblioclub.ru/index.php?page=book&amp;id=274187" TargetMode="External"/><Relationship Id="rId4" Type="http://schemas.openxmlformats.org/officeDocument/2006/relationships/hyperlink" Target="https://biblioclub.ru/index.php?page=book&amp;id=426542" TargetMode="External"/><Relationship Id="rId5" Type="http://schemas.openxmlformats.org/officeDocument/2006/relationships/hyperlink" Target="https://biblioclub.ru/index.php?page=book&amp;id=228954" TargetMode="External"/><Relationship Id="rId6" Type="http://schemas.openxmlformats.org/officeDocument/2006/relationships/hyperlink" Target="https://biblioclub.ru/index.php?page=book&amp;id=225582" TargetMode="External"/><Relationship Id="rId7" Type="http://schemas.openxmlformats.org/officeDocument/2006/relationships/hyperlink" Target="https://biblioclub.ru/index.php?page=book&amp;id=461434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1:00Z</dcterms:created>
  <dc:creator>Пользователь Windows</dc:creator>
  <dc:description/>
  <cp:keywords/>
  <dc:language>en-US</dc:language>
  <cp:lastModifiedBy>User</cp:lastModifiedBy>
  <cp:lastPrinted>2020-10-12T11:43:00Z</cp:lastPrinted>
  <dcterms:modified xsi:type="dcterms:W3CDTF">2021-01-15T07:44:00Z</dcterms:modified>
  <cp:revision>33</cp:revision>
  <dc:subject/>
  <dc:title/>
</cp:coreProperties>
</file>