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shd w:fill="FFFFFF" w:val="clear"/>
          <w:lang w:eastAsia="ru-RU"/>
        </w:rPr>
        <w:t xml:space="preserve">Министерство образования и науки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shd w:fill="FFFFFF" w:val="clear"/>
          <w:lang w:eastAsia="ru-RU"/>
        </w:rPr>
        <w:t xml:space="preserve">Федеральное государственное бюджетное образователь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shd w:fill="FFFFFF" w:val="clear"/>
          <w:lang w:eastAsia="ru-RU"/>
        </w:rPr>
        <w:t xml:space="preserve">учреждение высш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shd w:fill="FFFFFF" w:val="clear"/>
          <w:lang w:eastAsia="ru-RU"/>
        </w:rPr>
        <w:t xml:space="preserve">«Северо-Осетинский государственный универси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shd w:fill="FFFFFF" w:val="clear"/>
          <w:lang w:eastAsia="ru-RU"/>
        </w:rPr>
        <w:t>имени Коста Левановича Хетагур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 w:eastAsia="en-US"/>
        </w:rPr>
        <w:t>(ФГБОУ ВО «СОГУ»)</w:t>
      </w:r>
    </w:p>
    <w:p>
      <w:pPr>
        <w:pStyle w:val="211"/>
        <w:shd w:fill="auto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  <w:lang w:val="en-US" w:eastAsia="en-US"/>
        </w:rPr>
      </w:pPr>
      <w:r>
        <w:rPr>
          <w:rFonts w:cs="Times New Roman"/>
          <w:b w:val="false"/>
          <w:bCs w:val="false"/>
          <w:sz w:val="28"/>
          <w:szCs w:val="28"/>
          <w:shd w:fill="FFFFFF" w:val="clear"/>
          <w:lang w:val="en-US" w:eastAsia="en-US"/>
        </w:rPr>
      </w:r>
    </w:p>
    <w:p>
      <w:pPr>
        <w:pStyle w:val="211"/>
        <w:shd w:fill="auto" w:val="clear"/>
        <w:spacing w:lineRule="auto" w:line="360" w:before="0" w:after="47"/>
        <w:ind w:firstLine="4962"/>
        <w:rPr>
          <w:sz w:val="28"/>
          <w:szCs w:val="28"/>
        </w:rPr>
      </w:pPr>
      <w:r>
        <w:rPr>
          <w:sz w:val="28"/>
          <w:szCs w:val="28"/>
        </w:rPr>
        <w:t>УТВЕРЖДАЮ</w:t>
        <w:tab/>
      </w:r>
    </w:p>
    <w:p>
      <w:pPr>
        <w:pStyle w:val="211"/>
        <w:shd w:fill="auto" w:val="clear"/>
        <w:tabs>
          <w:tab w:val="clear" w:pos="708"/>
          <w:tab w:val="left" w:pos="142" w:leader="none"/>
        </w:tabs>
        <w:spacing w:lineRule="auto" w:line="360"/>
        <w:ind w:left="4678" w:hanging="0"/>
        <w:rPr/>
      </w:pPr>
      <w:r>
        <w:rPr>
          <w:sz w:val="28"/>
          <w:szCs w:val="28"/>
        </w:rPr>
        <w:t>проректор  по УР</w:t>
      </w:r>
    </w:p>
    <w:p>
      <w:pPr>
        <w:pStyle w:val="211"/>
        <w:shd w:fill="auto" w:val="clear"/>
        <w:spacing w:lineRule="auto" w:line="240"/>
        <w:ind w:left="6372" w:hanging="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spacing w:lineRule="auto" w:line="240"/>
        <w:ind w:left="6372" w:hanging="985"/>
        <w:rPr>
          <w:sz w:val="28"/>
          <w:szCs w:val="28"/>
        </w:rPr>
      </w:pPr>
      <w:r>
        <w:rPr>
          <w:sz w:val="28"/>
          <w:szCs w:val="28"/>
        </w:rPr>
        <w:t>______________</w:t>
      </w:r>
      <w:r>
        <w:rPr>
          <w:sz w:val="28"/>
          <w:szCs w:val="28"/>
          <w:lang w:val="ru-RU"/>
        </w:rPr>
        <w:t>А. М. Дигурова</w:t>
      </w:r>
    </w:p>
    <w:p>
      <w:pPr>
        <w:pStyle w:val="Normal"/>
        <w:tabs>
          <w:tab w:val="clear" w:pos="708"/>
          <w:tab w:val="left" w:pos="3855" w:leader="none"/>
        </w:tabs>
        <w:ind w:left="113" w:hanging="0"/>
        <w:jc w:val="right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3855" w:leader="none"/>
        </w:tabs>
        <w:ind w:left="113" w:hanging="0"/>
        <w:jc w:val="right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«___»______________2018г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11"/>
        <w:shd w:fill="auto" w:val="clear"/>
        <w:spacing w:lineRule="exact" w:line="270" w:before="0" w:after="342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ДИСЦИПЛИНЫ</w:t>
      </w:r>
    </w:p>
    <w:p>
      <w:pPr>
        <w:pStyle w:val="TextBody"/>
        <w:tabs>
          <w:tab w:val="clear" w:pos="708"/>
          <w:tab w:val="left" w:pos="3114" w:leader="none"/>
          <w:tab w:val="left" w:pos="4414" w:leader="none"/>
          <w:tab w:val="left" w:pos="7179" w:leader="none"/>
          <w:tab w:val="left" w:pos="8173" w:leader="underscore"/>
        </w:tabs>
        <w:ind w:left="442" w:right="238" w:hanging="0"/>
        <w:jc w:val="center"/>
        <w:rPr>
          <w:sz w:val="28"/>
          <w:szCs w:val="28"/>
        </w:rPr>
      </w:pPr>
      <w:r>
        <w:rPr>
          <w:rFonts w:eastAsia="Times New Roman"/>
          <w:b/>
          <w:sz w:val="22"/>
          <w:szCs w:val="22"/>
          <w:lang w:eastAsia="en-US"/>
        </w:rPr>
        <w:t>Б1.Б.11 Безопасность жизнедеятель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ение подготовки</w:t>
      </w:r>
    </w:p>
    <w:p>
      <w:pPr>
        <w:pStyle w:val="Normal"/>
        <w:autoSpaceDE w:val="false"/>
        <w:ind w:left="-426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4.03.01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дагогическое образование</w:t>
      </w:r>
    </w:p>
    <w:p>
      <w:pPr>
        <w:pStyle w:val="Normal"/>
        <w:autoSpaceDE w:val="false"/>
        <w:ind w:left="-426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426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426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филь подготовки</w:t>
      </w:r>
    </w:p>
    <w:p>
      <w:pPr>
        <w:pStyle w:val="Normal"/>
        <w:autoSpaceDE w:val="false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чальное образование в национальной школе</w:t>
      </w:r>
    </w:p>
    <w:p>
      <w:pPr>
        <w:pStyle w:val="Normal"/>
        <w:autoSpaceDE w:val="false"/>
        <w:ind w:hanging="42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hanging="42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валификация (степень) выпускника</w:t>
      </w:r>
    </w:p>
    <w:p>
      <w:pPr>
        <w:pStyle w:val="Normal"/>
        <w:autoSpaceDE w:val="false"/>
        <w:ind w:hanging="42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калавр</w:t>
      </w:r>
    </w:p>
    <w:p>
      <w:pPr>
        <w:pStyle w:val="TextBody"/>
        <w:spacing w:lineRule="exact" w:line="27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lef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икавказ 2018</w:t>
      </w:r>
    </w:p>
    <w:p>
      <w:pPr>
        <w:pStyle w:val="Normal"/>
        <w:spacing w:lineRule="auto" w:line="240" w:before="0" w:after="0"/>
        <w:ind w:left="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1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ставле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государственным образовательным стандартом по направлению 44.03.01. Педагогическое образование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твержденным приказом Министерства образования и науки Российской Федерации от </w:t>
      </w:r>
      <w:r>
        <w:rPr>
          <w:rFonts w:cs="Times New Roman" w:ascii="Times New Roman" w:hAnsi="Times New Roman"/>
          <w:sz w:val="28"/>
          <w:szCs w:val="28"/>
          <w:u w:val="single"/>
        </w:rPr>
        <w:t>_______</w:t>
      </w:r>
      <w:r>
        <w:rPr>
          <w:rFonts w:cs="Times New Roman" w:ascii="Times New Roman" w:hAnsi="Times New Roman"/>
          <w:sz w:val="28"/>
          <w:szCs w:val="28"/>
        </w:rPr>
        <w:t xml:space="preserve"> г.,  N ____, учебным планом подготовки специалиста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правлению 44.03.01. Педагогическое образование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твержденным ученым советом ФГБОУ ВО «СОГУ» от______2018__ г., протокол № </w:t>
      </w:r>
      <w:r>
        <w:rPr>
          <w:rFonts w:cs="Times New Roman" w:ascii="Times New Roman" w:hAnsi="Times New Roman"/>
          <w:sz w:val="28"/>
          <w:szCs w:val="28"/>
          <w:u w:val="single"/>
        </w:rPr>
        <w:t>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ь___________ </w:t>
      </w:r>
      <w:r>
        <w:rPr>
          <w:rFonts w:cs="Times New Roman" w:ascii="Times New Roman" w:hAnsi="Times New Roman"/>
          <w:b/>
          <w:sz w:val="28"/>
          <w:szCs w:val="28"/>
        </w:rPr>
        <w:t>ДЖАГАЕВА ТАТЬЯНА ЕРАСТОВНА</w:t>
      </w:r>
      <w:r>
        <w:rPr>
          <w:rFonts w:cs="Times New Roman" w:ascii="Times New Roman" w:hAnsi="Times New Roman"/>
          <w:sz w:val="28"/>
          <w:szCs w:val="28"/>
        </w:rPr>
        <w:t xml:space="preserve"> – профессор, доктор педагогических наук,  профессор кафедры физики и астрономии</w:t>
      </w:r>
    </w:p>
    <w:p>
      <w:pPr>
        <w:pStyle w:val="Normal"/>
        <w:spacing w:lineRule="auto" w:line="240" w:before="0" w:after="0"/>
        <w:ind w:lef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1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1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13" w:firstLine="3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1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1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обсуждена на заседании кафедры физики и астрономи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11(18/19)     от « 26  » июня  2018  г </w:t>
      </w:r>
    </w:p>
    <w:p>
      <w:pPr>
        <w:pStyle w:val="TextBody"/>
        <w:tabs>
          <w:tab w:val="clear" w:pos="708"/>
          <w:tab w:val="left" w:pos="6478" w:leader="underscore"/>
        </w:tabs>
        <w:spacing w:lineRule="auto" w:line="276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6478" w:leader="underscore"/>
        </w:tabs>
        <w:spacing w:lineRule="auto" w:line="276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4111" w:leader="underscore"/>
        </w:tabs>
        <w:spacing w:lineRule="auto" w:line="276" w:before="280" w:after="0"/>
        <w:outlineLvl w:val="0"/>
        <w:rPr>
          <w:sz w:val="28"/>
          <w:szCs w:val="28"/>
        </w:rPr>
      </w:pPr>
      <w:r>
        <w:rPr>
          <w:sz w:val="28"/>
          <w:szCs w:val="28"/>
        </w:rPr>
        <w:t>Заведующий кафедрой__________________ Х.Б.Зембато</w:t>
      </w:r>
      <w:r>
        <w:rPr>
          <w:sz w:val="28"/>
          <w:szCs w:val="28"/>
          <w:u w:val="single"/>
        </w:rPr>
        <w:t>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61"/>
        <w:shd w:fill="auto" w:val="clear"/>
        <w:tabs>
          <w:tab w:val="clear" w:pos="708"/>
          <w:tab w:val="left" w:pos="5209" w:leader="underscore"/>
        </w:tabs>
        <w:spacing w:lineRule="auto" w:line="36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61"/>
        <w:shd w:fill="auto" w:val="clear"/>
        <w:tabs>
          <w:tab w:val="clear" w:pos="708"/>
          <w:tab w:val="left" w:pos="5209" w:leader="underscore"/>
        </w:tabs>
        <w:spacing w:lineRule="auto" w:line="36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екомендован методическим советом факультета </w:t>
      </w:r>
    </w:p>
    <w:p>
      <w:pPr>
        <w:pStyle w:val="61"/>
        <w:shd w:fill="auto" w:val="clear"/>
        <w:tabs>
          <w:tab w:val="clear" w:pos="708"/>
          <w:tab w:val="left" w:pos="5209" w:leader="underscore"/>
        </w:tabs>
        <w:spacing w:lineRule="auto" w:line="360"/>
        <w:ind w:left="20" w:firstLine="1960"/>
        <w:rPr/>
      </w:pPr>
      <w:r>
        <w:rPr>
          <w:sz w:val="28"/>
          <w:szCs w:val="28"/>
        </w:rPr>
        <w:t>«____» ________ г., протокол №</w:t>
      </w:r>
    </w:p>
    <w:p>
      <w:pPr>
        <w:pStyle w:val="61"/>
        <w:shd w:fill="auto" w:val="clear"/>
        <w:spacing w:lineRule="auto" w:line="360"/>
        <w:ind w:left="3481" w:hanging="132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1"/>
        <w:shd w:fill="auto" w:val="clear"/>
        <w:spacing w:lineRule="auto" w:line="360"/>
        <w:ind w:left="3481" w:hanging="1321"/>
        <w:rPr/>
      </w:pPr>
      <w:r>
        <w:rPr>
          <w:sz w:val="28"/>
          <w:szCs w:val="28"/>
        </w:rPr>
        <w:t>Председатель _______________</w:t>
      </w:r>
      <w:r>
        <w:rPr>
          <w:sz w:val="28"/>
          <w:szCs w:val="28"/>
          <w:lang w:val="ru-RU"/>
        </w:rPr>
        <w:t xml:space="preserve"> Б.А. Тахохов </w:t>
      </w:r>
      <w:r>
        <w:rPr>
          <w:sz w:val="28"/>
          <w:szCs w:val="28"/>
        </w:rPr>
        <w:t>(_____)</w:t>
      </w:r>
    </w:p>
    <w:p>
      <w:pPr>
        <w:pStyle w:val="61"/>
        <w:shd w:fill="auto" w:val="clear"/>
        <w:tabs>
          <w:tab w:val="clear" w:pos="708"/>
          <w:tab w:val="left" w:pos="5209" w:leader="underscore"/>
        </w:tabs>
        <w:spacing w:lineRule="auto" w:line="36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"/>
        <w:shd w:fill="auto" w:val="clear"/>
        <w:tabs>
          <w:tab w:val="clear" w:pos="708"/>
          <w:tab w:val="left" w:pos="5209" w:leader="underscore"/>
        </w:tabs>
        <w:spacing w:lineRule="auto" w:line="36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"/>
        <w:shd w:fill="auto" w:val="clear"/>
        <w:tabs>
          <w:tab w:val="clear" w:pos="708"/>
          <w:tab w:val="left" w:pos="5209" w:leader="underscore"/>
        </w:tabs>
        <w:spacing w:lineRule="auto" w:line="36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"/>
        <w:shd w:fill="auto" w:val="clear"/>
        <w:tabs>
          <w:tab w:val="clear" w:pos="708"/>
          <w:tab w:val="left" w:pos="5209" w:leader="underscore"/>
        </w:tabs>
        <w:spacing w:lineRule="auto" w:line="36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1"/>
        <w:shd w:fill="auto" w:val="clear"/>
        <w:tabs>
          <w:tab w:val="clear" w:pos="708"/>
          <w:tab w:val="left" w:pos="5209" w:leader="underscore"/>
        </w:tabs>
        <w:spacing w:lineRule="auto" w:line="36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1"/>
        <w:shd w:fill="auto" w:val="clear"/>
        <w:tabs>
          <w:tab w:val="clear" w:pos="708"/>
          <w:tab w:val="left" w:pos="5209" w:leader="underscore"/>
        </w:tabs>
        <w:spacing w:lineRule="auto" w:line="36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1"/>
        <w:shd w:fill="auto" w:val="clear"/>
        <w:tabs>
          <w:tab w:val="clear" w:pos="708"/>
          <w:tab w:val="left" w:pos="5209" w:leader="underscore"/>
        </w:tabs>
        <w:spacing w:lineRule="auto" w:line="36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1.1 Структура, и общая трудоемкость   дисциплин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трудоемкость дисциплины составляет 2</w:t>
      </w:r>
      <w:r>
        <w:rPr/>
        <w:t xml:space="preserve"> зачетные единицы (144 часа).</w:t>
      </w:r>
    </w:p>
    <w:tbl>
      <w:tblPr>
        <w:tblW w:w="10819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3023"/>
        <w:gridCol w:w="3250"/>
      </w:tblGrid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ная форма обучени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ная форма обучения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стр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(семинарские) занятия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занятия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аудиторных занят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7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овая рабо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контроля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амен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часов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7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1.2. Цель освоения дисциплины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еподавания дисциплины:</w:t>
      </w:r>
    </w:p>
    <w:p>
      <w:pPr>
        <w:pStyle w:val="Normal"/>
        <w:autoSpaceDE w:val="false"/>
        <w:spacing w:lineRule="auto" w:line="360" w:before="0" w:after="0"/>
        <w:ind w:left="11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курса является ознакомление студентов с возникающими чрезвычайными ситуациями, действиями по сохранению жизни и здоровья и оказанием первой медицинской помощи пострадавшим.</w:t>
      </w:r>
    </w:p>
    <w:p>
      <w:pPr>
        <w:pStyle w:val="Normal"/>
        <w:autoSpaceDE w:val="false"/>
        <w:spacing w:lineRule="auto" w:line="360" w:before="0" w:after="0"/>
        <w:ind w:left="113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дисциплины «Безопасность жизнедеятельности в чрезвычайных ситуациях» ориентировано на получение студентами знаний и навыков действий населения в чрезвычайных ситуациях по сохранению жизни и здоровья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1.3 Место дисциплины в структуре ООП или сфера профессионального использования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зучение дисциплины формирует знания и навыки, необходимые в чрезвычайных ситуациях всему населению страны. </w:t>
      </w:r>
    </w:p>
    <w:p>
      <w:pPr>
        <w:pStyle w:val="Style15"/>
        <w:spacing w:lineRule="auto" w:line="360" w:before="0" w:after="0"/>
        <w:ind w:left="113" w:firstLine="567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В результате изучения дисциплины «Безопасность жизнедеятельности» специалист должен:</w:t>
      </w:r>
    </w:p>
    <w:p>
      <w:pPr>
        <w:pStyle w:val="Style15"/>
        <w:spacing w:lineRule="auto" w:line="360" w:before="0" w:after="0"/>
        <w:ind w:left="113" w:firstLine="567"/>
        <w:jc w:val="both"/>
        <w:rPr/>
      </w:pPr>
      <w:r>
        <w:rPr>
          <w:rFonts w:eastAsia="TimesNewRoman;MS Mincho"/>
          <w:b/>
          <w:sz w:val="28"/>
          <w:szCs w:val="28"/>
        </w:rPr>
        <w:t>Знать</w:t>
      </w:r>
      <w:r>
        <w:rPr>
          <w:rFonts w:eastAsia="TimesNewRoman;MS Mincho"/>
          <w:sz w:val="28"/>
          <w:szCs w:val="28"/>
        </w:rPr>
        <w:t xml:space="preserve"> теоретические основы безопасности жизнедеятельности в системе "человек-среда обитания"; правовые, нормативно-технические и организационные основы безопасности жизнедеятельности; основы физиологии человека и рациональные условия деятельности; анатомо-физические последствия воздействия на человека травмирующих, вредных и поражающих факторов; идентификацию травмирующих, вредных и поражающих факторов чрезвычайных ситуаций; средства и методы повышения безопасности, экологичности и устойчивости технических средств и технологических процессов; методы исследования устойчивости функционирования производственных объектов и технических систем в чрезвычайных ситуациях; методы прогнозирования чрезвычайных ситуаций и разработки моделей их последствий. </w:t>
      </w:r>
    </w:p>
    <w:p>
      <w:pPr>
        <w:pStyle w:val="Style15"/>
        <w:spacing w:lineRule="auto" w:line="360" w:before="0" w:after="0"/>
        <w:ind w:left="113" w:firstLine="567"/>
        <w:jc w:val="both"/>
        <w:rPr>
          <w:color w:val="000000"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Уметь</w:t>
      </w:r>
      <w:r>
        <w:rPr>
          <w:rFonts w:eastAsia="TimesNewRoman;MS Mincho"/>
          <w:sz w:val="28"/>
          <w:szCs w:val="28"/>
        </w:rPr>
        <w:t xml:space="preserve"> проводить контроль параметров и уровня негативных воздействий на их соответствие нормативным требованиям; эффективно применять средства защиты от негативных воздействий; разрабатывать мероприятия по повышению безопасности и экологичности производственной деятельности; планировать  осуществлять мероприятия по повышению устойчивости производственных систем и объектов; планировать мероприятия по защите производственного персонала и населения в чрезвычайных ситуациях и при необходимости принимать участие в проведении спасательных и других неотложных работ при ликвидации последствий чрезвычайных ситуаций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 результате изучения данной дисциплины студент будет знать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лассификацию чрезвычайных ситуаций и статистику последствий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лассификацию природных чрезвычайных ситуаций (стихийных бедствий)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лассификацию техногенных чрезвычайных ситуаций, виды катастроф и аварий; классификацию социальных чрезвычайных ситуаций, их характеристики; классификацию экологических чрезвычайных ситуаций; действия населения при наводнении; действия населения при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землетрясении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ействия населения при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сильном ветре;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ействия населения при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атмосферных осадках;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ействия населения при извержении вулкана; действия населения при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лавине, обвале, оползне, селе;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йствия населения при пожаре;  действия населения при взрывах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йствия населения при химическом заражении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здействие радиации на организм человека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ействия населения при радиоактивном заражении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оздействие электричества на организм человека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ила электробезопасности; действия населения при авариях на транспорте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асные производственные факторы; вредные производственные факторы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лассификацию производственных факторов; параметры микроклимата в производственных помещениях; оптимальные параметры микроклимата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араметры освещения в производственных помещениях; воздействие шума, ультразвука, инфразвука и вибрации на организм человека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точники звука и их уровень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лияние вибрации на организм человека; правила безопасности при работе с компьютером; основные способы защиты от поражающих факторов ядерного взрыва; основные способы защиты от отравляющих веществ; основные способы защиты от биологического оружия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авила поведения при угрозе террористического акта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ой вред несут вредные привычки, такие как наркомания, алкоголизм, табакокурение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лияние загрязненной воды на организм человека; загрязнение почвы;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ые задачи в области гражданской обороны; структуру гражданской обороны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став сил ЧС РФ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рядок оказания п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ервой медицинской помощи при травмах, ожогах и обморожениях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обмороке, инсульт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 т.д.</w:t>
      </w:r>
    </w:p>
    <w:p>
      <w:pPr>
        <w:pStyle w:val="Heading4"/>
        <w:spacing w:lineRule="auto" w:line="360" w:before="0" w:after="0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и дисциплины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дисциплины - развить у студентов теоретические знания и практические навыки, необходимые для создания безопасной (нормативной) и комфортной среды в зонах трудовой деятельности, проживания и отдыха человека; разработки и реализации мер защиты человека и природной среды от негативных факторов; прогнозирования возникновения источников чрезвычайных ситуаций и оценки последствий их воздействия; - принятия решений по защите персонала и населения от возможных последствий аварий, катастроф, стихийных бедствий и применения современных средств поражения, а также принятия мер по ликвидации их последствий.</w:t>
      </w:r>
    </w:p>
    <w:p>
      <w:pPr>
        <w:pStyle w:val="Style19"/>
        <w:numPr>
          <w:ilvl w:val="1"/>
          <w:numId w:val="9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результатам освоения дисциплины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b/>
          <w:sz w:val="28"/>
          <w:szCs w:val="28"/>
        </w:rPr>
        <w:t>Студент должен обладать следующи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щекультурными компетенциями (ОК):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exact" w:line="460" w:before="134" w:after="0"/>
        <w:ind w:left="0" w:right="3" w:hanging="0"/>
        <w:rPr/>
      </w:pPr>
      <w:r>
        <w:rPr>
          <w:color w:val="191919"/>
          <w:sz w:val="28"/>
          <w:szCs w:val="28"/>
        </w:rPr>
        <w:t>способностью находить организационно-уп</w:t>
      </w:r>
      <w:r>
        <w:rPr>
          <w:color w:val="464646"/>
          <w:sz w:val="28"/>
          <w:szCs w:val="28"/>
        </w:rPr>
        <w:t>р</w:t>
      </w:r>
      <w:r>
        <w:rPr>
          <w:color w:val="191919"/>
          <w:sz w:val="28"/>
          <w:szCs w:val="28"/>
        </w:rPr>
        <w:t xml:space="preserve">авленческие решения в не стандартных ситуациях (ОК-I0). </w:t>
      </w:r>
    </w:p>
    <w:p>
      <w:pPr>
        <w:pStyle w:val="Style18"/>
        <w:spacing w:lineRule="exact" w:line="465" w:before="4" w:after="0"/>
        <w:ind w:left="38" w:right="4" w:firstLine="518"/>
        <w:rPr/>
      </w:pPr>
      <w:r>
        <w:rPr>
          <w:color w:val="191919"/>
          <w:sz w:val="28"/>
          <w:szCs w:val="28"/>
        </w:rPr>
        <w:t xml:space="preserve"> </w:t>
      </w:r>
      <w:r>
        <w:rPr>
          <w:color w:val="191919"/>
          <w:sz w:val="28"/>
          <w:szCs w:val="28"/>
        </w:rPr>
        <w:t>Выпускник должен обладать сле</w:t>
      </w:r>
      <w:r>
        <w:rPr>
          <w:color w:val="464646"/>
          <w:sz w:val="28"/>
          <w:szCs w:val="28"/>
        </w:rPr>
        <w:t>д</w:t>
      </w:r>
      <w:r>
        <w:rPr>
          <w:color w:val="191919"/>
          <w:sz w:val="28"/>
          <w:szCs w:val="28"/>
        </w:rPr>
        <w:t xml:space="preserve">ующими </w:t>
      </w:r>
      <w:r>
        <w:rPr>
          <w:b/>
          <w:bCs/>
          <w:color w:val="191919"/>
          <w:sz w:val="28"/>
          <w:szCs w:val="28"/>
        </w:rPr>
        <w:t xml:space="preserve">профессиональными </w:t>
      </w:r>
      <w:r>
        <w:rPr>
          <w:color w:val="191919"/>
          <w:sz w:val="28"/>
          <w:szCs w:val="28"/>
        </w:rPr>
        <w:t xml:space="preserve">компетенциями </w:t>
      </w:r>
      <w:r>
        <w:rPr>
          <w:i/>
          <w:color w:val="191919"/>
          <w:w w:val="133"/>
          <w:sz w:val="28"/>
          <w:szCs w:val="28"/>
        </w:rPr>
        <w:t>(ПК):</w:t>
      </w:r>
      <w:r>
        <w:rPr>
          <w:color w:val="191919"/>
          <w:w w:val="133"/>
          <w:sz w:val="28"/>
          <w:szCs w:val="28"/>
        </w:rPr>
        <w:t xml:space="preserve"> </w:t>
      </w:r>
    </w:p>
    <w:p>
      <w:pPr>
        <w:pStyle w:val="Style18"/>
        <w:spacing w:lineRule="exact" w:line="465"/>
        <w:ind w:left="585" w:hanging="0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общепрофессиональными: 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spacing w:lineRule="exact" w:line="456"/>
        <w:ind w:left="0" w:right="14" w:hanging="0"/>
        <w:rPr/>
      </w:pPr>
      <w:r>
        <w:rPr>
          <w:color w:val="191919"/>
          <w:sz w:val="28"/>
          <w:szCs w:val="28"/>
        </w:rPr>
        <w:t xml:space="preserve">способностью к работе в </w:t>
      </w:r>
      <w:r>
        <w:rPr>
          <w:color w:val="464646"/>
          <w:sz w:val="28"/>
          <w:szCs w:val="28"/>
        </w:rPr>
        <w:t>к</w:t>
      </w:r>
      <w:r>
        <w:rPr>
          <w:color w:val="191919"/>
          <w:sz w:val="28"/>
          <w:szCs w:val="28"/>
        </w:rPr>
        <w:t>оллективе, в том числе и над междисциплинарными, инновационными п</w:t>
      </w:r>
      <w:r>
        <w:rPr>
          <w:color w:val="464646"/>
          <w:sz w:val="28"/>
          <w:szCs w:val="28"/>
        </w:rPr>
        <w:t>рое</w:t>
      </w:r>
      <w:r>
        <w:rPr>
          <w:color w:val="191919"/>
          <w:sz w:val="28"/>
          <w:szCs w:val="28"/>
        </w:rPr>
        <w:t xml:space="preserve">ктами, способностью в качестве руководителя подразделения, лидера группы сотрудников формировать цели команды, принимать решения в ситуациях риска, учитывая цену ошибки, вести обучение и оказывать помощь сотрудникам </w:t>
      </w:r>
      <w:r>
        <w:rPr>
          <w:i/>
          <w:color w:val="191919"/>
          <w:sz w:val="28"/>
          <w:szCs w:val="28"/>
        </w:rPr>
        <w:t>(ПК- 2)</w:t>
      </w:r>
      <w:r>
        <w:rPr>
          <w:color w:val="191919"/>
          <w:sz w:val="28"/>
          <w:szCs w:val="28"/>
        </w:rPr>
        <w:t xml:space="preserve">; </w:t>
      </w:r>
    </w:p>
    <w:p>
      <w:pPr>
        <w:pStyle w:val="Style19"/>
        <w:ind w:left="0" w:hanging="0"/>
        <w:jc w:val="both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Style19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numPr>
          <w:ilvl w:val="1"/>
          <w:numId w:val="9"/>
        </w:numPr>
        <w:spacing w:before="280" w:after="280"/>
        <w:rPr>
          <w:sz w:val="28"/>
        </w:rPr>
      </w:pPr>
      <w:r>
        <w:rPr>
          <w:sz w:val="28"/>
        </w:rPr>
        <w:t>Содержание и учебно-методическая карта дисциплины «Безопасность жизнедеятельности»</w:t>
      </w:r>
    </w:p>
    <w:tbl>
      <w:tblPr>
        <w:tblW w:w="1508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775"/>
        <w:gridCol w:w="5837"/>
        <w:gridCol w:w="626"/>
        <w:gridCol w:w="171"/>
        <w:gridCol w:w="549"/>
        <w:gridCol w:w="18"/>
        <w:gridCol w:w="3941"/>
        <w:gridCol w:w="18"/>
        <w:gridCol w:w="702"/>
        <w:gridCol w:w="18"/>
        <w:gridCol w:w="879"/>
        <w:gridCol w:w="18"/>
        <w:gridCol w:w="705"/>
        <w:gridCol w:w="18"/>
      </w:tblGrid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right="-14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ели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ы</w:t>
            </w:r>
          </w:p>
        </w:tc>
        <w:tc>
          <w:tcPr>
            <w:tcW w:w="5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ем(вопросов), изучаемых по данной дисциплине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 студентов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25" w:firstLine="9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ы контроля 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5" w:right="-12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те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5" w:right="-12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ра</w:t>
            </w:r>
          </w:p>
        </w:tc>
      </w:tr>
      <w:tr>
        <w:trPr>
          <w:trHeight w:val="707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01" w:hanging="19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 З</w:t>
            </w:r>
          </w:p>
        </w:tc>
        <w:tc>
          <w:tcPr>
            <w:tcW w:w="3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2" w:firstLine="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-59" w:hanging="1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ы</w:t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3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6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-7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ведение. Предмет и цель дисциплины «Безопасность жизнедеятельности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13" w:right="-151" w:hanging="0"/>
              <w:outlineLvl w:val="0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мет, цель и содержание дисциплины «Безопасность жизнедеятельности». Основные задачи курса. Характеристика системы «человек – среда обитания». Производственная, городская, бытовая, природная среда. Взаимодействие человека со средой обитания. Негативные воздействия естественного, антропогенного и техногенного происхождения.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-17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ры воздействия негативных факторов на человека и природную среду. Роль современного специалиста в обеспечении безопасности жизнедеятельности, в рациональном природопользовании, в предупреждении чрезвычайных ситуаций, быстрой и эффективной ликвидации их последствий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15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рос   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4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[1]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4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]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44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[4]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44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[8]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оретические основы безопасности  жизне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firstLine="5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 понятия, термины и опред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firstLine="5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 обитания. Опасность. Классификация опасностей. Источники опасностей, номенклатура опасностей. Квантификация опасностей. Природные и производственные опасности. Опасные и вредные факторы. Идентификация опасностей. Пороговый уровень воздействия опасности. Понятие о ПДУ и ПДК. Показатели безопасности технических сист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-6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ятие риска. Классификация и характеристика видов риска. Индивидуальный, социальный, техногенный, экологический, экономический риски.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ы методологии анализа и управления риском. Оценка риска и безопасность технических систем. Количественные показатели риска. Приемлемый риск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-8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-84"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[1]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-84"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[5]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-84"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[9]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-84"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[10]</w:t>
            </w:r>
          </w:p>
        </w:tc>
      </w:tr>
      <w:tr>
        <w:trPr>
          <w:trHeight w:val="216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-7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здействие природных и техногенных опасных и вредных факторов на человека, среду обитания и защита от н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-7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Воздействие негативных факторов на человека и защита от ни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-7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редные веще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-7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действие электрического тока на человек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13" w:right="-151" w:hanging="0"/>
              <w:outlineLvl w:val="0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лектробезопасность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кобиозащитная техник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и масштабы негативного воздействия объектов экономики на промышленные и селитебные зоны, на природную среду: выбросы и сбросы, твердые и жидкие отходы, энергетические поля и излучения, выбросы тепла. материалы и покрытия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3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[1]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3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[2]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3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[5]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3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[11]</w:t>
            </w:r>
          </w:p>
        </w:tc>
      </w:tr>
      <w:tr>
        <w:trPr>
          <w:trHeight w:val="220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-108" w:hanging="12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щита населения и территорий от опасностей в чрезвычайных ситуациях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-108" w:hanging="12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резвычайные ситуации мирного и военного времени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-108" w:hanging="12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понятия и определения, классификация чрезвычайных ситуаций и объектов экономики по потенциальной опасности. Поражающие факторы источников чрезвычайных ситуаций техногенного характера. Фазы развития чрезвычайных ситуаций. ЧС, вызванные пожарами, ЧС, вызванные взрывами, химические Ч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-81" w:firstLine="1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ажающие факторы чрезвычайных ситуаций военного времени. Виды оружия массового поражения, их особенности и последствия его применения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-8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1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[1]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113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[3]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113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[7]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1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[10]</w:t>
            </w:r>
          </w:p>
        </w:tc>
      </w:tr>
      <w:tr>
        <w:trPr>
          <w:trHeight w:val="52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13" w:right="-151" w:hanging="0"/>
              <w:outlineLvl w:val="0"/>
              <w:rPr>
                <w:rFonts w:ascii="Times New Roman" w:hAnsi="Times New Roman" w:cs="Times New Roman"/>
                <w:b/>
                <w:b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4"/>
                <w:szCs w:val="24"/>
                <w:lang w:eastAsia="ru-RU"/>
              </w:rPr>
              <w:t>Контроль знани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b/>
                <w:b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84" w:firstLine="4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57" w:right="-8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113" w:right="-139" w:hanging="0"/>
              <w:outlineLvl w:val="0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4"/>
        <w:rPr/>
      </w:pPr>
      <w:r>
        <w:rPr/>
        <w:t>1.6. Образовательные технологии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екции, лекции-беседы, практические занятия, самостоятельная работа студентов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ются интерактивные методы обучения: творческие задания, разработка проектов, исследовательский метод обучения, круглые столы, диспуты, семинары.</w:t>
      </w:r>
    </w:p>
    <w:p>
      <w:pPr>
        <w:sectPr>
          <w:headerReference w:type="default" r:id="rId3"/>
          <w:type w:val="nextPage"/>
          <w:pgSz w:orient="landscape" w:w="16838" w:h="11906"/>
          <w:pgMar w:left="1701" w:right="851" w:gutter="0" w:header="709" w:top="1134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113" w:hanging="0"/>
        <w:jc w:val="both"/>
        <w:outlineLvl w:val="0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Методические указания для преподавателей по проведению практических и лабораторных занятий </w:t>
      </w:r>
      <w:r>
        <w:rPr>
          <w:bCs w:val="false"/>
          <w:color w:val="000000"/>
          <w:sz w:val="28"/>
          <w:szCs w:val="28"/>
        </w:rPr>
        <w:t xml:space="preserve">по дисциплине </w:t>
      </w:r>
      <w:r>
        <w:rPr>
          <w:color w:val="000000"/>
          <w:sz w:val="28"/>
          <w:szCs w:val="28"/>
        </w:rPr>
        <w:t>«Безопасность жизнедеятельности»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чале практических и лабораторных занятии следует обратить на теоретические вопросы по теме занятия. Первоначально идет изложение теоретического материала темы занятия. Затем в ряде вопросов преподавателя следует сконцентрировать внимание на основных идеях темы занятия. Вопросы должны включать в себя различные вариации элементарных ситуаций, отображающих основные идеи темы занятия в их взаимной взаимосвязи. Задаваемые вопросы к практическим и лабораторным занятиям должны быть конкретными и максимально проявлять в студентах их заинтересованност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лабораторных занятии, после сдачи теоретической части студент допускается к практической части, т.е. к выполнению лабораторной работы </w:t>
      </w:r>
    </w:p>
    <w:p>
      <w:pPr>
        <w:pStyle w:val="Heading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лан лабораторного практикума  по БЖ</w:t>
      </w:r>
    </w:p>
    <w:p>
      <w:pPr>
        <w:pStyle w:val="TextBody"/>
        <w:spacing w:before="0" w:after="0"/>
        <w:jc w:val="center"/>
        <w:rPr/>
      </w:pPr>
      <w:r>
        <w:rPr>
          <w:bCs/>
          <w:sz w:val="28"/>
          <w:szCs w:val="28"/>
        </w:rPr>
        <w:t>(18ч.)</w:t>
      </w:r>
    </w:p>
    <w:p>
      <w:pPr>
        <w:pStyle w:val="TextBody"/>
        <w:spacing w:before="0" w:after="0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tbl>
      <w:tblPr>
        <w:tblW w:w="10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6480"/>
        <w:gridCol w:w="15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раздела дисципл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/№</w:t>
            </w:r>
          </w:p>
          <w:p>
            <w:pPr>
              <w:pStyle w:val="TextBody"/>
              <w:spacing w:before="0" w:after="0"/>
              <w:ind w:right="-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З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лабораторной рабо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часов </w:t>
            </w:r>
          </w:p>
        </w:tc>
      </w:tr>
      <w:tr>
        <w:trPr>
          <w:trHeight w:val="4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погрешностей. Измерение линейных размеров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</w:tr>
      <w:tr>
        <w:trPr>
          <w:trHeight w:val="8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параметров воздуха рабочей зоны (микроклимата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rPr/>
            </w:pPr>
            <w:r>
              <w:rPr>
                <w:sz w:val="28"/>
                <w:szCs w:val="28"/>
              </w:rPr>
              <w:t>Контроль естественного и искусственного освещ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эффективности средств защиты от вибраций в производственных условия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радиоактивности в производственной сред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80" w:after="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Heading4"/>
        <w:rPr/>
      </w:pPr>
      <w:r>
        <w:rPr/>
        <w:t>1.7. БАЛЛЬНАЯ СТРУКТУРА ОЦЕНКИ</w:t>
      </w:r>
    </w:p>
    <w:tbl>
      <w:tblPr>
        <w:tblW w:w="10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9"/>
        <w:gridCol w:w="1038"/>
        <w:gridCol w:w="1100"/>
      </w:tblGrid>
      <w:tr>
        <w:trPr>
          <w:trHeight w:val="720" w:hRule="atLeast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контрол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. кол-во балл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. кол-во баллов</w:t>
            </w:r>
          </w:p>
        </w:tc>
      </w:tr>
      <w:tr>
        <w:trPr>
          <w:trHeight w:val="299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кущая оце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дента в течение 1-7 недели состоит из: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331" w:hRule="atLeast"/>
          <w:cantSplit w:val="true"/>
        </w:trPr>
        <w:tc>
          <w:tcPr>
            <w:tcW w:w="8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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полнения заданий на практических занятиях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7</w:t>
            </w:r>
          </w:p>
        </w:tc>
      </w:tr>
      <w:tr>
        <w:trPr>
          <w:trHeight w:val="356" w:hRule="atLeast"/>
          <w:cantSplit w:val="true"/>
        </w:trPr>
        <w:tc>
          <w:tcPr>
            <w:tcW w:w="8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97" w:hanging="0"/>
              <w:rPr/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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полнения домашних заданий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333333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3</w:t>
            </w:r>
          </w:p>
        </w:tc>
      </w:tr>
      <w:tr>
        <w:trPr>
          <w:trHeight w:val="366" w:hRule="atLeast"/>
          <w:cantSplit w:val="true"/>
        </w:trPr>
        <w:tc>
          <w:tcPr>
            <w:tcW w:w="8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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ых работ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10</w:t>
            </w:r>
          </w:p>
        </w:tc>
      </w:tr>
      <w:tr>
        <w:trPr>
          <w:trHeight w:val="351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-я рубежная письменная контрольная раб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>
          <w:trHeight w:val="327" w:hRule="atLeast"/>
          <w:cantSplit w:val="true"/>
        </w:trPr>
        <w:tc>
          <w:tcPr>
            <w:tcW w:w="823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кущая оце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дента в течение 9-15 недели состоит из: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338" w:hRule="atLeast"/>
          <w:cantSplit w:val="true"/>
        </w:trPr>
        <w:tc>
          <w:tcPr>
            <w:tcW w:w="8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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полнения заданий на практических занятиях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7</w:t>
            </w:r>
          </w:p>
        </w:tc>
      </w:tr>
      <w:tr>
        <w:trPr>
          <w:trHeight w:val="214" w:hRule="atLeast"/>
          <w:cantSplit w:val="true"/>
        </w:trPr>
        <w:tc>
          <w:tcPr>
            <w:tcW w:w="8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97" w:hanging="0"/>
              <w:rPr/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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полнения домашних заданий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333333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3</w:t>
            </w:r>
          </w:p>
        </w:tc>
      </w:tr>
      <w:tr>
        <w:trPr>
          <w:trHeight w:val="80" w:hRule="atLeast"/>
          <w:cantSplit w:val="true"/>
        </w:trPr>
        <w:tc>
          <w:tcPr>
            <w:tcW w:w="8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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ых работ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10</w:t>
            </w:r>
          </w:p>
        </w:tc>
      </w:tr>
      <w:tr>
        <w:trPr>
          <w:trHeight w:val="528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-я рубежная письменная контрольная раб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>
          <w:trHeight w:val="502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/>
      </w:pPr>
      <w:r>
        <w:rPr>
          <w:sz w:val="28"/>
          <w:szCs w:val="28"/>
        </w:rPr>
        <w:t>Курс  лек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left="113" w:right="-72" w:firstLine="1134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Лекция 1.</w:t>
      </w:r>
    </w:p>
    <w:p>
      <w:pPr>
        <w:pStyle w:val="Normal"/>
        <w:widowControl w:val="false"/>
        <w:autoSpaceDE w:val="false"/>
        <w:spacing w:lineRule="auto" w:line="360" w:before="0" w:after="0"/>
        <w:ind w:left="113" w:right="-7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ведение. Предмет и цель дисциплины «Безопасность изнедеятельности»</w:t>
      </w:r>
    </w:p>
    <w:p>
      <w:pPr>
        <w:pStyle w:val="ListParagraph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113" w:right="-72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мет, цель и содержание дисциплины «Безопасность жизнедеятельности». Основные задачи курса. </w:t>
      </w:r>
    </w:p>
    <w:p>
      <w:pPr>
        <w:pStyle w:val="ListParagraph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113" w:right="-72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истика системы «человек – среда обитания». Производственная, городская, бытовая, природная среда. </w:t>
      </w:r>
    </w:p>
    <w:p>
      <w:pPr>
        <w:pStyle w:val="ListParagraph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113" w:right="-72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заимодействие человека со средой обитания. Негативные воздействия естественного, антропогенного и техногенного происхождения. </w:t>
      </w:r>
    </w:p>
    <w:p>
      <w:pPr>
        <w:pStyle w:val="ListParagraph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113" w:right="-72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спективы развития безопасности жизнедеятельности. Понятие об устойчивом развитии. Концепция устойчивого развития России. </w:t>
      </w:r>
    </w:p>
    <w:p>
      <w:pPr>
        <w:pStyle w:val="ListParagraph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113" w:right="-72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мирная программа действий «Повестка на   ХХ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ек».</w:t>
      </w:r>
    </w:p>
    <w:p>
      <w:pPr>
        <w:pStyle w:val="ListParagraph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113" w:right="-72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руктура и организация обучения по дисциплине «Безопасность жизнедеятельности». </w:t>
      </w:r>
    </w:p>
    <w:p>
      <w:pPr>
        <w:pStyle w:val="ListParagraph"/>
        <w:widowControl w:val="false"/>
        <w:autoSpaceDE w:val="false"/>
        <w:spacing w:lineRule="auto" w:line="360" w:before="0" w:after="0"/>
        <w:ind w:left="113" w:right="-72" w:firstLine="414"/>
        <w:contextualSpacing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Лекция 2.</w:t>
      </w:r>
    </w:p>
    <w:p>
      <w:pPr>
        <w:pStyle w:val="Normal"/>
        <w:widowControl w:val="false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ема 2. Теоретические основы безопасности  жизнедеятельности.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 понятия, термины и определения.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еда обитания. Опасность. Классификация опасностей. 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417" w:right="-72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и опасностей, номенклатура опасностей. Природные и производственные опасности. Показатели безопасности технических систем.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417" w:right="-72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нятие риска. Классификация и характеристика видов риска. 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417" w:right="-72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дивидуальный, социальный, техногенный, экологический, экономический риски.</w:t>
      </w:r>
    </w:p>
    <w:p>
      <w:pPr>
        <w:pStyle w:val="ListParagraph"/>
        <w:widowControl w:val="false"/>
        <w:autoSpaceDE w:val="false"/>
        <w:spacing w:lineRule="auto" w:line="360" w:before="0" w:after="0"/>
        <w:ind w:left="113" w:right="-72" w:hanging="0"/>
        <w:contextualSpacing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Лекция 3.</w:t>
      </w:r>
    </w:p>
    <w:p>
      <w:pPr>
        <w:pStyle w:val="ListParagraph"/>
        <w:widowControl w:val="false"/>
        <w:autoSpaceDE w:val="false"/>
        <w:spacing w:lineRule="auto" w:line="360" w:before="0" w:after="0"/>
        <w:ind w:left="113" w:right="-72" w:hanging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Человек и среда обитания. Характеристика основных форм деятельности человека.  </w:t>
      </w:r>
    </w:p>
    <w:p>
      <w:pPr>
        <w:pStyle w:val="ListParagraph"/>
        <w:widowControl w:val="false"/>
        <w:numPr>
          <w:ilvl w:val="0"/>
          <w:numId w:val="14"/>
        </w:numPr>
        <w:autoSpaceDE w:val="false"/>
        <w:spacing w:lineRule="auto" w:line="360" w:before="0" w:after="0"/>
        <w:ind w:left="113" w:right="-72" w:hanging="142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зический труд. Энергетические затраты на мышечную работу. Терморегуляция. Острые и хронические формы нарушения терморегуляции. </w:t>
      </w:r>
    </w:p>
    <w:p>
      <w:pPr>
        <w:pStyle w:val="ListParagraph"/>
        <w:widowControl w:val="false"/>
        <w:numPr>
          <w:ilvl w:val="0"/>
          <w:numId w:val="14"/>
        </w:numPr>
        <w:autoSpaceDE w:val="false"/>
        <w:spacing w:lineRule="auto" w:line="360" w:before="0" w:after="0"/>
        <w:ind w:left="113" w:right="-72" w:hanging="142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мственный труд (интеллектуальная деятельность). Виды умственного труда. Работоспособность человека и ее динамика. Фазы работоспособности. </w:t>
      </w:r>
    </w:p>
    <w:p>
      <w:pPr>
        <w:pStyle w:val="Normal"/>
        <w:widowControl w:val="false"/>
        <w:autoSpaceDE w:val="false"/>
        <w:spacing w:lineRule="auto" w:line="360" w:before="0" w:after="0"/>
        <w:ind w:left="113" w:right="-7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инамические и статические антропометрические характеристики человека. Эргономика. Рациональная организация рабочих мест. Внимание, ощущение, восприятие, память. Долговременная и оперативная память. Преобразование информации в памяти оператора. Влияние внешней памяти на характеристики оперативной памяти.</w:t>
      </w:r>
    </w:p>
    <w:p>
      <w:pPr>
        <w:pStyle w:val="ListParagraph"/>
        <w:widowControl w:val="false"/>
        <w:numPr>
          <w:ilvl w:val="0"/>
          <w:numId w:val="14"/>
        </w:numPr>
        <w:autoSpaceDE w:val="false"/>
        <w:spacing w:lineRule="auto" w:line="360" w:before="0" w:after="0"/>
        <w:ind w:left="113" w:right="-74" w:hanging="142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сихические процессы, психические качества личности, психическое состояние человека, чрезмерные формы психического состояния. Тревожное ожидание (тревога), производственные психические состояния, состояние монотонности, эмоциональное напряжение.</w:t>
      </w:r>
    </w:p>
    <w:p>
      <w:pPr>
        <w:pStyle w:val="ListParagraph"/>
        <w:widowControl w:val="false"/>
        <w:autoSpaceDE w:val="false"/>
        <w:spacing w:lineRule="auto" w:line="360" w:before="0" w:after="0"/>
        <w:ind w:left="113" w:right="-72" w:hanging="0"/>
        <w:contextualSpacing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Лекция 4.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-7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ема 3. Воздействие природных и техногенных опасных и вредных факторов на человека, среду обитания и защита от них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-72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-Воздействие негативных факторов на человека и защита от них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360" w:before="0" w:after="0"/>
        <w:ind w:left="113" w:right="-72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Экобиозащитная техника. </w:t>
      </w:r>
      <w:r>
        <w:rPr>
          <w:rFonts w:cs="Times New Roman" w:ascii="Times New Roman" w:hAnsi="Times New Roman"/>
          <w:sz w:val="28"/>
          <w:szCs w:val="28"/>
          <w:lang w:eastAsia="ru-RU"/>
        </w:rPr>
        <w:t>Вредные вещества. Характеристики ионизирующих излучений. Естественные и антропогенные излучения. Источники ионизирующих излучений в нефтегазовом комплексе. Влияние последствий подземных ядерных взрывов в нефтегазовых районах на персонал и население. Влияние ионизирующих излучений на организм человека. Лучевая болезнь, другие заболевания, отдаленные последствия.</w:t>
      </w:r>
    </w:p>
    <w:p>
      <w:pPr>
        <w:pStyle w:val="Normal"/>
        <w:widowControl w:val="false"/>
        <w:autoSpaceDE w:val="false"/>
        <w:spacing w:lineRule="auto" w:line="360" w:before="0" w:after="0"/>
        <w:ind w:left="113" w:right="-72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Лекция 5</w:t>
      </w:r>
    </w:p>
    <w:p>
      <w:pPr>
        <w:pStyle w:val="Normal"/>
        <w:widowControl w:val="false"/>
        <w:autoSpaceDE w:val="false"/>
        <w:spacing w:lineRule="auto" w:line="360" w:before="0" w:after="0"/>
        <w:ind w:left="113" w:right="-72" w:hanging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4. Воздействие электрического тока на человек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лектро безопасность. Воздействие электрического тока на человека, шаговое напряжение. Способы повышение электробезопасности в электроустановках: защитное заземление, зануление, защитное отключение, другие средства защиты.  Оградительные и предупредительные средства.</w:t>
      </w:r>
    </w:p>
    <w:p>
      <w:pPr>
        <w:pStyle w:val="ListParagraph"/>
        <w:widowControl w:val="false"/>
        <w:autoSpaceDE w:val="false"/>
        <w:spacing w:lineRule="auto" w:line="360" w:before="0" w:after="0"/>
        <w:ind w:left="113" w:right="-72" w:firstLine="851"/>
        <w:contextualSpacing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Лекция 6  </w:t>
      </w:r>
    </w:p>
    <w:p>
      <w:pPr>
        <w:pStyle w:val="Normal"/>
        <w:widowControl w:val="false"/>
        <w:autoSpaceDE w:val="false"/>
        <w:spacing w:lineRule="auto" w:line="360" w:before="0" w:after="0"/>
        <w:ind w:left="113" w:right="-72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1. Воздействие негативных факторов на человека и защита от них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360" w:before="0" w:after="0"/>
        <w:ind w:left="113" w:right="-7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.1. Вредные вещества </w:t>
      </w:r>
    </w:p>
    <w:p>
      <w:pPr>
        <w:pStyle w:val="Normal"/>
        <w:widowControl w:val="false"/>
        <w:autoSpaceDE w:val="false"/>
        <w:spacing w:lineRule="auto" w:line="360" w:before="0" w:after="0"/>
        <w:ind w:left="113" w:right="-7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лассификация вредных веществ, агрегатное состояние, пути поступления в организм человека, распределение и превращение вредного вещества, действие вредных веществ и чувствительность к ним.  Комбинированное действие вредных веществ. Нормирование содержания вредных веществ: предельно-допустимые, максимально разовые, среднесменные, среднесуточные концентрации. Концентрации, вызывающие гибель живых организмов. Хронические отравления, профессиональные и бытовые заболевания при действии токсинов.</w:t>
      </w:r>
    </w:p>
    <w:p>
      <w:pPr>
        <w:pStyle w:val="Normal"/>
        <w:widowControl w:val="false"/>
        <w:autoSpaceDE w:val="false"/>
        <w:spacing w:lineRule="auto" w:line="360" w:before="0" w:after="0"/>
        <w:ind w:left="113" w:right="-7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.2. Механические колебания. Физическая характеристика, источники вибрации. Виды вибрации, их воздействие на человека. Профессиональные заболевания от действия вибрации. Лечебно-профилактические мероприятия.</w:t>
      </w:r>
    </w:p>
    <w:p>
      <w:pPr>
        <w:pStyle w:val="Normal"/>
        <w:widowControl w:val="false"/>
        <w:autoSpaceDE w:val="false"/>
        <w:spacing w:lineRule="auto" w:line="360" w:before="0" w:after="0"/>
        <w:ind w:left="113" w:right="-7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.3. Акустические колебания</w:t>
      </w:r>
    </w:p>
    <w:p>
      <w:pPr>
        <w:pStyle w:val="Normal"/>
        <w:widowControl w:val="false"/>
        <w:autoSpaceDE w:val="false"/>
        <w:spacing w:lineRule="auto" w:line="360" w:before="0" w:after="0"/>
        <w:ind w:left="113" w:right="-7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рода акустических колебаний. Акустические колебания слышимого диапазона (шум), инфра- и ультразвук. Источники акустических колебаний высокой интенсивности в нефтегазовой отрасли. Действие их на  организм человека. Профессиональные заболевания от действия акустических  колебаний. Единицы измерения, нормирование и методы контроля..</w:t>
      </w:r>
    </w:p>
    <w:p>
      <w:pPr>
        <w:pStyle w:val="Normal"/>
        <w:widowControl w:val="false"/>
        <w:autoSpaceDE w:val="false"/>
        <w:spacing w:lineRule="auto" w:line="360" w:before="0" w:after="0"/>
        <w:ind w:left="113" w:right="-72" w:firstLine="454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екция 7</w:t>
      </w:r>
    </w:p>
    <w:p>
      <w:pPr>
        <w:pStyle w:val="Normal"/>
        <w:widowControl w:val="false"/>
        <w:autoSpaceDE w:val="false"/>
        <w:spacing w:lineRule="auto" w:line="360" w:before="0" w:after="0"/>
        <w:ind w:left="113" w:right="-108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ема 4. Защита населения и территорий от опасностей в чрезвычайных ситуациях</w:t>
      </w:r>
    </w:p>
    <w:p>
      <w:pPr>
        <w:pStyle w:val="Normal"/>
        <w:widowControl w:val="false"/>
        <w:autoSpaceDE w:val="false"/>
        <w:spacing w:lineRule="auto" w:line="360" w:before="0" w:after="0"/>
        <w:ind w:left="113" w:right="-108" w:hanging="12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Чрезвычайные ситуации мирного и военного времени </w:t>
      </w:r>
    </w:p>
    <w:p>
      <w:pPr>
        <w:pStyle w:val="ListParagraph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113" w:right="-108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понятия и определения, классификация чрезвычайных ситуаций и объектов экономики по потенциальной опасности. Поражающие факторы источников чрезвычайных ситуаций техногенного характера. Фазы развития чрезвычайных ситуаций. ЧС, вызванные пожарами, ЧС, вызванные взрывами, химические ЧС.</w:t>
      </w:r>
    </w:p>
    <w:p>
      <w:pPr>
        <w:pStyle w:val="Normal"/>
        <w:widowControl w:val="false"/>
        <w:autoSpaceDE w:val="false"/>
        <w:spacing w:lineRule="auto" w:line="360" w:before="0" w:after="0"/>
        <w:ind w:left="113" w:right="-72" w:firstLine="454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ажающие факторы чрезвычайных ситуаций военного времени. Виды оружия массового поражения, их особенности и последствия его применени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Лекция 8</w:t>
      </w:r>
    </w:p>
    <w:p>
      <w:pPr>
        <w:pStyle w:val="ListParagraph"/>
        <w:widowControl w:val="false"/>
        <w:autoSpaceDE w:val="false"/>
        <w:spacing w:lineRule="auto" w:line="360" w:before="0" w:after="0"/>
        <w:ind w:left="113" w:right="-108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гнозирование и оценка обстановки при чрезвычайных ситуациях</w:t>
      </w:r>
    </w:p>
    <w:p>
      <w:pPr>
        <w:pStyle w:val="ListParagraph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113" w:right="-108" w:firstLine="142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диационно опасные объекты  (РОО). Радиационные аварии, их виды, динамика развития, основные опасности, расчет режимов радиационной защиты населения и производственной деятельности объекта.</w:t>
      </w:r>
    </w:p>
    <w:p>
      <w:pPr>
        <w:pStyle w:val="ListParagraph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113" w:right="-108" w:firstLine="142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рмы радиационной безопасности военного времени. Защита от ионизирующих излучений. Защитные свойства материалов.</w:t>
      </w:r>
    </w:p>
    <w:p>
      <w:pPr>
        <w:pStyle w:val="ListParagraph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113" w:right="-108" w:firstLine="142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жароопасные и взрывоопасные объекты. Основы теории горения и взрыва. Классификация взрывчатых веществ. Газовоздушные и пылевоздушные смеси. Ударная волна и ее параметры. Особенности ударной волны при взрыве конденсированных взрывчатых веществ, газовоздушных смесей. Методика оценки возможного ущерба производственному зданию и технологическому оборудованию при взрыве на объекте.</w:t>
      </w:r>
    </w:p>
    <w:p>
      <w:pPr>
        <w:pStyle w:val="ListParagraph"/>
        <w:widowControl w:val="false"/>
        <w:numPr>
          <w:ilvl w:val="0"/>
          <w:numId w:val="15"/>
        </w:numPr>
        <w:autoSpaceDE w:val="false"/>
        <w:spacing w:lineRule="auto" w:line="360" w:before="0" w:after="0"/>
        <w:ind w:left="113" w:right="-108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лассификация пожаров и промышленных объектов по пожаробезопасности. Тушение пожаров, принципы прекращения горения. Огнетушащие вещества, технические средства пожаротушения.</w:t>
      </w:r>
    </w:p>
    <w:p>
      <w:pPr>
        <w:pStyle w:val="Normal"/>
        <w:widowControl w:val="false"/>
        <w:autoSpaceDE w:val="false"/>
        <w:spacing w:lineRule="auto" w:line="360" w:before="0" w:after="0"/>
        <w:ind w:left="113" w:right="-72" w:hanging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екция 9</w:t>
      </w:r>
    </w:p>
    <w:p>
      <w:pPr>
        <w:pStyle w:val="Normal"/>
        <w:widowControl w:val="false"/>
        <w:autoSpaceDE w:val="false"/>
        <w:spacing w:lineRule="auto" w:line="360" w:before="0" w:after="0"/>
        <w:ind w:left="113" w:right="-72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щита населения в чрезвычайных ситуациях.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113" w:right="-108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диная государственная система предупреждения и ликвидации чрезвычайных ситуаций (РСЧС): задачи и структура. Территориальные подсистемы РСЧС. Функциональные подсистемы РСЧС. Уровни управления и состав органов по уровням. 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113" w:right="-108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ординирующие органы, органы управления по делам ГО и ЧС, органы повседневного управления.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113" w:right="-108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ирование мероприятий  по гражданской обороне на объектах.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113" w:right="-108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я защиты в мирное и военное время, способы защиты, защитные сооружения, их классификация. </w:t>
      </w:r>
    </w:p>
    <w:p>
      <w:pPr>
        <w:pStyle w:val="ListParagraph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113" w:right="-108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ение охраной труда, промышленной безопасностью и охраной окружающей среды</w:t>
      </w:r>
    </w:p>
    <w:p>
      <w:pPr>
        <w:pStyle w:val="ListParagraph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113" w:right="-108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ахование. Виды страхования. Страхование как метод управления промышленной безопасностью, охраной труда и окружающей среды.</w:t>
      </w:r>
    </w:p>
    <w:p>
      <w:pPr>
        <w:pStyle w:val="ListParagraph"/>
        <w:widowControl w:val="false"/>
        <w:autoSpaceDE w:val="false"/>
        <w:spacing w:lineRule="auto" w:line="360" w:before="0" w:after="0"/>
        <w:ind w:left="113" w:right="-72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4"/>
        <w:ind w:firstLine="720"/>
        <w:rPr/>
      </w:pPr>
      <w:r>
        <w:rPr/>
        <w:t>РЕКОМЕНДУЕМАЯ ЛИТЕРАТУРА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ная литература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рустамов, Э.А. Безопасность жизнедеятельности: Учебник для студентов учреждений средних профессиональных образования / Э.А. Арустамов, Н.В. Косолапова, Н.А. Прокопенко, Г.В. Гуськов. - М.: ИЦ Академия, 2010. - 176 c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Белов, С.В. Безопасность жизнедеятельности и защита окружающей среды (техносферная безопасность): Учебник для бакалавров / С.В. Белов. - М.: Юрайт, ИД Юрайт, 2013. - 682 c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Беляков, Г.И. Безопасность жизнедеятельности. Охрана труда: Учебник для бакалавров / Г.И. Беляков. - М.: Юрайт, 2013. - 572 c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Бондин, В.И. Безопасность жизнедеятельности: Учебное пособие / В.И. Бондин, Ю.Г. Семехин. - М.: НИЦ ИНФРА-М, Академцентр, 2013. - 349 c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рафкина, М.В. Безопасность жизнедеятельности: Учебник / М.В. Графкина, Б.Н. Нюнин, В.А. Михайлов. - М.: Форум, НИЦ ИНФРА-М, 2013. - 416 c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жагаева Т.Е. Безопасность жизнедеятельности.Учебно-методическое пособие.Владикавказ. Издательство СОГУ, 2012, 105 с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Евсеев, В.О. Безопасность жизнедеятельности. Учебник для бакалавров / В.О. Евсеев, В.В. Кастерин, Т.А. Коржинек; Под ред. Е.И. Холостова, О.Г. Прохорова. - М.: Дашков и К. - М.: 2013. - 456 c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ополнительная литература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360" w:before="0" w:after="0"/>
        <w:ind w:left="0" w:firstLine="18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урадова, Е.О. Безопасность жизнедеятельности: Учебное пособие / Е.О. Мурадова. - М.: ИЦ РИОР, НИЦ ИНФРА-М, 2013. - 124 c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360" w:before="0" w:after="0"/>
        <w:ind w:left="0" w:firstLine="18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hyperlink r:id="rId4" w:tgtFrame="_blank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</w:rPr>
          <w:t>Никифоров Л.Л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 w:tgtFrame="_blank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</w:rPr>
          <w:t>Персиянов В.В.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Безопасность жизнедеятельности </w:t>
      </w:r>
      <w:r>
        <w:rPr>
          <w:rFonts w:cs="Times New Roman" w:ascii="Times New Roman" w:hAnsi="Times New Roman"/>
          <w:sz w:val="28"/>
          <w:szCs w:val="28"/>
        </w:rPr>
        <w:t>Издательство: Дашков и К, 2013 г. 494 с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360" w:before="0" w:after="0"/>
        <w:ind w:left="0" w:firstLine="18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чекаева, Е.И. Экология и безопасность жизнедеятельности: Учебное пособие /Е.И. Почекаева; Под ред. Ю.В. Новиков.- Рн/Д:Феникс, 2010.- 556 c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360" w:before="0" w:after="0"/>
        <w:ind w:left="0" w:firstLine="18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емехин, Ю.Г. Безопасность жизнедеятельности: Учебник / Ю.Г. Семехин; Под ред. проф. Б.Ч. Месхи. - М.: НИЦ ИНФРА-М, Академцентр, 2012. - 288 c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360" w:before="0" w:after="0"/>
        <w:ind w:left="0" w:firstLine="18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ломин, В.П. Безопасность жизнедеятельности: Учебник для вузов / Л.А. Михайлов, В.П. Соломин, Т.А. Беспамятных; Под ред. Л.А. Михайлов. - СПб.: Питер, 2013. - 461 c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360" w:before="0" w:after="0"/>
        <w:ind w:left="0" w:firstLine="18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ычев, Ю.Н. Безопасность жизнедеятельности в чрезвычайных ситуациях: Учебное пособие / Ю.Н. Сычев. - М.: ФиС, 2009. - 224 c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360" w:before="0" w:after="0"/>
        <w:ind w:left="0" w:firstLine="18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ерская, С.С. Безопасность жизнедеятельности: Словарь-справочник / С.С. Тверская. - М.: МПСУ, МОДЭК, 2010. - 456 c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360" w:before="0" w:after="0"/>
        <w:ind w:left="0" w:firstLine="18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Фролов, А.В. Безопасность жизнедеятельности и охрана труда в строительстве: Учебное пособие / А.В. Фролов, В.А. Лепихова, Н.В. Ляшенко. - Рн/Д: Феникс, 2010. - 704 c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360" w:before="0" w:after="0"/>
        <w:ind w:left="0" w:firstLine="18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Хван, Т.А. Безопасность жизнедеятельности: Учебное пособие / Т.А. Хван, П.А. Хван. - Рн/Д: Феникс, 2012. - 443 c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360" w:before="0" w:after="0"/>
        <w:ind w:left="0" w:firstLine="18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Ястребов, Г.С. Безопасность жизнедеятельности и медицина катастроф: Учебное пособие / Г.С. Ястребов; Под ред. Б.В. Кабарухин. - Рн/Д: Феникс, 2013. - 397 c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лектронные материалы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Официальный сайт МЧС России (Положение о министерстве, законы, Указы Президента РФ, постановления и распоряжения правительства РФ, приказы и нормативные акты МЧС России, законопроектная работа)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 xml:space="preserve">www.prоgrams-gov.ru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едеральные целевые программы. Раздел 4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езопасность жизнедеятельности и сохранение окружающей среды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4. Видеофильмы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«ЧС природного характера и защита населения от их последствий»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«Экологические проблемы современности»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«Пожары»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«Выживание в условиях автономного существования»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«Первая медицинская помощь»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 «Основные понятия курса безопасности жизнедеятельности»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5. Перечень законов и нормативных актов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Конституция РФ от 12.12.1993 г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Концепция национальной безопасности РФ (утверждена Указом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зидента РФ от 17.12.1997 г. №1300; редакция Концепции национальной безопасности РФ утверждена Указом Президента РФ от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.01.2002 г. №24)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Федеральный закон от 25.07.1998 г. №130 – ФЗ «О борьбе с терроризмом» // СЗ РФ. -2002. -№47. – Ст.4634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Федеральные законы и указы Президента РФ, определяющие порядок обеспечения безопасности в различных сферах жизни общества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предотвращения соответствующих угроз (Федеральные законы «О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жарной безопасности», «О безопасности дорожного движения»,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О радиационной безопасности населения», «О промышленной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езопасности опасных производственных объектов» и др.), а также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анавливающие права, обязанности и полномочия государственных органов обеспечения безопасности.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1.7. Учебно-методические указания по самостоятельной работе студентов</w:t>
      </w:r>
    </w:p>
    <w:p>
      <w:pPr>
        <w:pStyle w:val="Normal"/>
        <w:autoSpaceDE w:val="false"/>
        <w:spacing w:lineRule="auto" w:line="360" w:before="0" w:after="0"/>
        <w:ind w:left="113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ая работа студентов по курсу призвана, не только закреплять и углублять знания, полученные на аудиторных занятиях, но и способствовать развитию у студентов творческих навыков, инициативы, умению организовать свое время.</w:t>
      </w:r>
    </w:p>
    <w:p>
      <w:pPr>
        <w:pStyle w:val="Normal"/>
        <w:autoSpaceDE w:val="false"/>
        <w:spacing w:lineRule="auto" w:line="360" w:before="0" w:after="0"/>
        <w:ind w:left="113"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выполнении плана самостоятельной работы студент должен изучить теоретический материал как по учебниках и учебных пособиях, но и познакомиться с с информацией в периодических изданиях.</w:t>
      </w:r>
    </w:p>
    <w:p>
      <w:pPr>
        <w:pStyle w:val="Normal"/>
        <w:autoSpaceDE w:val="false"/>
        <w:spacing w:lineRule="auto" w:line="360" w:before="0" w:after="0"/>
        <w:ind w:left="113"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уденту необходимо проанализировать материал и предоставить его для отчета в форме реферата, доклада, сообщения или конспекта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ерка выполнения плана самостоятельной работы проводится на практических занятиях, лабораторных занятиях, индивидуальных занятиях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113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Heading4"/>
        <w:spacing w:before="0" w:after="0"/>
        <w:jc w:val="center"/>
        <w:rPr/>
      </w:pPr>
      <w:r>
        <w:rPr>
          <w:bCs w:val="false"/>
          <w:sz w:val="28"/>
          <w:szCs w:val="28"/>
        </w:rPr>
        <w:t xml:space="preserve">Вопросы по </w:t>
      </w:r>
      <w:r>
        <w:rPr>
          <w:bCs w:val="false"/>
          <w:i/>
          <w:iCs/>
          <w:sz w:val="28"/>
          <w:szCs w:val="28"/>
        </w:rPr>
        <w:t>«Безопасность жизнедеятельности»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представляет собой безопасность жизнедеятельности (БЖД), каковы цели и задачи  БЖД?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ерез каких взаимосвязанных задач и блоков может бать достигнута БЖД?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такое экология? Перечислите задачи экологической безопасности. Какие источники э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логической безопасности известны?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Какое определение можно дать биосфере, г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мосфере, ноксосфера,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техносфере, и как они взаимосвязаны?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то представляет собой опасность? Каковы основные моменты и факторы опасностей?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представляет собой огнестойкость? Какие пределы огнестойкости известны?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факторы называют опасными или вредоносными? Дайте характеристику каждому фактору. Приведите соответствующие примеры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чем  выражается стоимость рабочей силы?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понимается под термином «труд»?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то понимается под термином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здоровье?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кие факторы влияют на здоровье населения?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м состоянием можно охарактеризовать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здоровье человека и что являетс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казателем здоровья?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п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инципиальные идеи, реализуемые в зависимости от конкретных условий существуют, для обеспечения безопасности? Перечислите их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то понимается под методом?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акие методы обеспечения безопасности 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редств защиты известны?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то понимается под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нализом условий безопасности (</w:t>
      </w:r>
      <w:r>
        <w:rPr>
          <w:rFonts w:cs="Times New Roman" w:ascii="Times New Roman" w:hAnsi="Times New Roman"/>
          <w:sz w:val="28"/>
          <w:szCs w:val="28"/>
          <w:lang w:eastAsia="ru-RU"/>
        </w:rPr>
        <w:t>АУБ)? Какие объекты подвергаются анализу безопасности и коков порядок их анализа?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понимается под рабочим местом? Какие свойств материалов, станков и оборудования определяется или оценивается при анализе на безопасность?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ие токсичные вещества считаются самыми распространенными: в электронной промышленности, ТЭЦ и т.д.?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Что нужно знать для оце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жарной опасност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и какие м</w:t>
      </w:r>
      <w:r>
        <w:rPr>
          <w:rFonts w:cs="Times New Roman" w:ascii="Times New Roman" w:hAnsi="Times New Roman"/>
          <w:sz w:val="28"/>
          <w:szCs w:val="28"/>
          <w:lang w:eastAsia="ru-RU"/>
        </w:rPr>
        <w:t>ероприятия существуют по пожарной профилактике?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Что понимается под г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рметичностью? Каким последствиям приводит нарушение герметичности объема? Какие методы борьбы и предотвращения процесса образования горючей смеси известны на сегодняшний день? Перечислите их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разновидности герметичных систем бывают? На какие группы делится разгерметизация?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т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нимается под словом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рение, на какие факторы и виды делится горение?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источники зажигания считаются наиболее распространенными? Перечислите их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то представляет себя среда обитания человека, какие виды излучения встречаются в среде обитания человека? Перечислите их. Охарактеризуйте более подробно ионизирующие  излучения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Какие виды и особенности поражающих факторов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зникают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для людей и окружающей среды 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и радиационных авариях?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чем сущность з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аблаговременных защитных мероприятии?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чем сущность о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перативных мероприятии РЗ?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ова цель радиационного и дозиметрического контроля?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м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етоды обнаружения и методы измерения ионизирующих излучений известны в современных условиях? Дайте характеристику каждому методу измерения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Для чего предназначены приборы радиационного контроля, и как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орядок проведения измерений?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чем сущность химического загрязнения среды, какая взаимосвязь между химическим загрязнением среды и здоровьем человека?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какие виды по характеру и по степени воздействия на организм человека подразделяются вредные вещества, в чем их сущность?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чем сущность биологического загрязнениями, какое воздействие БЗ оказывает на организм человека?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Что такое микроклимата, какими параметрами характеризуется микроклимат производственных помещений? Опишите и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113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ми параметрами характеризуется световая энергия (сила света, световой поток, освещенность,  светимость, яркость  и т.д.)? Дайте определение каждому параметру, в каких единицах измеряются, какие приборы предназначены для их измерения. Запишите математическое выражение (формулы) параметр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113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чего предназначено аварийное освещение? Источниками искусственного света являются: (перечислить). Внутри помещения естественное освещение оценивается коэффициентом естественной освещенности (КЕО) – дайте определение КЕО и запишите формул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113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ие поражающие факторы вам известны? Охарактеризуйте их. Опишите средства и методы защиты от них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113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диница измерения поглощенной дозы. Эффективная доза облучения для персонала в год составляет ______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113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ие методы и средства для защиты от молнии применяются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113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то происходит с  сопротивлением тела человека при увеличении силы тока и времени прохождения его через человеческий организм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113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вы понимаете предельный уровень воздействия электростатического поля (ЭСП) на организм человека, какие симптомы вызывает электромагнитное поле, электрическое поле постоянного и переменного тока при воздействии их на организм человека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113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части тело считаются наиболее чувствительными  к облучению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113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 относят к поражающим факторам при пожаре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113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а индивидуальной защиты от электрического тока.  Электрические травмы. (перечислите их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113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 можно определить радиоактивность вещества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113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произошло короткое замыкание, то это причина пожара…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113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в результате электрической травмы у человека на теле появилась металлизация кожи и ожоги, то это относится к травме какого характера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113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мертельным путем протекания тока  считается ________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113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й уровень напряженности считается предельно допустимый при частоте электрического поля 50 Гц? От каких факторов зависит поражение человека электротоком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113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ислите и охарактеризуйте степени электрического удара. От каких компонентов зависит степень поражения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113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жар. Горение. Виды горения. Средства тушения. Охарактеризуйте и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113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диоактивность это _______? Ионизирующее излучение это______(определение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113"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акие виды из α, β, γ, ил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нейтронное)- изучения обладают наибольшей проникающей способностью. Охарактеризуйте их.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ому облучению подвергается население, попавшее в зону распространения радиоактивного облака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113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клеточном уровне ионизирующее излучение приводит к следующим изменениям…..___________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113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ем нельзя тушить легковоспламеняющиеся жидкости (ЛВЖ) и горючие жидкости (ГЖ)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113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на огнетушителе ОХП-10 стоит число 10, то это означает…_____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113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то такое рабочее место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абочая з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изводственное помещение,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производственная среда?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кие параметры проверяются на рабочих местах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113"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ислите способы защиты от напряж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113" w:hanging="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Безопасность жизнедеятельности это наук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________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113"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тегральным показателем безопасности жизнедеятельности является…._________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113"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тенциальной опасностью называется возможность воздействия на человека _______ факторо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113"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Что такое ЧС? Классификация Ч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113"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непрогнозируемым внезапным относятся ЧС _______ характе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113"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тастрофическое природное явление, которое может вызвать многочисленные человеческие жертвы и значительный материальный ущерб называются _______ бедстви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113"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ое определение вы можете дать стихийному бедствию, как: наводнение, цунами, паводки,  половодье, смерч,  торнадо,  вихри, ураган, вспышки,  возгорание,  шум, вибрация, террор и т. д?  Охарактеризуйте их воздействие на окружающую среду и последств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113"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зрыв плотины с образованием волн, прорыва и катастрофического затопления относится к производственно опасным явлениям с высвобождением _______ энерг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113"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данным Всемирной Организации Здравоохранения в ДТП ежегодно в России гибнет около ______ челове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113"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бъекты народного хозяйства, использующие в своей деятельности источники ионизирующего излучения, называются ______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113"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ассовое распространение одноименных инфекционных заболеваний у животных связанных с общими источниками инфекции, называется…_________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113"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мплекс мероприятий по вывозу населения из зон, где возникла ЧС и его временному размещению в безопасных районах, заранее подготовленных для первоочередного жизнеобеспечения, называется…____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113"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социальным опасностям, связанным с физическим воздействием на человека, относится...___________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113"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ука о жертвах преступления называется…________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113"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основным угрозам безопасности России не относится…______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113"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актериальные средства массового поражения могут вызывать особо опасные инфекционные болезни….________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113" w:hanging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бежища представляют собой...____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113" w:hanging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сновной целью безопасности жизнедеятельности как науки является ____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113" w:hanging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сновным направлением в практической деятельности в области безопасности жизнедеятельности является _______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113" w:hanging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 результате активной деятельности человека разрушается биосфера и создается новый тип среды обитания – техносфера, представляющая собой _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113" w:hanging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Труд. Классификация труда, условия труда, оптимальность тру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113" w:hanging="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Аудиторию, концертный зал по условиям электробезопасности следует отнести к помещениям ____?       Признаком особо опасного помещения является…________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113" w:hanging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Главной задачей науки о безопасности жизнедеятельности является ______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113"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едельно допустимой концентрацией веществ называют ___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113" w:hanging="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 организационным мероприятиям, устраняющим пожары и взрывы относятся… ____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113"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ервичный на рабочем месте инструктаж является составной частью обучения работников безопасным методам труда и проводится в рабочее время __________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113"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Что обозначается аббревиатурой «РСЧС» в настоящее время? Где создаются территориальные подсистемы РСЧС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113"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законом РФ «О защите населения и территорий от ЧС природного и техногенного характера»  ЧС классифицируются в зависимости от…_____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113"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Что такое коэффициент безопасной защищенности? Рентген (Р) является единицей измерения…_____?  Беккерель (Бк) является единицей измерения ____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113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акое  облучение считается однократным? Чем оценивается токсичность отравляющих веществ и ОХВ?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113" w:hanging="142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ем являются: Президент Российской Федерации, правительство Российской Федерации, Совет Безопасности Российской Федерации, федеральные органы исполнительной власти, органы исполнительной власти субъектов Российской Федерации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113" w:hanging="142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йте определение микроклимату. Какими параметрами характеризуется микроклимат производственного помещения?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стовые вопросы – 1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Аппараты для тушения пожаров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первичные;              б) стационарные;            в) передвижные;           г) все перечисленные.                          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. Световой поток - это: 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мощность оптического излучения, оцениваемая по производимому ею зрительному  ощущению; 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фракрасное излучение, оцениваемое по зрительному ощущению;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лабый поток излучения в ультрафиолетовой области спектра;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умеренное и сбалансированное освещение. 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3. Какое воздействие произошло при поражении человека электрическим током, приведшее к нагреву и ожогу тканей: 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химическое;            б) термическое;          в) биологическое;        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еханическое.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Электромагнитные поля классифицируется: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длине волны;       б) по частоте излучения;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длине волны и по частоте излучения;                 г) по периоду и скорости излучения.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5.Для измерения освещенности используется прибор: 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юксметр;                   б) психрометр;       в) радиометр;        г) анемометр.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Приборы радиационного контроля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зиметры;             б) вольтметры;        в) амперметры;       г) термометры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7. Огнетушители, ведра, бочки, песок и т.д. относят к аппаратам тушения пожара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ервичным;                          б) стационарным;          в) передвижным;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г) скоростным.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8.Единица измерения светового потока: 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юмен (лм);             б) люкс (лк);          в) кандела (Кд);          г)  секунда.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9.Проходя через тело человека, электрический ток оказывает воздействие: 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ермическое;            б) химическое;            в) биологическое;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механическое;              д) все перечисленные.                  </w:t>
      </w:r>
    </w:p>
    <w:p>
      <w:pPr>
        <w:pStyle w:val="Normal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0.Электромагнитные поля характеризуются напряженностью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лектрического поля Е;           б) магнитного поля Н;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лектрического и магнитного полей;            г) гравитационного поля .</w:t>
      </w:r>
    </w:p>
    <w:p>
      <w:pPr>
        <w:pStyle w:val="Normal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1.Единица измерения поглощенной доз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иверт (Зв)        б)  Грей (Гр);            в)   Кл/кг;           г)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2.Для защиты от молнии применяют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олниеотводы с заземлением;                 б) молниеотводы без заземле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левизионные вышки;               г) детекторные средства.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13.Сила света это: 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реженный световой поток в пространстве;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личественная оценка неравновесного излучения в пространственном потоке;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величина, равная произведению светового потока источника на телесный угол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cs="Times New Roman" w:ascii="Times New Roman" w:hAnsi="Times New Roman"/>
          <w:sz w:val="28"/>
          <w:szCs w:val="28"/>
        </w:rPr>
        <w:t xml:space="preserve">;      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перечная световая волна, распространяющая в упругой среде.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14.Освещение бывает: 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стественное;               б) искусственное;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овмещенное;           г) все перечисленные.           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15.С увеличением силы тока и времени его прохождения через тело человека  сопротивление тела человека: 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увеличивается;                 б)  не изменяется;         в)  уменьшается;         г) сокращается.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6.Наиболее чувствительными  к облучению является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остный мозг;     б) половая сфера;     в) селезенка;    г) все перечисленные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7.К поражающим факторам пожара относят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крытое пламя или искры;   б) высокая температура окружающей среды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дымление;           г) образование угарного газа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нижение концентрации кислорода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повышение концентрации угарного газа;              ж) все перечисленные.          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19. Аварийное освещение предназначено для: 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еспечения нормального выполнения трудового процесса, прохода людей;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беспечения выхода людей из производственного помещения при авариях;         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вещение вдоль границ территорий предприятия;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вещение вдоль защитной зоны.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0. Средства индивидуальной защиты от электрического тока: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инструменты с изолированными рукоятками;          б) резиновые  коврики;          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) калоши;           г) токоизмерительные клещи;         д) все перечисленные;           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1. Как можно определить радиоактивность вещества: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а глаз (визуально);           б) специальным дозиметрическим прибором;        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икак нельзя определить;          г) секундомером.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2.Освещенность Е это: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2305" cy="205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75" r="-39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;         б )  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579120" cy="456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37" r="-4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;                в) 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655320" cy="205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175" r="-5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          г)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3.Источниками искусственного света являются: 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ампы накаливания;            б) газоразрядные лампы;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енотронные лампы;             г) все перечисленное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4.Эффективная доза облучения для персонала в год составляет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0 мЗв, но не более 50 Зв;                 б) 40 мЗв, но не более 50 мЗв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20 мЗв, но не более 30 мЗв;           г) 60 мЗв, но не более 100 мЗв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5.Если произошло короткое замыкание, то это причина пожара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еэлектрического характера;             б) электрического характера; 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известного характера;         г) статистического характера.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6.Внутри помещения естественное освещение оценивается коэффициентом естественной освещенности (КЕО): 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 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КЕО=Е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  </w:t>
      </w:r>
      <w:r>
        <w:rPr>
          <w:rFonts w:cs="Times New Roman" w:ascii="Times New Roman" w:hAnsi="Times New Roman"/>
          <w:sz w:val="28"/>
          <w:szCs w:val="28"/>
        </w:rPr>
        <w:t>+ 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;   б)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КЕО=Е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  </w:t>
      </w:r>
      <w:r>
        <w:rPr>
          <w:rFonts w:cs="Times New Roman" w:ascii="Times New Roman" w:hAnsi="Times New Roman"/>
          <w:sz w:val="28"/>
          <w:szCs w:val="28"/>
        </w:rPr>
        <w:t>- 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КЕО=  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100%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             г) КЕО=  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100%.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7.Если в результате электрической травмы у человека на теле появилась металлизация кожи и ожоги, то это относится к травме: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щей;     б) местной;         в) общей и местной;          г) территориальной.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8.Смертельный путь протекания тока: 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олова – левая рука (левая нога);               б) правая нога – левая нога;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авая нога – левая рука;           г) правая рука – левая рука.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9. Предельно допустимый уровень напряженности электрического поля частотой 50 Гц: 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 КВ/м         б)10 КВ/м          в)  0,5 КВ/м                   г) 15 КВ/м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0. Степень поражения зависит от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глощенной дозы;             б) эквивалентной дозы;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ксплуатационной дозы;            г) отраженной дозы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1. Виды горе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спышка, возгорание;                    б) воспламенение,  самовозгорание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зрыв,  самовоспламенение, пожар;         г) детонация,  тление;         д)  все перечисленные.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32.Какое воздействие произошло при поражении человека электрическим током, приведшее к изменению состава крови: 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химическое;     б) термическое;    в) биологическое;       г) механическое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3.Горение это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химическая реакция окисления вещества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химическая реакция окисления вещества, сопровождаемая выделением большого количества тепла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химическая реакция окисления вещества, сопровождаемая выделением большого количества тепла и света;             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химическая реакция окисления вещества, сопровождаемая выделением большого количества тепла и света, возможная  только при участии человека.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34.Четвертая степень электрического удара это: 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удорожные сокращения мышц без потери сознания;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удорожные сокращения мышц с потерей сознания;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отеря сознания, нарушение сердечной деятельности;                    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се перечисленное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5.При каком виде облучения α-частицы представляют наибольшую опасность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и внешнем;    б) при внутреннем;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атмосферном;                г) ни при каком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6.Средства тушения пожаров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одяной пар, вода;            б)  углекислый газ, азот;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сок, одеяло и т.д;       г) все перечисленное.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37.Какое воздействие произошло при поражении человека электрическим током, приведшее к разрыву сухожилий, вывиху, ушибу при падении: 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химическое;          б) термическое;           в) биологическое;            г) механическое.                   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38.Вторая степень электрического удара это: 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удорожные сокращения мышц без потери сознания;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удорожные сокращения мышц с потерей сознания;                        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теря сознания, нарушение сердечной деятельности;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линическая смерть.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9.Если произошел переход поглощаемой энергии электромагнитной волны в тепловую, то это воздействие на человека: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нергетическое;       б) биологическое;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бъективное ощущение;              г) радиоактивное.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40.Целью гигиенических расчетов электромагнитных полей является определение: 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пряженности Е и Н и плотности потока энергии;         б) коэффициента ослабления поля;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езопасного расстояния, где параметры электромагнитного поля не превышают предельно допустимый уровень;                        г) все перечисленные.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41.Ионизирующее излучение это: 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лучение, взаимодействие которого со средой не приводит к возникновению ионов различных знаков;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излучение, взаимодействие которого со средой приводит к возникновению ионов различных знаков;                  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злучение при взаимодействии со средой не приводит к изменениям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е перечисленные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2.Неконтролируемое горение вне специального очага, приносящее ущерб и создающее опасные факторы поражение и гибели людей, это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озгорание;              б) воспламенение;             в) самовоспламенение;          г) пожар.                 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43.Электрические травмы делятся на: 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бщие;          б) местные;           в) особые;              г) общие и местные;              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44.Поражение человека электротоком зависит от: 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противление тела человека;            б) рода и величины напряжения тока;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длительности его воздействия;              г) частоты электрического тока;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ути прохождения через тело человека;             е) условий внешней среды;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) всех перечисленных.           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45.Какое ионизирующее излучение возникает при радиоактивном распаде: 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орпускулярное;            б) электромагнитное; 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γ-излучение;                   г) ни одно из перечисленных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46.Чем нельзя тушить легковоспламеняющиеся жидкости (ЛВЖ)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 горючие жидкости (ГЖ)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азотом;               б) углекислым газом;          в) водяным паром;             г) водой.         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7. На клеточном уровне ионизирующее излучение приводит к следующим изменениям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оматическим;            б) стохастическим;            в) не стохастическим;       г) генетическим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все перечисленные            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8.Тушить электроустановку можно 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ухим песком;          б) углекислотным (ОУ-7) огнетушителем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хлодоновым  огнетушителем (ОХ-3)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углекислотнобромэтиловым огнетушителем;             д) всеми  перечисленными.                             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49.Первая помощь при электротравме: 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ключить электричество или оттащить пострадавшего;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ложить на спину, расстегнуть одежду, проверить дыхание;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если есть дыхание, дать понюхать нашатырного спирта, согреть;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ри необходимости начать делать искусственное дыхание и непрямой массаж сердца; 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все перечисленные.                       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0.Как защититься от электромагнитных полей (ЭМП):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брать режим работы оборудования;           б) выделить зоны воздействия ЭМП;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недрить новые технологии;             г) экранировать системы ЭМП;            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заземлить все изолированные от земли машины и механизмы;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именить средства индивидуальной защиты;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существить лечебно-профилактические мероприятия;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существлять все перечисленные.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51.К световой характеристике освещения относится: 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ветовой поток;            б) сила света;            в) освещенность;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яркость;                   д) все перечисленные.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2.Основные параметры горючих веществ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емпература вспышки;               б) температура воспламене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температура самовоспламенения;             г) все перечисленные.                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53.Пульсация освещенности вызывает: 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хорошее настроение;             б) утомление зрения, снижение работоспособности;           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легченное состояние;             г) хорошее настроение и повышение работоспособности.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54.Самая опасная частота: 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0 Гц;          б) 10 Гц;         в) 400 Гц;                             г) все перечисленные.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5.Как называется опасность, связанная с источником ионизирующих излучений: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химическая;             б) радиационная;                       в) биологическая;       г) механическое.</w:t>
      </w:r>
    </w:p>
    <w:p>
      <w:pPr>
        <w:pStyle w:val="Normal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адиоактивность это: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нужденное превращение неустойчивого нуклида (или ядра) в другой нуклид (в другое ядро) без излучения;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амопроизвольное превращение неустойчивого ядра в другое ядро; сопровождающегося испусканием ионизирующего излучения;               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амопроизвольное превращение неустойчивого ядра в другое ядро, без испускания ионизирующего излучения;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векционные потоки корпускул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7. Аппараты для тушения пожаров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вичные;       б) стационарные;         в) передвижные;         г) все перечисленные.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58. Способы защиты от действия напряжения: 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оляция,  ограждение;       б) блокировка,  сигнализация;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знаки безопасности,  плакаты;          г) все перечисленное.             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9.Какому облучению подвергается население, попавшее в зону распространения радиоактивного  облака: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нутреннему;         б) внешнему;        в) внутреннему и внешнему;                г) никакому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0.Метод защиты от ионизирующего излуче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тод  защиты количеством (снижением дозы облучения);       б) защита временем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экранирование (свинец, бетон);        г) защита расстоянием;       д) все перечисленные.               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61Искусственная освещенность бывает: 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стная;         б) общая;       в) комбинированная;          г) все перечисленные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2.Виды радиоактивного распада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α-излучение;          б) β-излучение;            в) γ-излучение;          г) все перечисленное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63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бласть научных знаний, охватывающая теорию и практику защиты человека от опасных и чрезвычайных ситуаций, называетс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…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охрана окружающей среды;            в) безопасностью жизнедеятельности;             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рискологией;             г) охраной труда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64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отенциальной опасностью называется возможность воздействия на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человека ___________ факторов: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неблагоприятных или несовместимых с жизнью;            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социальных;              в) личностных;                 г) индивидуальных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5.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Интегральным показателем безопасности жизнедеятельности является…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продолжительность жизни человека;             б) здоровье людей;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смертность людей;                               г) уровень жизни человека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66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Факторы, приводящие в определенных условиях к травматическим повреждениям или к внезапным и резким нарушениям здоровья человека, называются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опасными;            б) интенсивными;               в) вредными;           г) рискованными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67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 непрогнозируемым внезапным относятся ЧС _______ характер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социального, экологического;          б) индивидуального;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природного, техногенного;                   г) катастрофического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68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атастрофическое природное явление, которое может вызвать многочисленные человеческие жертвы и значительный материальный ущерб называются _______ бедствием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стихийным;                      б) биологическим;         в) антропогенным;          г) экологическим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69. Ежегодно повторяющееся в один и тот же сезон относительно длительное повышение уровня воды в реках, называется…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наводнением;          б) цунами;          в) паводком;        г) половодьем.            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70. Ветер – большой разрушительной силы, значительной продолжительности и скоростью 32 м/с, называется: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смерчем;          б) торнадо;           в) вихрем              г) ураганом                     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71. Неконтролируемый, стихийно развивающийся процесс горения, сопровождающийся уничтожением материальных ценностей и создающий опасность для жизни людей, называется…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вспышкой;        б) пожаром;              в) возгоранием;                          г) огнем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72. Взрыв плотины с образованием волн, прорыва и катастрофического затопления относится к производственно опасным явлениям с высвобождением _______ энергии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термической;                 б) радиационной;             в) химической;            г) механической.                  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73.По данным Всемирной Организации Здравоохранения в ДТП ежегодно в России гибнет около ______ человек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3000;                     б) 1000;              в) 500;                 г) 14000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74. Объекты народного хозяйства, использующие в своей деятельности источники ионизирующего излучения, называются…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химически опасными;                б) пожаро-взрывоопасными;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) военными;              г) радиационно-опасными.         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75.Массовое распространение одноименных инфекционных заболеваний у животных связанных с общими источниками инфекции, называется…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панфитотией;            б) эпифитотией;             в) эпидемией;                г) эпизоотий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76. Комплекс мероприятий по вывозу населения из зон, где возникла ЧС и его временному размещению в безопасных районах, заранее подготовленных для первоочередного жизнеобеспечения, называется…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профилактическим мероприятием;            б) эвакуацией;          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переселением;             г) эмиграцией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77. К социальным опасностям, связанным с физическим воздействием на человека, относится…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заложничество;              б) воровство;            в) суицид;        г) венерические заболевания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78. Вещества и смеси, поражающие высокой температурой, относятся к ____ оружию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зажигательному;                 б) инфразвуковому;       в) биологическому;        г) химическому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79. К основным угрозам безопасности России не относится…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экономическая блокада;         б) частная собственность на землю;                    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продовольственная уязвимость;                г) стихийные бедствии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80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Террором называется политика…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противоречия двух противоборствующих группировок;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невмешательство противоборствующих группировок;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) устрашения, подавления политических противников насильственными методами;                      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сотрудничества с противниками различными методами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81. Бактериальные средства массового поражения могут вызывать особо опасные инфекционные болезни…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остеохондроз и тромбофлебит;            б) туляремию и бруцеллез;                    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гепатит и панкреатит;             г) полипоз и язву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82. Средства индивидуальной зашиты, предохраняют человека от…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попадания внутрь организма зараженного воздуха;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бытовых травм;                 в) кровососущих насекомых;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) радиоактивных отравляющих веществ;                 д) все варианты верны.                 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83. Убежища представляют собой…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мещения в жилых домах;                  б) подвалы в жилых домах;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) оборудованные помещения в заглубленной части здания;          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недостроенные промышленные объекты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4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Безопасность жизнедеятельности это наука о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комфортном и безопасном взаимодействии человека с техносферой;         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) охране труда;             в) охране жизни человека;              г) охране здоровья человека.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85. Основным направлением в практической деятельности в области безопасности жизнедеятельности является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мониторинг среды и контроль источников опасностей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) профилактика причин и предупреждения условий возникновения опасных ситуаций;        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) разработка и использование средств защиты от опасностей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) формирование требований безопасности и экологичности к источникам опасностей.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86. В результате активной деятельности человека разрушается биосфера и создается новый тип среды обитания – техносфера, представляющая собой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часть биосферы, преобразованную человеком с помощью технических средств с целью наилучшего соответствия своим материальным и социально-экономическим потребностям;        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) территорию, обладающую общими характеристиками природной и производственной среды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) пространство, в котором совершается трудовая деятельность человека; область распространения жизни на земле.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87. Человек во взаимодействии со средой обитания решает как минимум следующую задачу: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создать защиту от естественных и антропогенных опасностей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) создать защиту от себе подобных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) создать и использовать защиту от негативного воздействия антропогенного 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 естественного происхождения в среде обитания и со стороны себе подобных;           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совершенствовать способы добывания материальных благ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8. В соответствие с гигиенической классификацией труда условия труда могут быть оптимальными, если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обеспечивается наибольшая производительность труда при наименьшей напряженности организма. Факторы среды и труда не превышают безопасных гигиенических норм;          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) изменение функционального состояния организма восстанавливается к началу следующей смены. Гигиенические нормативы не превышают допустимых значений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) происходит ухудшение здоровья или оказывается негативное влияние на потомство.гигиенические нормы превышают допустимые значения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) существует реальная угроза жизни человека и риск возникновения тяжелых заболеваний.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89. Характеристика света, называемая освещенностью, измеряется в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люменах (лм);             б) канделах (кд);             в) люксах (лк);                 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канделах на метр квадратный (кд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).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90. Рабочее освещение предназначено для: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обеспечения нормального выполнения трудового процесса, прохода людей;       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) обеспечения вывода людей из производственного помещения при авариях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) освещения вдоль границ территории предприятия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) продолжения работы при внезапном отключении энергоснабжения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) фиксации границы опасной зоны.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91. Рабочая зона – это пространство над уровнем поля или площадки, на которой находятся мест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стоянного или временного пребывания работающих, высотой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до 2 метров;            б) равную 2 метрам;          в) более 3 метров;         г) равную 3 метрам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92. Кратность воздухообмена в помещении определяется наибольшем количеством воздуха, необходимого удалить из помещения для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обеспечения чистоты воздуха в рабочей зоне;             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) поддержания метеорологических условий в помещении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) удаления вредных газов, пыли, паров, веществ из помещения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) удаления избытков явного тепла и вредных веществ из помещения.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93. Вибрацией называется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колебания, возникающие при нарушении стационарности состояния среды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) механические колебания упругой среды;                    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) механические колебания упругих тел или колебательные движения механических систем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) неблагоприятно воздействующие на человека сочетания звуков различной частоты и интенсивности.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94. Неблагоприятное воздействие шума зависит от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звуковой мощности источника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) уровня звукового давления и частотного диапазона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) уровня звукового давления и равномерности воздействия в течение рабочего времени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) уровня звукового давления, частотного диапазона и равномерности воздействия в течение рабочего времени.        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95. К электрическим ударам можно отнести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судорожное сокращение мышц и потеря сознания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) судорожное сокращение мышц и электрические знаки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) электрические знаки и металлизацию кожи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) электрические ожоги и клиническую смерть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) Все перечисленное.                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96. При расчетах сопротивления тела человека току промышленной частоты считают неизменным и равным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500 Ом;           б) 1000 Ом;             в) 5000 Ом;                  г) 10000 Ом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 Проходя через тело человека, электрический ток оказывает на него термическое воздействие, которое проявляется в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нагреве тканей и биологических сред, ожогах;                б) разложении крови и плазмы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) разрыве и расслоении тканей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) раздражении и возбуждении нервных волокон, сокращении мышц и параличе дыхания и сердца.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98. Аудиторию, концертный зал по условиям электробезопасности следует отнести к помещениям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без повышенной опасности;           б) с повышенной опасностью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особо опасным;                         г) не опасным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99. Признаком особо опасного помещения является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возможность одновременного прикосновения человека к имеющим соединение с землей металлическим конструкциям здания и к металлическим корпусам оборудования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) токопроводящий пол;           в) токопроводящая пыль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) выполнение двух и более признаков из условий помещения с повышенной опасностью.      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100. К техническим мероприятиям устраняющим пожары и взрывы относятся: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обучение персонала противопожарным правилам, издание инструкций и плакатов;       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) ограничение или запрещение применения в пожароопасных местах открытого огня и курения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) правильные содержание территорий, зданий и эксплуатация электроустановок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) соблюдение противопожарных норм при сооружении зданий, систем отопления, молниезащиты.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101. Горением называется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процесс окисления (химической реакции окислителя с веществом), сопровождающийся выделением тепла и пламени;               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) неконтролируемое горение, наносящее вред жизни и здоровью человеку, интересам государства, сопровождающееся огнем, искрами, токсическими продуктами горения, дымом, повышенной температурой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мгновенное горение с разложением горючего вещества;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) колебания, возникающие при нарушении стационарности состояния среды.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102. Способами прекращения горения являются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прекращение (уменьшение) доступа окислителя, уменьшение температуры в очаге, торможение скорости реакции и т.п.;                  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пожарные спасательные устройства, средства пожарной и пожарно-охранной сигнализации и др.;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вода, пена, инертные и негорючие газы и т. д;           г) все перечисленное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103. Для тушения пожара в электроустановках, находящихся под напряжением, можно использовать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воду;                б) огнетушитель химически-пенный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огнетушитель углекислотный;                       г) пластмассовый лист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104. Основной целью безопасности жизнедеятельности как науки является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защита человека в техносфере от опасностей антропогенного происхождения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) защита человека в техносфере от опасностей естественного происхождения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) создание условий для высокоэффективной деятельности и отдыха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) сохранение жизни и здоровья человека при негативном воздействии любых опасностей в техносфере и достижение комфортных условий жизнедеятельности.              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105. Главной задачей науки о безопасности жизнедеятельности является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анализ источников и причин возникновения опасностей, прогнозирование и оценка их воздействия во времени и пространстве;                   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) формирование систем контроля опасностей и управлением состояния безопасности техносферы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) организация обучения населения основам безопасности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) подготовка специалистов по безопасности жизнедеятельности.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106. В результате активной деятельности разрушается биосфера и создается новый тип среды обитания – производственная среда, представляющая собой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часть биосферы, преобразованную человеком с помощью технических средств с целью наилучшего соответствия своим материальным и социально-экономическим потребностям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) территорию, обладающую общими характеристиками природной и производственной среды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) пространство, в котором совершается трудовая деятельность человека;            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) область распространения жизни на земле.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07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 соответствие с гигиенической классификацией труда условия труда могут быть вредными, если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обеспечивается наибольшая производительность труда при наименьшей напряженности организма. Факторы среды и труда не превышают безопасных гигиенических норм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) изменение функционального состояния организма восстанавливается к началу следующей смены. Гигиенические нормативы не превышают допустимых значений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) происходит ухудшение здоровья или оказывается негативное влияние на потомство.гигиенические нормы превышают допустимые значения.                     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) существует реальная угроза жизни человека и риск возникновения тяжелых заболеваний.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108. Аварийное освещение предназначено для: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обеспечения нормального выполнения трудового процесса, прохода людей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) обеспечения вывода людей из производственного помещения при авариях;           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) освещения вдоль границ территории предприятия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обеспечения нормируемых осветительных условии (освещенность, качество освещения) в помещениях и в местах производства работ вне зданий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. Предельно допустимой концентрацией веществ называют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максимальную концентрацию вещества, отнесенную к периоду усреднения (30 мин., 24 часа, 1 месяц, 1 год) и не оказывающую при заданной вероятности их проявления вредного воздействия на организм человека;                           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) минимальную концентрацию вещества, при воздействии которого происходит изменение в состоянии здоровья человека, выходящее за пределы приспособительских реакций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такую концентрацию вещества, при которой в течение смены при ежедневной работе в течение всего стажа работы не может вызвать заболеваний или отклонений в состоянии здоровья человека;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концентрацию вещества, при которой в течение смены при ежедневной работе в течение всего стажа работы  может оказывать благоприятное воздействие на организм человека и вызвать чувство полного удовлетворения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110. Шумом называется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колебания, возникающие при нарушении стационарности состояния среды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) механические колебания упругой среды;                          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) механические колебания упругих тел или колебательные движения механических систем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) неблагоприятно воздействующие на человека сочетания звуков различной частоты и интенсивности.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11 Неблагоприятное воздействие шума зависит от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звуковой мощности источника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) уровня звукового давления и частотного диапазона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уровня звукового давления и равномерности воздействия в течение рабочего времени;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) уровня звукового давления, частотного диапазона и равномерности воздействия в течение рабочего времени.                                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112. К электрическим травмам можно отнести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судорожное сокращение мышц и потеря сознания;          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) судорожное сокращение мышц и электрические знаки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) электрические знаки и металлизацию кожи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) электрические ожоги и клиническую смерть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) Все перечисленное.                        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13. Проходя через тело человека, электрический ток оказывает на него электролитическое воздействие, которое проявляется в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нагреве тканей и биологических сред, ожогах;           б) разложении крови и плазмы;               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) разрыве и расслоении тканей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) раздражении и возбуждении нервных волокон, сокращении мышц и параличе дыхания и сердца.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114. Производственные и учебные лаборатории по условиям электробезопасности следует отнести к помещениям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без повышенной опасности;             б) с повышенной опасностью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особо опасным;          г) все ответы неверны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115. Признаком помещения с повышенной опасностью является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длительное время влажность, превышающая 75%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) особая сырость;       в) особая сухость;      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химически активная среда;       д) все ответы верны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116. К организационным мероприятиям, устраняющим пожары и взрывы относятся: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обучение персонала противопожарным правилам, издание инструкций и плакатов;            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) ограничение или запрещение применения в пожароопасных местах открытого огня и курения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) правильные содержание территорий, зданий и эксплуатация электроустановок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) соблюдение противопожарных норм при сооружении зданий, систем отопления, молниезащиты.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17. Пожаром называется: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процесс окисления (химической реакции окислителя с веществом), сопровождающийся выделением тепла и пламени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) неконтролируемое горение, наносящее вред жизни и здоровью человеку, интересам государства, сопровождающееся огнем, искрами, токсическими продуктами горения, дымом, повышенной температурой;                   г) мгновенное горение с разложением горючего вещества.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118. Средствами тушения пожара являются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прекращение (уменьшение) доступа окислителя, уменьшение температуры в очаге, торможение скорости реакции и т.п.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пожарные спасательные устройства, средства пожарной и пожарно-охранной сигнализации и др.;                     в) вода, пена, инертные и негорючие газы и т.д.;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масло, вода, пена, инертные и негорючие газы и т.д.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119. Водой можно тушить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вещества, выделяющие в контакте с ней горючие реагенты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) легковоспламеняющиеся жидкости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) электроустановки под напряжением без специальных мер защиты человека от поражения электрическим током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) электроустановки под напряжением, открытых для обзора ствольщика с применением специальных мер защиты человека от поражения электрическим током.                 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120. Первичный на рабочем месте инструктаж является составной частью обучения работников безопасным методам труда и проводится в рабочее время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непосредственным руководителем работ;                 б) руководителем подразделения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) работодателем;                          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) специалистом службы охраны труда или лицом, на которого возложены его обязанности.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21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рриториальные подсистемы РСЧС: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создаются в субъектах РФ для предупреждения и ликвидации ЧС в пределах их территорий и состоят из звеньев, соответствующих административно-территориальному делению этих территорий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) создаются федеральными органами исполнительной власти для организации работы по защите населения и территорий от ЧС в сфере их деятельности и в порученных им отраслям экономики.                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не включают территориальные, функциональные и ведомственные подсистемы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Все ответы верны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22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 соответствии с законом РФ «О защите населения и территорий от ЧС природного и техногенного характера» ЧС классифицируются в зависимости от: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количества пострадавших людей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) количества людей, у которых оказались нарушены условия жизнедеятельности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) от размера материального ущерба;             г) от границ зоны распространения ЧС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) от всего вышеперечисленного.                         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23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ентген (Р) является единицей измерения: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Поглощенной дозы ионизирующего излучения;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) Эквивалентной дозы ионизирующего излучения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) Эффективной эквивалентной дозы ионизирующего излучения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) Экспозиционной дозы гамма- и нейтронного излучения;                         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) Мощности экспозиционной дозы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е) Мощности дозы для любого вида ионизирующего излучения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24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Наибольшей проникающей способностью в биологической ткани обладает: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 β- излучение;               б) γ- излучение;          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α- излучение;                г)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нейтронное излучение)- изучение.                    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25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Коэффициент безопасной защищенности: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показывает во сколько раз доза облучения, получаемая людьми при данном режиме, меньше дозы, которую они получили бы за то же время на открытой местности;          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) показывает во сколько раз должна быть уменьшена доза радиации, чтобы она не превышала установленную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) характеризует защитные свойства зданий, сооружений и техники от проникающей радиации.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система характеризует предупреждение и действий в чрезвычайных ситуациях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126. Однократным считается облучение, полученное: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разовое непрерывное облучение;            б) в течение первых суток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) в течение первых четырех суток;          г) за время до одного месяца.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27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Токсичность отравляющих веществ и ОХВ оценивается: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пороговой концентрацией;                     б) предельно допустимой концентрацией (ПДК),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) токсической дозой. 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128. Аббревиатурой «РСЧС» в настоящее время обозначается: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Российская система предупреждения и действий в чрезвычайных ситуациях;            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) Единая государственная система предупреждения и ликвидации чрезвычайных ситуаций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) Министерство Российской Федерации по делам гражданской обороны, чрезвычайным ситуациям и ликвидации последствий стихийных бедствий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) Региональные центры по делам гражданской обороны, чрезвычайным ситуациям и ликвидации последствий стихийных бедствий.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29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ый уровень РСЧС охватывает территорию: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всей страны;          б) субъекта федерации;           в) города;            г) предприятия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130. Поражение организма при одной и той же дозе радиации проявляется в большей степени: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при однократном облучении;             б) при многократном облучении;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поражающее действие радиации на организм зависит от полученной дозы радиации, а не от продолжительности облучения;                    г) все ответы верны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131. По токсическому действию на организм окись углерода относят к следующей группе ОХВ: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удушающие;                б) обще ядовитые;                 в) нейротропные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) удушающе-нейротропные;                  д) нарушающие обмен веществ.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132. Величина светового импульса зависит от: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мощности взрыва;               б) вида взрыва;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) расстояния от центра взрыва;        г) прозрачности атмосферы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) всех перечисленных факторов.                  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133. Каждый уровень РСЧС имеет: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координирующие органы;               б) постоянно действующие органы управления;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) органы повседневного управления;               г) все вышеперечисленные структуры.                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134. Беккерель (Бк) является единицей измерения: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Поглощенной дозы ионизирующего излучения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Эквивалентной дозы ионизирующего излучения;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) Эффективной эквивалентной дозы ионизирующего излучения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) Экспозиционной дозы гамма- и нейтронного излучения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) Системной единицей активности радиоактивного изотопа;             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е) Мощности экспозиционной дозы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ж) Мощности дозы для любого вида ионизирующего излучения. 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35. Условия труда, обеспечивающие максимальную производительность труда и минимальную напряженность организма, называются: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травматические;             б) вредные;            в) оптимальные;             г) допустимые.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136. Под управлением рисками понимается: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 целенаправленное влияние государства на процессы, которые могут предотвратить бедствия или смягчить их последствия объединение усилий всех стран мира в их деятельности по сохранению биосферы Земли, среды обитания человека;                  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разрешение противоречий между человеком и природой;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поддержание постоянной готовности государства к оперативному реагированию на ЧС;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объединение усилий всех стран мира в их деятельности по сохранению биосферы Земли, среды обитания человека.</w:t>
      </w:r>
    </w:p>
    <w:p>
      <w:pPr>
        <w:pStyle w:val="Normal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7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Физические, химические, биологические явления – это ________ опасностей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субъекты;                б) источники;            в) виды;               г) объекты.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38. Сложный биологический процесс, происходящий в организме человека, позволяющий сохранить здоровье и работоспособность, называется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созданием  комфортных условий существования человека;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удовлетворением различных потребностей человека;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жизнеобеспечением;                 г) профессиональной деятельностью.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139. Потенциальной опасностью  называется возможность воздействия на человека _____ факторов: 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личностных;                  б) производственных;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неблагоприятных или несовместимых с жизнью;               г) социальных.</w:t>
      </w:r>
    </w:p>
    <w:p>
      <w:pPr>
        <w:pStyle w:val="Normal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40. Происшествие, связанное с выходом из строя гидрооборудования( сооружения) или его частей называется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катастрофическое затопление;                б) гидродинамическая авария;                         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)гидродинамический взрыв;             г) гидродинамическая катастрофа. 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41. Чаще всего для тушения пожаров применяют: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родниковую воду;             б) хлористый кальций;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)дождевую воду;              г) водопенный раствор.                         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42. Президент Российской Федерации, правительство Российской Федерации, Совет Безопасности Российской Федерации, федеральные органы исполнительной власти, органы исполнительной власти субъектов Российской Федерации являются: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субъектами обеспечения национальной безопасности Российской Федерации;                            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объектами обеспечения национальной безопасности Российской Федерации; 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законодательными органами Российской Федерации;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судебными органами Российской Федерации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113" w:firstLine="142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очетание температуры, влажности, скорости движения, атмосферного давления воздуха и теплового излучения в рабочей зоне производственного помещения представляет собой: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вибрация;           б) микроклимат;                        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загазованность производственного помещения;        г) все ответы неверны.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144. Параметрами микроклимата являются: 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определение температуры воздуха и поверхностей;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измерение влажности воздуха;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измерение скорости движения воздуха;</w:t>
      </w:r>
    </w:p>
    <w:p>
      <w:pPr>
        <w:pStyle w:val="Normal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все ответы верны.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145. "Шум" понимают как: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любой нежелательный в данных условиях звуковой процесс;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стройное звучание;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распространение звуковой волны определенной частотой;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) оздоравливающе воздействие на организм человека. </w:t>
      </w:r>
    </w:p>
    <w:p>
      <w:pPr>
        <w:pStyle w:val="Normal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146. Длительное действие тепловых излучений вызывает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спазм периферических сосудов, нарушение кровообращения; 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стресс нервной системы;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переохлаждение тела и снижение иммунитета;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обморожение и гибель человека;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) заболевание сердечно-сосудистой системы и пищеварения, приводит к тепловому удару.                  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147. Производственное помещение –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пространство, ограниченное по высоте 2-я метрами над уровнем пола или площадки, на которых находятся места постоянного или временного пребывания работающих;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) замкнутое пространство в зданиях и сооружениях, где осуществляется трудовая деятельность людей;                                    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место на котором работающий находится большую часть своего времени (более 50% или более 2 часов непрерывно). Если при этом работа осуществляется в различных пунктах рабочей зоны, постоянным рабочим местом считается вся рабочая зона;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место, на котором работающий находится меньшую часть (менее 50 % или менее 2 часов непрерывного) своего рабочего времени.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148. Под управлением рисками понимается: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целенаправленное влияние государства на процессы, которые могут предотвратить бедствия или смягчить их последствия объединение усилий всех стран мира в их деятельности по сохранению биосферы Земли, среды обитания человека;                  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разрешение противоречий между человеком и природой;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) поддержание постоянной готовности государства к оперативному реагированию на ЧС;  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объединение усилий всех стран мира в их деятельности по сохранению биосферы Земли, среды обитания человека.</w:t>
      </w:r>
    </w:p>
    <w:p>
      <w:pPr>
        <w:pStyle w:val="Normal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9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Физические, химические, биологические явления – это ________ опасностей</w:t>
      </w:r>
    </w:p>
    <w:p>
      <w:pPr>
        <w:pStyle w:val="Normal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субъекты; </w:t>
        <w:tab/>
        <w:tab/>
        <w:t>б) источники;</w:t>
        <w:tab/>
        <w:tab/>
        <w:t xml:space="preserve">в) виды;      </w:t>
        <w:tab/>
        <w:t>г) объекты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150 Однократным считается облучение, полученное: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разовое непрерывное облучение; </w:t>
        <w:tab/>
        <w:tab/>
        <w:t xml:space="preserve">б) в течение первых суток;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) в течение первых четырех суток;         г) за время до одного месяца.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8. Проверочный тест 2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берите наиболее правильный ответ.</w:t>
      </w:r>
    </w:p>
    <w:p>
      <w:pPr>
        <w:pStyle w:val="ListParagraph"/>
        <w:numPr>
          <w:ilvl w:val="0"/>
          <w:numId w:val="17"/>
        </w:numPr>
        <w:autoSpaceDE w:val="false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бласть научных знаний, охватывающая теорию и практику защиты человека от опасных и чрезвычайных ситуаций, называется…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охрана окружающей среды;</w:t>
        <w:tab/>
        <w:t>б) безопасностью жизнедеятельности;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рискологией;</w:t>
        <w:tab/>
        <w:tab/>
        <w:tab/>
        <w:tab/>
        <w:t>г) охраной труда;</w:t>
      </w:r>
    </w:p>
    <w:p>
      <w:pPr>
        <w:pStyle w:val="ListParagraph"/>
        <w:numPr>
          <w:ilvl w:val="0"/>
          <w:numId w:val="17"/>
        </w:numPr>
        <w:autoSpaceDE w:val="false"/>
        <w:spacing w:lineRule="auto" w:line="360" w:before="0" w:after="0"/>
        <w:ind w:left="113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отенциальной опасностью называется возможность воздействия на человека  факторов: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производственных;</w:t>
        <w:tab/>
        <w:tab/>
        <w:tab/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неблагоприятных или несовместимых с жизнью;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социальных;</w:t>
        <w:tab/>
        <w:tab/>
        <w:tab/>
        <w:t>г) личностных.</w:t>
      </w:r>
    </w:p>
    <w:p>
      <w:pPr>
        <w:pStyle w:val="ListParagraph"/>
        <w:numPr>
          <w:ilvl w:val="0"/>
          <w:numId w:val="17"/>
        </w:numPr>
        <w:autoSpaceDE w:val="false"/>
        <w:spacing w:lineRule="auto" w:line="360" w:before="0" w:after="0"/>
        <w:ind w:left="113" w:hanging="567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Интегральным показателем безопасности жизнедеятельности является: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продолжительность жизни человека;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здоровье людей;</w:t>
        <w:tab/>
        <w:tab/>
        <w:tab/>
        <w:t>в) смертность людей;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уровень жизни человека.</w:t>
      </w:r>
    </w:p>
    <w:p>
      <w:pPr>
        <w:pStyle w:val="ListParagraph"/>
        <w:numPr>
          <w:ilvl w:val="0"/>
          <w:numId w:val="17"/>
        </w:numPr>
        <w:autoSpaceDE w:val="false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Факторы, приводящие в определенных условиях к травматическим повреждениям или к внезапным и резким нарушениям здоровья человека,называются: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опасными;</w:t>
        <w:tab/>
        <w:tab/>
        <w:tab/>
        <w:t>б) интенсивными;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вредными;</w:t>
        <w:tab/>
        <w:tab/>
        <w:t>г) рискованными.</w:t>
      </w:r>
    </w:p>
    <w:p>
      <w:pPr>
        <w:pStyle w:val="ListParagraph"/>
        <w:numPr>
          <w:ilvl w:val="0"/>
          <w:numId w:val="17"/>
        </w:numPr>
        <w:autoSpaceDE w:val="false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 непрогнозируемым внезапным относятся ЧС _______ характера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социального, экологического;</w:t>
        <w:tab/>
        <w:tab/>
        <w:tab/>
        <w:t>б) индивидуального;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природного;</w:t>
        <w:tab/>
        <w:tab/>
        <w:tab/>
        <w:tab/>
        <w:tab/>
        <w:t>г) техногенного.</w:t>
      </w:r>
    </w:p>
    <w:p>
      <w:pPr>
        <w:pStyle w:val="ListParagraph"/>
        <w:numPr>
          <w:ilvl w:val="0"/>
          <w:numId w:val="17"/>
        </w:numPr>
        <w:autoSpaceDE w:val="false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атастрофическое природное явление, которое может вызвать многочисленные человеческие жертвы и значительный материальный ущерб называются _______ бедствием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стихийным;</w:t>
        <w:tab/>
        <w:tab/>
        <w:tab/>
        <w:t>б) биологическим;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национальным;</w:t>
        <w:tab/>
        <w:tab/>
        <w:tab/>
        <w:t>4. Экологическим.</w:t>
      </w:r>
    </w:p>
    <w:p>
      <w:pPr>
        <w:pStyle w:val="ListParagraph"/>
        <w:numPr>
          <w:ilvl w:val="0"/>
          <w:numId w:val="17"/>
        </w:numPr>
        <w:autoSpaceDE w:val="false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Наука, изучающая землетрясения, называется…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геологией;</w:t>
        <w:tab/>
        <w:tab/>
        <w:tab/>
        <w:t>б) топографией;</w:t>
        <w:tab/>
        <w:tab/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гидрологией;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сейсмологией.</w:t>
      </w:r>
    </w:p>
    <w:p>
      <w:pPr>
        <w:pStyle w:val="ListParagraph"/>
        <w:numPr>
          <w:ilvl w:val="0"/>
          <w:numId w:val="17"/>
        </w:numPr>
        <w:autoSpaceDE w:val="false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Ежегодно повторяющееся в один и тот же сезон относительно длительное повышение уровня воды в реках, называется…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наводнением;</w:t>
        <w:tab/>
        <w:tab/>
        <w:t>б) цунами;</w:t>
        <w:tab/>
        <w:tab/>
        <w:t>в) паводком;</w:t>
        <w:tab/>
        <w:t>г)половодьем.</w:t>
      </w:r>
    </w:p>
    <w:p>
      <w:pPr>
        <w:pStyle w:val="ListParagraph"/>
        <w:numPr>
          <w:ilvl w:val="0"/>
          <w:numId w:val="17"/>
        </w:numPr>
        <w:autoSpaceDE w:val="false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етер – большой разрушительной силы, значительной продолжительности и скоростью 32 м/с, называется…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смерчем;</w:t>
        <w:tab/>
        <w:tab/>
        <w:t>б) торнадо;</w:t>
        <w:tab/>
        <w:tab/>
        <w:t>в) вихрем;</w:t>
        <w:tab/>
        <w:tab/>
        <w:t>г) ураганом.</w:t>
      </w:r>
    </w:p>
    <w:p>
      <w:pPr>
        <w:pStyle w:val="ListParagraph"/>
        <w:numPr>
          <w:ilvl w:val="0"/>
          <w:numId w:val="17"/>
        </w:numPr>
        <w:autoSpaceDE w:val="false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Неконтролируемый, стихийно развивающийся процесс горения, сопровождающийся уничтожением материальных ценностей и создающий опасность для жизни людей, называется…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вспышкой;</w:t>
        <w:tab/>
        <w:tab/>
        <w:t>б) пожаром;</w:t>
        <w:tab/>
        <w:tab/>
        <w:t>в) возгоранием;</w:t>
        <w:tab/>
        <w:t>г) огнем.</w:t>
      </w:r>
    </w:p>
    <w:p>
      <w:pPr>
        <w:pStyle w:val="ListParagraph"/>
        <w:numPr>
          <w:ilvl w:val="0"/>
          <w:numId w:val="17"/>
        </w:numPr>
        <w:autoSpaceDE w:val="false"/>
        <w:spacing w:lineRule="auto" w:line="360" w:before="0" w:after="0"/>
        <w:ind w:left="113" w:hanging="142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зрыв плотины с образованием волн, прорыва и катастрофического затопления относится к производственно опасным явлениям с высвобождением _______ энерги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термической;</w:t>
        <w:tab/>
        <w:tab/>
        <w:t>б) радиационной;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химической;</w:t>
        <w:tab/>
        <w:tab/>
        <w:tab/>
        <w:t>г) механической.</w:t>
      </w:r>
    </w:p>
    <w:p>
      <w:pPr>
        <w:pStyle w:val="ListParagraph"/>
        <w:numPr>
          <w:ilvl w:val="0"/>
          <w:numId w:val="17"/>
        </w:numPr>
        <w:autoSpaceDE w:val="false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о данным Всемирной Организации Здравоохранения в ДТП ежегодно в России гибнет около ______ человек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3000;</w:t>
        <w:tab/>
        <w:tab/>
        <w:tab/>
        <w:t>б) 1000;</w:t>
        <w:tab/>
        <w:tab/>
        <w:tab/>
        <w:t>в) 500;</w:t>
        <w:tab/>
        <w:tab/>
        <w:t>г) 14000.</w:t>
      </w:r>
    </w:p>
    <w:p>
      <w:pPr>
        <w:pStyle w:val="ListParagraph"/>
        <w:numPr>
          <w:ilvl w:val="0"/>
          <w:numId w:val="17"/>
        </w:numPr>
        <w:autoSpaceDE w:val="false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бъекты народного хозяйства, использующие в своей деятельности источники ионизирующего излучения, называются…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химически опасными;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пожаро-взрывоопасными;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военными;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радиационно-опасными.</w:t>
      </w:r>
    </w:p>
    <w:p>
      <w:pPr>
        <w:pStyle w:val="ListParagraph"/>
        <w:numPr>
          <w:ilvl w:val="0"/>
          <w:numId w:val="17"/>
        </w:numPr>
        <w:autoSpaceDE w:val="false"/>
        <w:spacing w:lineRule="auto" w:line="360" w:before="0" w:after="0"/>
        <w:ind w:left="113" w:hanging="72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едприятия пищевой промышленности и продовольственная база,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имеющая холодильные установки, относятся к ________ объекта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радиационно-опасным;</w:t>
        <w:tab/>
        <w:t>б)пожаро-опасным;</w:t>
        <w:tab/>
        <w:t>в)взрыво-опасным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химически опасным</w:t>
      </w:r>
    </w:p>
    <w:p>
      <w:pPr>
        <w:pStyle w:val="ListParagraph"/>
        <w:numPr>
          <w:ilvl w:val="0"/>
          <w:numId w:val="17"/>
        </w:numPr>
        <w:autoSpaceDE w:val="false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Массовое распространение одноименных инфекционных заболеваний у животных связанных с общими источниками инфекции, называется…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панфитотией;</w:t>
        <w:tab/>
        <w:tab/>
        <w:t>б) эпифитотией;</w:t>
        <w:tab/>
        <w:tab/>
        <w:t>в) эпидемией;</w:t>
        <w:tab/>
        <w:t>г) эпизоотий.</w:t>
      </w:r>
    </w:p>
    <w:p>
      <w:pPr>
        <w:pStyle w:val="ListParagraph"/>
        <w:numPr>
          <w:ilvl w:val="0"/>
          <w:numId w:val="17"/>
        </w:numPr>
        <w:autoSpaceDE w:val="false"/>
        <w:spacing w:lineRule="auto" w:line="360" w:before="0" w:after="0"/>
        <w:ind w:left="113" w:hanging="142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омплекс мероприятий по вывозу населения из зон, где возникла ЧС иего временному размещению в безопасных районах, заранее подготовленных для первоочередного жизнеобеспечения, называется…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профилактическим мероприятием;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эвакуацией;</w:t>
        <w:tab/>
        <w:tab/>
        <w:t>в) переселением;</w:t>
        <w:tab/>
        <w:tab/>
        <w:t>г) эмиграцией.</w:t>
      </w:r>
    </w:p>
    <w:p>
      <w:pPr>
        <w:pStyle w:val="ListParagraph"/>
        <w:numPr>
          <w:ilvl w:val="0"/>
          <w:numId w:val="17"/>
        </w:numPr>
        <w:autoSpaceDE w:val="false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 социальным опасностям, связанным с физическим воздействием на человека, относится…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заложничество;</w:t>
        <w:tab/>
        <w:tab/>
        <w:t>б) воровство;</w:t>
        <w:tab/>
        <w:tab/>
        <w:t>в) суицид;</w:t>
        <w:tab/>
        <w:tab/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венерические заболевания.</w:t>
      </w:r>
    </w:p>
    <w:p>
      <w:pPr>
        <w:pStyle w:val="ListParagraph"/>
        <w:numPr>
          <w:ilvl w:val="0"/>
          <w:numId w:val="17"/>
        </w:numPr>
        <w:autoSpaceDE w:val="false"/>
        <w:spacing w:lineRule="auto" w:line="360" w:before="0" w:after="0"/>
        <w:ind w:left="113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ещества и смеси, поражающие высокой температурой, относятся к оружию..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Зажигательному;</w:t>
        <w:tab/>
        <w:tab/>
        <w:t>б) инфразвуковому;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биологическому;</w:t>
        <w:tab/>
        <w:tab/>
        <w:t>г) химическому.</w:t>
      </w:r>
    </w:p>
    <w:p>
      <w:pPr>
        <w:pStyle w:val="ListParagraph"/>
        <w:numPr>
          <w:ilvl w:val="0"/>
          <w:numId w:val="17"/>
        </w:numPr>
        <w:autoSpaceDE w:val="false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Наука о жертвах преступления называется…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виктимологией;</w:t>
        <w:tab/>
        <w:tab/>
        <w:t>б) криминалистикой;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юриспруденцией;</w:t>
        <w:tab/>
        <w:tab/>
        <w:t>г) психологией.</w:t>
      </w:r>
    </w:p>
    <w:p>
      <w:pPr>
        <w:pStyle w:val="ListParagraph"/>
        <w:numPr>
          <w:ilvl w:val="0"/>
          <w:numId w:val="17"/>
        </w:numPr>
        <w:autoSpaceDE w:val="false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 основным угрозам безопасности России не относится…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экономическая блокада;</w:t>
        <w:tab/>
        <w:tab/>
        <w:t>б) частная собственность на землю;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дезорганизация национальной экономики;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продовольственная уязвимость.</w:t>
      </w:r>
    </w:p>
    <w:p>
      <w:pPr>
        <w:pStyle w:val="ListParagraph"/>
        <w:numPr>
          <w:ilvl w:val="0"/>
          <w:numId w:val="17"/>
        </w:numPr>
        <w:autoSpaceDE w:val="false"/>
        <w:spacing w:lineRule="auto" w:line="360" w:before="0" w:after="0"/>
        <w:ind w:left="113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езидент РФ, правительство РФ, Совет Безопасности РФ, Федеральные органы исполнительной власти, органы исполнительной власти субъектов РФ, являются….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субъектами обеспечения национальной безопасности РФ;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объектами обеспечения национальной безопасности РФ;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законодательными органами РФ;</w:t>
        <w:tab/>
        <w:tab/>
        <w:t>г) судебными органами РФ.</w:t>
      </w:r>
    </w:p>
    <w:p>
      <w:pPr>
        <w:pStyle w:val="ListParagraph"/>
        <w:numPr>
          <w:ilvl w:val="0"/>
          <w:numId w:val="17"/>
        </w:numPr>
        <w:autoSpaceDE w:val="false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Террором называется политика…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противоречия двух противоборствующих группировок;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невмешательство противоборствующих группировок;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устрашения, подавления политических противников насильственными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тодами;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сотрудничества с противниками различными методами.</w:t>
      </w:r>
    </w:p>
    <w:p>
      <w:pPr>
        <w:pStyle w:val="ListParagraph"/>
        <w:numPr>
          <w:ilvl w:val="0"/>
          <w:numId w:val="17"/>
        </w:numPr>
        <w:autoSpaceDE w:val="false"/>
        <w:spacing w:lineRule="auto" w:line="360" w:before="0" w:after="0"/>
        <w:ind w:left="113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огласно статье 205 УК РФ лицо, совершившееся акт терроризма, а также за угрозу совершить террористический акт, наказывается лишением свободы на срок от _______ лет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7 до 12;</w:t>
        <w:tab/>
        <w:tab/>
        <w:t>б) 3 до 7;</w:t>
        <w:tab/>
        <w:tab/>
        <w:t>в) 5 до 10;</w:t>
        <w:tab/>
        <w:tab/>
        <w:t>г) 5 до 20.</w:t>
      </w:r>
    </w:p>
    <w:p>
      <w:pPr>
        <w:pStyle w:val="ListParagraph"/>
        <w:numPr>
          <w:ilvl w:val="0"/>
          <w:numId w:val="17"/>
        </w:numPr>
        <w:autoSpaceDE w:val="false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Защита культурного наследия, исторических традиций, сохранение культурного достояния народов РФ, формирование государственной политики в области духовного и нравственного воспитания населения определяется как…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сохранение политической, экономической независимости;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сохранение национальной целостности РФ;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повышение уровня политического и экономического руководства всех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етвей федеральной и региональной власти;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обеспечение национальной безопасности РФ.</w:t>
      </w:r>
    </w:p>
    <w:p>
      <w:pPr>
        <w:pStyle w:val="ListParagraph"/>
        <w:numPr>
          <w:ilvl w:val="0"/>
          <w:numId w:val="17"/>
        </w:numPr>
        <w:autoSpaceDE w:val="false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Гражданской обороной называют систему…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обороны от терроризма и бандитизма силами мирных граждан;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мероприятий, направленных на сохранение, бережное использование и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роизводство природных ресурсов;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оборонных заказов, которые выполняются на гражданских предприятиях и военно-промышленных комплексах;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оборонных и организационных мероприятий, осуществляемых защиты гражданского населения в ЧС.</w:t>
      </w:r>
    </w:p>
    <w:p>
      <w:pPr>
        <w:pStyle w:val="ListParagraph"/>
        <w:numPr>
          <w:ilvl w:val="0"/>
          <w:numId w:val="17"/>
        </w:numPr>
        <w:autoSpaceDE w:val="false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Бактериальные средства массового поражения могут вызывать особо опасные инфекционные болезни…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остеохондроз и тромбофлебит;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туляремию и бруцеллез;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гепатит и панкреатит;           г) полипы и язву.</w:t>
      </w:r>
    </w:p>
    <w:p>
      <w:pPr>
        <w:pStyle w:val="ListParagraph"/>
        <w:numPr>
          <w:ilvl w:val="0"/>
          <w:numId w:val="17"/>
        </w:numPr>
        <w:autoSpaceDE w:val="false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редства индивидуальной зашиты, предохраняют человека от…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 попадания внутрь организма зараженного воздуха;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бытовых травм;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кровососущих насекомых;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радиоактивных отравляющих веществ.</w:t>
      </w:r>
    </w:p>
    <w:p>
      <w:pPr>
        <w:pStyle w:val="ListParagraph"/>
        <w:numPr>
          <w:ilvl w:val="0"/>
          <w:numId w:val="17"/>
        </w:numPr>
        <w:autoSpaceDE w:val="false"/>
        <w:spacing w:lineRule="auto" w:line="360" w:before="0" w:after="0"/>
        <w:ind w:left="113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Убежища представляют собой…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помещения в жилых домах;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подвалы в жилых домах;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оборудованные помещения в заглубленной части здания;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недостроенные промышленные объекты;</w:t>
      </w:r>
    </w:p>
    <w:p>
      <w:pPr>
        <w:pStyle w:val="Heading4"/>
        <w:jc w:val="center"/>
        <w:rPr/>
      </w:pPr>
      <w:r>
        <w:rPr/>
        <w:t>ОТВЕТЫ к тестам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стовые вопросы – 1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г,2а,3б,4в,5а,6а,7а,8а,9д,10в,11а,12а,13в,14г,15б,16а,17г,18ж,19б,20д,21б,22а,23г,24а,25б,26а,27в,28а,29в,30а,31д,32в,33в,34в,35б,36г,37г,38б,39в,40г,41б,42г,43г,44ж,45в,46г,47д,48д,49д,50г,51д,52г,53б,54в,55б,56б,57г,58г,59в,60д,61г,63г,64а,65а,66а,67в,68а,69г,70г,71б,72г,73а,74г,75в,76в,77а,78а,79б,80в,81б,82д,83в,84а,85б,86а,87в,88а,89в,90а,91б,92а,93б,94г,95г,96а,97а,98а,99г, 100а,101а,102а,103в,104г,105а,106в,107в,108б,109а,110а,111г,112д,113б,114а,115г,116а,117б,118б,119г,120в,121б,122д,123б,124г,125а,126в,127а,128а,129б,130в,131г,132д,133г,134д,135в,136а,137в,138в,139в,140г,141г,142а,143б,144г,145а,146д,147б,148а,149в,150в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стовые вопросы – 2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б,2б,3б,4г,5в,6а,7г,8г,9г,10б,11г,12а,13г,14г,15в,16б,17а,18а,19б,20б,21а,22в,23г,24б,25г,26б,27а,28в,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Heading4"/>
        <w:jc w:val="center"/>
        <w:rPr/>
      </w:pPr>
      <w:r>
        <w:rPr/>
        <w:t>Сведения о преподавателе (ППС).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34"/>
        <w:gridCol w:w="1006"/>
        <w:gridCol w:w="540"/>
        <w:gridCol w:w="912"/>
        <w:gridCol w:w="888"/>
        <w:gridCol w:w="1620"/>
        <w:gridCol w:w="1440"/>
        <w:gridCol w:w="1003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ое образовательное учреждение  профессионального образования закончил (а), специальность по диплому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ая степень, ученое звание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ж научно-педагог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сто работы,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привлечения (штатный, внутренний совместитель, внешний совместитель, почасовик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валификации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пециальност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дисциплин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агаева Татьяна Ерасто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о-Осетинский государственный университет им. К.Л. Хетагуро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физик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. Пед. нау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ГБОУ ВПО «СЕВЕРО-ОСЕТИНСКИЙ ГОСУНИВЕРСИТЕ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АТНЫ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новационные методы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инновационными методами в высшем профессиональном образовании подразумеваются методы, основанные на использовании современных достижений науки и информационных технологий в образовании. Они направлены на повышение качества подготовки путем развития у студентов творческих способностей и самостоятельности. В преподавании данного курса активно используются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11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 проблемного и проективного обучения;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11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овательские методы,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атривающие актуализацию творческого потенциала и самостоятельности студентов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овационные реализуются посредством использования модульно-рейтинговой системы обучения и контроля знаний, что, как правило, также способствует развитию самостоятельности и ответственности будущих специалистов. </w:t>
      </w:r>
    </w:p>
    <w:p>
      <w:pPr>
        <w:pStyle w:val="Heading4"/>
        <w:spacing w:before="0" w:after="0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ГЛОССАРИЙ</w:t>
      </w:r>
    </w:p>
    <w:p>
      <w:pPr>
        <w:pStyle w:val="Normal"/>
        <w:spacing w:lineRule="auto" w:line="360" w:before="0" w:after="0"/>
        <w:ind w:left="113"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Авария – эт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eastAsia="ru-RU"/>
        </w:rPr>
        <w:t>опасное событие, состоящее во внезапном разрушении каких-либо элементов технических устройств, строительных сооружений или опасное нарушение нормального режима работы или течения каких-либо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цессов, представляющее угрозу жизни и здоровью людей, наносящее</w:t>
      </w:r>
    </w:p>
    <w:p>
      <w:pPr>
        <w:pStyle w:val="Normal"/>
        <w:spacing w:lineRule="auto" w:line="360" w:before="0" w:after="0"/>
        <w:ind w:left="113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щерб имуществу граждан и организаций, природной среде. 2) п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вреждение машины, станка, установки, поточной линии, системы энергоснабжения, оборудования, транспортного средства, здания, сооружения.</w:t>
      </w:r>
    </w:p>
    <w:p>
      <w:pPr>
        <w:pStyle w:val="Normal"/>
        <w:spacing w:lineRule="auto" w:line="360" w:before="0" w:after="0"/>
        <w:ind w:left="113" w:firstLine="28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Акустические колебания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угие колебания среды с акустическими частотами.</w:t>
      </w:r>
    </w:p>
    <w:p>
      <w:pPr>
        <w:pStyle w:val="Normal"/>
        <w:spacing w:lineRule="auto" w:line="360" w:before="0" w:after="0"/>
        <w:ind w:left="113" w:firstLine="28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Анализ риска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систематическое использование имеющейся информации для выявления опасностей и количественной оценки риска.</w:t>
      </w:r>
    </w:p>
    <w:p>
      <w:pPr>
        <w:pStyle w:val="Normal"/>
        <w:spacing w:lineRule="auto" w:line="360" w:before="0" w:after="0"/>
        <w:ind w:left="113" w:firstLine="28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Безопасность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стояние объекта и системы, при котором риск не превышает приемлемое обществом значение, а уровни вредных факторов потоков вещества, энергии и информации – допустимых величин, при превышении которых ухудшаются условия существования человека и компонентов природной среды</w:t>
      </w:r>
    </w:p>
    <w:p>
      <w:pPr>
        <w:pStyle w:val="Normal"/>
        <w:spacing w:lineRule="auto" w:line="360" w:before="0" w:after="0"/>
        <w:ind w:left="113" w:firstLine="28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Безопасность жизнедеятельности – это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ука о комфортном и травмобезопасном взаимодействии человека со средой обитания.</w:t>
      </w:r>
    </w:p>
    <w:p>
      <w:pPr>
        <w:pStyle w:val="Normal"/>
        <w:spacing w:lineRule="auto" w:line="360" w:before="0" w:after="0"/>
        <w:ind w:left="113" w:firstLine="28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Безопасность производственная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стояние производственного процесса, при котором риск не превышает величин, приемлемых для данного производства, и уровень вредных факторов установленных предельно-допустимых значений.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Безопасность производственного оборудования – эт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войства сохранять соответствие требованиям безопасности труда при выполнении заданной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ункции в условиях, установленных нормативно-технической документацией;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Безопасность производственного оборудования – эт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войства сохранять соответствие требованиям безопасности труда при выполнении заданной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ункции в условиях, установленных нормативно-технической документацией;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Безопасность производственного процесса – эт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войства производственного процесса сохранять соответствие требованиям безопасности труда, установленных нормативно-технической документацией.</w:t>
      </w:r>
    </w:p>
    <w:p>
      <w:pPr>
        <w:pStyle w:val="Normal"/>
        <w:spacing w:lineRule="auto" w:line="360" w:before="0" w:after="0"/>
        <w:ind w:left="113"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Безопасность труда – 1)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стояние условий труда, при котором исключено воздействие наработающих опасных и вредных производственных факторов или 2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стояние трудовой деятельности (труда), обеспечивающее приемлемый уровень ее риска.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Безопасность радиационная -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стояние объекта или системы, при котором обеспечивается защита от радиации (ионизирующего излучения)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Болезнь растений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рушение нормального обмена веществ в клетках, органах и целого растения под влиянием фитопатогена или неблагополучных условий среды, приводящие к снижению продуктивности растений или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ной их гибели.</w:t>
      </w:r>
    </w:p>
    <w:p>
      <w:pPr>
        <w:pStyle w:val="Normal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Безопасность экологическая -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вокупность состояний, процессов и действий, обеспечивающая экологический баланс в окружающей среде и не приводящая к жизненно важным ущербам (или угрозам таких ущербов), наносимым природной среде и человеку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уря 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етер, скорость которого меньше 32 м/с.</w:t>
      </w:r>
    </w:p>
    <w:p>
      <w:pPr>
        <w:pStyle w:val="Normal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зрыв -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цесс освобождения большого количества энергии в ограниченном объёме за короткий промежуток времени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зрывоопасные вещества 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ещества, быстрое и неконтролируемое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свобождение энергии которых, порождает взрывы.</w:t>
      </w:r>
    </w:p>
    <w:p>
      <w:pPr>
        <w:pStyle w:val="Normal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ибрация -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угие механические колебания малой амплитуды.</w:t>
      </w:r>
    </w:p>
    <w:p>
      <w:pPr>
        <w:pStyle w:val="Normal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иброболезнь -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болевание, вызванное длительным воздействием на организм человека вибрации.</w:t>
      </w:r>
    </w:p>
    <w:p>
      <w:pPr>
        <w:pStyle w:val="Normal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озгорание - </w:t>
      </w:r>
      <w:r>
        <w:rPr>
          <w:rFonts w:cs="Times New Roman" w:ascii="Times New Roman" w:hAnsi="Times New Roman"/>
          <w:sz w:val="28"/>
          <w:szCs w:val="28"/>
          <w:lang w:eastAsia="ru-RU"/>
        </w:rPr>
        <w:t>явление возникновения горения под действием источника зажигания.</w:t>
      </w:r>
    </w:p>
    <w:p>
      <w:pPr>
        <w:pStyle w:val="Normal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оспламенение -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згорание, сопровождающееся появлением пламени.</w:t>
      </w:r>
    </w:p>
    <w:p>
      <w:pPr>
        <w:pStyle w:val="Normal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ред - </w:t>
      </w:r>
      <w:r>
        <w:rPr>
          <w:rFonts w:cs="Times New Roman" w:ascii="Times New Roman" w:hAnsi="Times New Roman"/>
          <w:sz w:val="28"/>
          <w:szCs w:val="28"/>
          <w:lang w:eastAsia="ru-RU"/>
        </w:rPr>
        <w:t>утрата, повреждение или ухудшение состояния объекта защиты.</w:t>
      </w:r>
    </w:p>
    <w:p>
      <w:pPr>
        <w:pStyle w:val="Normal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Гигиена труда -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ласть медицины, изучающая трудовую деятельность человека и производственную среду с точки зрения их влияния на организм, разрабатывающая меры и нормативы, направленные на оздоровление условий труда и предупреждение профессиональных заболеваний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Гидродинамически-опасный объект 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оружения или естественное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разование, создающие разницу уровней воды до и после него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Гидротехнические сооружения 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ъекты, создаваемые с целью использования кинетической энергии воды (ГЭС), охлаждения технологических процессов, мелиорации, защиты прибрежных территорий (дамбы), забора воды для водоснабжения и орошения, рыбозащиты, регулирования уровня воды. Обеспечения деятельности морских и речных портов, для судоходства (шлюзы).</w:t>
      </w:r>
    </w:p>
    <w:p>
      <w:pPr>
        <w:pStyle w:val="Normal"/>
        <w:spacing w:lineRule="auto" w:line="360" w:before="0" w:after="0"/>
        <w:ind w:left="113" w:firstLine="28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Горение - </w:t>
      </w:r>
      <w:r>
        <w:rPr>
          <w:rFonts w:cs="Times New Roman" w:ascii="Times New Roman" w:hAnsi="Times New Roman"/>
          <w:sz w:val="28"/>
          <w:szCs w:val="28"/>
          <w:lang w:eastAsia="ru-RU"/>
        </w:rPr>
        <w:t>быстро протекающее химическое превращение, окислительно-восстановительный процесс, сопровождающееся выделением значительного количества тепла и обычно ярким свечением (пламенем).</w:t>
      </w:r>
    </w:p>
    <w:p>
      <w:pPr>
        <w:pStyle w:val="Normal"/>
        <w:spacing w:lineRule="auto" w:line="360" w:before="0" w:after="0"/>
        <w:ind w:left="113" w:firstLine="28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Горючесть -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особность веществ и материалов к горению.</w:t>
      </w:r>
    </w:p>
    <w:p>
      <w:pPr>
        <w:pStyle w:val="Normal"/>
        <w:spacing w:lineRule="auto" w:line="360" w:before="0" w:after="0"/>
        <w:ind w:left="113" w:firstLine="28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Горючие материалы 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атериалы, обладающие горючестью, горение которых продолжается после удаления источника огня, которым они были подожжены. </w:t>
      </w:r>
    </w:p>
    <w:p>
      <w:pPr>
        <w:pStyle w:val="Normal"/>
        <w:spacing w:lineRule="auto" w:line="360" w:before="0" w:after="0"/>
        <w:ind w:left="113" w:firstLine="28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Жизнедеятельность -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вокупность всех форм человеческой активности в процессе которой осуществляется взаимодействие со средой обитания для удовлетворения потребностей человека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Загрязнение атмосферы 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тупление в воздушную среду загрязнителей (аэрозолей, газов, твердых частиц), в количествах и концентрациях, изменяющих состав и свойства значительных объемах воздушных масс и оказывающих негативное воздействие на живые организмы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Зажор – эт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вление сходное с затором льда, но состоящее из скопления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ыхлого льда (шуга, небольшие льдинки), наблюдается в начале зимы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Закон об охране окружающей среды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ой законодательный акт,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торый в настоящее время устанавливает гарантии обеспечения экологической безопасности граждан на территории РФ и право граждан на здоровую и благоприятную окружающую природную среду.</w:t>
      </w:r>
    </w:p>
    <w:p>
      <w:pPr>
        <w:pStyle w:val="Normal"/>
        <w:spacing w:lineRule="auto" w:line="360" w:before="0" w:after="0"/>
        <w:ind w:left="113" w:firstLine="28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аземление -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намеренное электрическое соединение с землей металлических нетоковедущих частей электроустановок, которые могут оказаться под напряжением.</w:t>
      </w:r>
    </w:p>
    <w:p>
      <w:pPr>
        <w:pStyle w:val="Normal"/>
        <w:spacing w:lineRule="auto" w:line="360" w:before="0" w:after="0"/>
        <w:ind w:left="113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ануление -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намеренное электрическое соединение с нулевым защитным проводником металлических нетоковедущих частей электроустановок, которые могут оказаться под напряжением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Затор – эт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копление льда в русле, ограничивающее течение реки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Землетрясение – эт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земные толчки и колебания земной поверхности,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званные в основном геофизическими причинами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Зоны химического заражения – эт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рритория, зараженная сильнодействующими веществами, опасными для жизни людей.</w:t>
      </w:r>
    </w:p>
    <w:p>
      <w:pPr>
        <w:pStyle w:val="Normal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Идентификация опасности - </w:t>
      </w:r>
      <w:r>
        <w:rPr>
          <w:rFonts w:cs="Times New Roman" w:ascii="Times New Roman" w:hAnsi="Times New Roman"/>
          <w:sz w:val="28"/>
          <w:szCs w:val="28"/>
          <w:lang w:eastAsia="ru-RU"/>
        </w:rPr>
        <w:t>выявление, оценка возможного воздействия, вероятности опасности, пространственно-временных и количественных характеристик, оценка возможных последствий ее реализации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Интенсивная деградация почв – эт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тепенное ухудшение свойств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чвы под влиянием естественных причин или хозяйственной деятельности человека (неправильная агротехника, загрязнение, истощение)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Инфекционные болезни людей – эт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болевания, вызываемые болезнетворными микроорганизмами и передающиеся от больного человека или животного к здоровому.</w:t>
      </w:r>
    </w:p>
    <w:p>
      <w:pPr>
        <w:pStyle w:val="Normal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Ионизирующее излучение -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лучение, которое, проходя через среду, вызывает ионизацию или возбуждение молекул среды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Канцерогенные вещества – эт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ещества, вызывающие рак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Катастрофа – эт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обытия с трагическими последствиями, крупная авария с гибелью людей; </w:t>
      </w:r>
      <w:r>
        <w:rPr>
          <w:rFonts w:cs="Times New Roman" w:ascii="Times New Roman" w:hAnsi="Times New Roman"/>
          <w:sz w:val="28"/>
          <w:szCs w:val="28"/>
          <w:lang w:eastAsia="ru-RU"/>
        </w:rPr>
        <w:t>явление природы, крупная авария, действия человека, повлекшие за собой многочисленные человеческие жертвы, ущерб здоровью людей, разрушения или уничтожение объектов, материальных ценностей в значительных размерах, а также приведшие к огромному ущербу природной среде.</w:t>
      </w:r>
    </w:p>
    <w:p>
      <w:pPr>
        <w:pStyle w:val="Normal"/>
        <w:spacing w:lineRule="auto" w:line="360" w:before="0" w:after="0"/>
        <w:ind w:left="113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Культура бытовой безопасности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(ноксологическая культура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– эт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вычка заблаговременно выяснять правила безопасности;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товность и способность личности использовать в жизни и деятельности, приобретенную совокупность знаний, умений и навыков для обеспечения безопасности в сфере профессиональной деятельности, характера мышления и ценностных ориентаций, при которых вопросы безопасности рассматриваются в качестве приоритета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Лесные пожары 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контролируемое горение растительности, стихийно распространяющееся по лесной территории.</w:t>
      </w:r>
    </w:p>
    <w:p>
      <w:pPr>
        <w:pStyle w:val="Normal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ониторинг -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цесс систематического или непрерывного сбора информации о параметрах сложного объекта или процесса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Наводнения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топление водой прилегающей к реке, озеру или водохранилищу местности, которое причиняет материальный ущерб, наносит урон здоровью населения или приводит к гибели людей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Нагоны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ъем уровня воды, вызванный воздействием ветра на водную поверхность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Наиболее опасные тяжелые металлы – эт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туть, свинец, кадмий,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ышьяк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Необходимая оборон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йствие, совершенное при защите интересов государства, общества, личности то посягательства путем причинения вреда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ягающему, если при этом не имелось явного несоответствия защиты характеру опасности посягательству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Несчастный случай -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ожиданное и незапланированное событие, сопровождающееся травмой или смертью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Ноксология -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ение об опасностях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Ноксосфера - </w:t>
      </w:r>
      <w:r>
        <w:rPr>
          <w:rFonts w:cs="Times New Roman" w:ascii="Times New Roman" w:hAnsi="Times New Roman"/>
          <w:sz w:val="28"/>
          <w:szCs w:val="28"/>
          <w:lang w:eastAsia="ru-RU"/>
        </w:rPr>
        <w:t>сфера опасностей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Нормативные акты по охране труд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анавливают комплекс правовых, организационно-технических, санитарно-гигиенических и лечебно-профилактических мер, направленных на обеспечение безопасности, сохранение здоровья и работоспособности работников в процессе труда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пасная зон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странство, где возможно воздействие на работающего опасного и (или) вредного производственного фактора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пасность -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тенциальное свойство среды обитания, ее отдельных компонентов, проявляющееся в нанесении вреда объекту защиты, в качестве которого может выступать и сам источник опасности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ценивание риска -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анная на результатах анализа риска процедура проверки, не превышен ли приемлемый (допустимый) риск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храна труда - </w:t>
      </w:r>
      <w:r>
        <w:rPr>
          <w:rFonts w:cs="Times New Roman" w:ascii="Times New Roman" w:hAnsi="Times New Roman"/>
          <w:sz w:val="28"/>
          <w:szCs w:val="28"/>
          <w:lang w:eastAsia="ru-RU"/>
        </w:rPr>
        <w:t>система сохранения жизни и здоровья работников в процессе трудовой деятельности, включающая в себя правовые, социально-экономические, организационно-технические, санитарно-гигиенические, лечебно-профилактические, реабилитационные и иные мероприятия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пасный производственный фактор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актор, воздействие которого на работающего в определенных условиях приводит к травме или к другому внезапному резкому ухудшению здоровью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ползни – эт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кользящее смещение горных пород вниз по склону под влиянием силы тяжести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пустынивание – эт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меньшение или уничтожение биологического потенциала земельного пространства, сопровождающееся сокращением его водных ресурсов, исчезновением сплошного растительного покрова, обеднением и перестройкой фауны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сновы законодательства РФ по охране труд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анавливает гарантии осуществления прав трудящихся на охрану труда и обеспечивает единый порядок регулирования отношений в области охраны труда между работодателями и работниками на предприятиях всех форм собственности независимо от сферы хозяйственной деятельности и ведомственной подчиненности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чаг поражения – эт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рритория, в пределах которой в результате аварии на химически опасном объекте произошли массовое поражение людей, животных, растений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андемия – эт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обычно большое распространение заболеваемости, как по уровню, так и по масштабам, с охватом ряда стран, целых континентов и всего земного шара.</w:t>
      </w:r>
    </w:p>
    <w:p>
      <w:pPr>
        <w:pStyle w:val="Normal"/>
        <w:spacing w:lineRule="auto" w:line="360" w:before="0" w:after="0"/>
        <w:ind w:left="113" w:firstLine="28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ожар -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контролируемое горение вне специального очага, причиняющее материальный ущерб, вред жизни и здоровью граждан, интересам общества и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ударства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ожаро -и взрывоопасные объекты – эт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приятия, на которых производятся, хранятся, транспортируются взрывоопасные продукты или продукты, приобретающие при определенных условиях способность к возгоранию или взрыву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редельно-допустимые концентрации (ПДК) вредных веществ в воздухе рабочей зоны – эт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центрации, которые при ежедневной (кроме выходных дней) работе в течение 8 часов или другой продолжительности, но не более 40 часов в неделю в течение всего рабочего стажа не способны вызвать заболеваний или отклонений в состоянии здоровья, обнаруживаемых современными методами исследованиями, в период работы или в отдельные сроки жизни настоящего ипоследующего поколений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аксимальная концентрация химических элементов и их соединений в окружающей среде (среде обитания), которая при повседневном влиянии в течение длительного времени на организм человека не вызывает патологических изменений или заболеваний, устанавливаемых современными методами исследований в любые сроки жизни настоящего и последующего поколений, утверждѐнный в законодательном порядке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ани</w:t>
        </w:r>
      </w:hyperlink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тарно-гигиенический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орматив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едельно-допустимый уровен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ое максимальное значение негативного фактора, которое при повседневном влиянии в течение длительного времени на организм человека не вызывает патологических изменений или заболеваний, устанавливаемых современными методами исследований в любые сроки жизни настоящего и последующего поколений, утверждённый в законодательном порядке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анитарно-гигиенический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орматив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оизводственная деятельность -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  <w:lang w:eastAsia="ru-RU"/>
        </w:rPr>
        <w:t>овокупность действий работников с применением средства труда, необходимых для превращения ресурсов в готовую продукцию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оизводственная санитария - </w:t>
      </w:r>
      <w:r>
        <w:rPr>
          <w:rFonts w:cs="Times New Roman" w:ascii="Times New Roman" w:hAnsi="Times New Roman"/>
          <w:sz w:val="28"/>
          <w:szCs w:val="28"/>
          <w:lang w:eastAsia="ru-RU"/>
        </w:rPr>
        <w:t>система организационных мероприятий и технических средств, предотвращающих или уменьшающих воздействие на работающих вредных производственных факторов, возникающих в рабочей зоне в процессе трудовой деятельности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офессиограмма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истема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знако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в, описывающих ту или иную профессию, включающих перечень норм и требований, предъявляемых этой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 профессией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или специ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альностью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к работнику, перечень психологических характеристик, которым должны соответствовать представители конкретных профессиональных групп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офессиональное заболевание -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болевание, причиной которого явилось воздействие на человека вредных производственных факторов в процессе трудовой деятельности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ыльные бури – эт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ури, возникающие в пустынях, полупустынях и распаханных степях, сопровождаются переносом большого количества частиц почвы и песка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абочая зона -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странство высотой до 2 метров над уровнем пола или площадки, на которой находятся места постоянного или временного пребывания рабочих мест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абочее место - </w:t>
      </w:r>
      <w:r>
        <w:rPr>
          <w:rFonts w:cs="Times New Roman" w:ascii="Times New Roman" w:hAnsi="Times New Roman"/>
          <w:sz w:val="28"/>
          <w:szCs w:val="28"/>
          <w:lang w:eastAsia="ru-RU"/>
        </w:rPr>
        <w:t>часть рабочей зоны, в которой постоянно или временно находятся работающие в процессе трудовой деятельности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адиация - </w:t>
      </w:r>
      <w:r>
        <w:rPr>
          <w:rFonts w:cs="Times New Roman" w:ascii="Times New Roman" w:hAnsi="Times New Roman"/>
          <w:sz w:val="28"/>
          <w:szCs w:val="28"/>
          <w:lang w:eastAsia="ru-RU"/>
        </w:rPr>
        <w:t>синоним ионизирующего излучения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адиационная авар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исшествие, приведшее к выбросу радиоактивных продуктов и ионизирующих излучений за предусмотренные проектом границы в количествах, превышающих установленные нормы безопасности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адиоактивное загрязнение -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грязнение местности и объектов радионуклидами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адионуклид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нестабильные нуклиды, превращающиеся в другие нуклиды в результате спонтанных радиоактивных превращений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адиационно-опасный объект – эт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приятие, на котором при авариях могут произойти массовые радиационные поражения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иск -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ра опасности, характеризующая вероятность или частоту проявления опасности и последствий ее реализации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иск немотивированный - </w:t>
      </w:r>
      <w:r>
        <w:rPr>
          <w:rFonts w:cs="Times New Roman" w:ascii="Times New Roman" w:hAnsi="Times New Roman"/>
          <w:sz w:val="28"/>
          <w:szCs w:val="28"/>
          <w:lang w:eastAsia="ru-RU"/>
        </w:rPr>
        <w:t>риск, превышающий приемлемый и необоснованный действиями, связанными с предотвращением аварии или спасением людей и материальных ценностей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иск антропогенный -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четание вероятности и последствий наступления неблагоприятного события, обусловленного жизнью и деятельностью человека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иск индивидуальный -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четание вероятности и последствий наступления неблагоприятного события для личности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иск мотивированный - </w:t>
      </w:r>
      <w:r>
        <w:rPr>
          <w:rFonts w:cs="Times New Roman" w:ascii="Times New Roman" w:hAnsi="Times New Roman"/>
          <w:sz w:val="28"/>
          <w:szCs w:val="28"/>
          <w:lang w:eastAsia="ru-RU"/>
        </w:rPr>
        <w:t>риск, превышающий приемлемый и обоснованный мотивами, связанными с предотвращением аварии или спасением людей и материальных ценностей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иск приемлемый (допустимый) - </w:t>
      </w:r>
      <w:r>
        <w:rPr>
          <w:rFonts w:cs="Times New Roman" w:ascii="Times New Roman" w:hAnsi="Times New Roman"/>
          <w:sz w:val="28"/>
          <w:szCs w:val="28"/>
          <w:lang w:eastAsia="ru-RU"/>
        </w:rPr>
        <w:t>минимальная величина риска, которая достижима по техническим, экономическим и технологическим возможностям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иск производственный - </w:t>
      </w:r>
      <w:r>
        <w:rPr>
          <w:rFonts w:cs="Times New Roman" w:ascii="Times New Roman" w:hAnsi="Times New Roman"/>
          <w:sz w:val="28"/>
          <w:szCs w:val="28"/>
          <w:lang w:eastAsia="ru-RU"/>
        </w:rPr>
        <w:t>риск, связанный с конкретным производством, производственной деятельностью предприятия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иск профессиональный - </w:t>
      </w:r>
      <w:r>
        <w:rPr>
          <w:rFonts w:cs="Times New Roman" w:ascii="Times New Roman" w:hAnsi="Times New Roman"/>
          <w:sz w:val="28"/>
          <w:szCs w:val="28"/>
          <w:lang w:eastAsia="ru-RU"/>
        </w:rPr>
        <w:t>индивидуальный риск, связанный с профессиональной деятельностью человека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иск социальный - </w:t>
      </w:r>
      <w:r>
        <w:rPr>
          <w:rFonts w:cs="Times New Roman" w:ascii="Times New Roman" w:hAnsi="Times New Roman"/>
          <w:sz w:val="28"/>
          <w:szCs w:val="28"/>
          <w:lang w:eastAsia="ru-RU"/>
        </w:rPr>
        <w:t>риск для коллектива людей, человеческого общества в целом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иск техногенный -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четание вероятности и последствий наступления неблагоприятного события, обусловленного работой технических объектов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иск экологический -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sz w:val="28"/>
          <w:szCs w:val="28"/>
          <w:lang w:eastAsia="ru-RU"/>
        </w:rPr>
        <w:t>иск, связанный с воздействие на природную среду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ель (селевый поток)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урный грязевой или грязекаменный поток, состоящий из смеси воды и обломков горных пород, внезапно возникающих в бассейнах больших горных рек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истема вентиляции -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плекс устройств, обеспечивающих воздухообмен в помещении, т.е.удаление из помещения загрязненного, нагретого и влажного воздуха иподачу в помещение свежего и чистого воздуха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мерч – эт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ходящий вихрь, состоящий из чрезвычайно быстро вращающегося воздуха, смешанного с частицами влаги, песка, пыли и других взвесей и представляющий собой быстро вращающуюся воздушную воронку, свисающую из облака и ниспадающую к земле в виде хобота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нежные лавины – эт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извергающиеся со склонов гор под воздействием силы тяжести снежные массы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пасательные и другие неотложные работы (СДНР)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мплекс организационных мероприятий, направленных на всестороннюю подготовку сил и средств, а также выполнение задач по ликвидации последствий аварий, катастроф и стихийных бедствий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порадическая заболеваемость 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диничные или немногие случаи проявления инфекционной болезни, обычно не связанные между собой единым источником возбудителя инфекции, самая низкая степень интенсивности эпидемического процесса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реда обитания 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кружающая человека среда, способная оказывать на него прямое или косвенное воздействие.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ихийные бедствия 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асные явления или процессы геофизического, геологического, гидрологического, атмосферного и другого происхождения таких масштабов, которые вызывают катастрофические ситуации, характеризующиеся внезапным нарушением жизни населения, поражением и гибелью людей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тратегия домашней экономики в период неустойчивой хозяйственной жизни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ступательная: больше работы, больше точек опоры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трахование ответственности - </w:t>
      </w:r>
      <w:r>
        <w:rPr>
          <w:rFonts w:cs="Times New Roman" w:ascii="Times New Roman" w:hAnsi="Times New Roman"/>
          <w:sz w:val="28"/>
          <w:szCs w:val="28"/>
          <w:lang w:eastAsia="ru-RU"/>
        </w:rPr>
        <w:t>страхование имущественных интересов, жизни и здоровья третьих лиц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Техн осфера -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вокупность элементов среды в пределах географической оболочки Земли, созданных из природных веществ трудом и сознательной волей человека и не имеющих аналогов в девственной природе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Токсикология 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дицинская наука, изучающая свойства ядовитых веществ, механизм их действия на живой организм, сущность вызываемого ими патологического процесса (отравления), методы его лечения и предупреждения. 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Токсикология промышленная -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ласть токсикологии, изучающая действие химических веществ на человека в условиях производства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Токсичность -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особность веществ оказывать вредное действие на живые организмы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Травма -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реждение в организме человека, вызванное действием факторов внешней среды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Требования безопасности труд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ила установленные законодательными актами, нормативно-технической документацией, инструкциями, выполнение которых обеспечивает безопасность работающих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Труд -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лесообразная деятельность человека, направленная на видоизменение и приспособление предметов природы для удовлетворения своих жизненных потребностей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Устройство защитного отключения - </w:t>
      </w:r>
      <w:r>
        <w:rPr>
          <w:rFonts w:cs="Times New Roman" w:ascii="Times New Roman" w:hAnsi="Times New Roman"/>
          <w:sz w:val="28"/>
          <w:szCs w:val="28"/>
          <w:lang w:eastAsia="ru-RU"/>
        </w:rPr>
        <w:t>быстродействующая защита, обеспечивающая автоматическое отключение электроустановки при возникновении опасности поражения электрическим током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раган 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етер большой разрушительной силы и значительной продолжительности, скорость которого примерно равна 32 м/с и более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Условия выживания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мение организовать ночевку, добывать пищу и воду, знания профилактики и лечения заболеваний с помощью растений, умение подать аварийный сигнал с помощью костра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словия труда 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вокупность факторов производственной среды, оказывающих влияние на здоровье и работоспособность человека в процессе труда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Ущерб - </w:t>
      </w:r>
      <w:r>
        <w:rPr>
          <w:rFonts w:cs="Times New Roman" w:ascii="Times New Roman" w:hAnsi="Times New Roman"/>
          <w:sz w:val="28"/>
          <w:szCs w:val="28"/>
          <w:lang w:eastAsia="ru-RU"/>
        </w:rPr>
        <w:t>лишение жизни, телесное повреждение или иное повреждение здоровья; уничтожение или повреждение имущества, повреждение природной среды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Фактор вредный - </w:t>
      </w:r>
      <w:r>
        <w:rPr>
          <w:rFonts w:cs="Times New Roman" w:ascii="Times New Roman" w:hAnsi="Times New Roman"/>
          <w:sz w:val="28"/>
          <w:szCs w:val="28"/>
          <w:lang w:eastAsia="ru-RU"/>
        </w:rPr>
        <w:t>фактор, воздействие которого на человека может привести к заболеванию, снижению работоспособности и/или отрицательному влиянию на здоровье потомства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Фактор негативный - </w:t>
      </w:r>
      <w:r>
        <w:rPr>
          <w:rFonts w:cs="Times New Roman" w:ascii="Times New Roman" w:hAnsi="Times New Roman"/>
          <w:sz w:val="28"/>
          <w:szCs w:val="28"/>
          <w:lang w:eastAsia="ru-RU"/>
        </w:rPr>
        <w:t>фактор, отрицательно воздействующий на человека, вызывая ухудшения состояния здоровья, заболевания или травмы, и на природу, ухудшая ее состояние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Фактор опасный (травмирующий, травмоопасный) - </w:t>
      </w:r>
      <w:r>
        <w:rPr>
          <w:rFonts w:cs="Times New Roman" w:ascii="Times New Roman" w:hAnsi="Times New Roman"/>
          <w:sz w:val="28"/>
          <w:szCs w:val="28"/>
          <w:lang w:eastAsia="ru-RU"/>
        </w:rPr>
        <w:t>фактор, воздействие которого на человека в определенных условиях приводит к травме, острому отравлению или другому внезапному резкому ухудшению здоровья или смерти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Фактор производственный -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lang w:eastAsia="ru-RU"/>
        </w:rPr>
        <w:t>актор, действующий на человека в производственных условиях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имически опасный объект -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приятия народного хозяйства, при аварии и разрушении которого могут произойти массовое поражение людей и животных сильнодействующими ядовитыми веществами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Цунами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инные волны, возникающее в результате подводных землетрясений, а также вулканических извержений или оползней на морском дне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резвычайная ситуация -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становка, сложившаяся на определенной территории в результате аварии, опасного природного явления, катастрофы, стихийного, или иного бедствия, повлекшего или способного повлечь за собой человеческие жертвы, ущерб здоровью людей или окружающей природной среде, значительные материальные потери и нарушения условий жизнедеятельности населения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Экологическая катастроф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ихийное бедствие, крупная производственная или транспортная авария (катастрофа), которая приводит к чрезвычайно неблагоприятным изменениям в среде обитания и, как правило, к массовой гибели живых организмов и наносит значительный экономический ущерб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Экологический менеджмент -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плексная система наблюдений за состоянием окружающей среды, оценки и прогноза изменений состояния окружающей среды под воздействием природных и антропогенных факторов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Экологическое страхование - </w:t>
      </w:r>
      <w:r>
        <w:rPr>
          <w:rFonts w:cs="Times New Roman" w:ascii="Times New Roman" w:hAnsi="Times New Roman"/>
          <w:sz w:val="28"/>
          <w:szCs w:val="28"/>
          <w:lang w:eastAsia="ru-RU"/>
        </w:rPr>
        <w:t>страхование ответственности предприятий за загрязнение природной среды и возникающие при этом эколого-экономические и социальные ущербы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кстремальная ситуация 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туация, выходящая за рамки обычных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Электрический удар -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збуждение живых тканей проходящим через человека электрическим током, сопровождающееся судорожными сокращениями мышц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Электромагнитная волна -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ебательный процесс, связанный с изменяющимися в пространстве и во времени взаимосвязанными электрическим и магнитными полями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Электро-травма местная -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стные нарушения целостности тканей организма, обусловленные воздействием электрического тока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пидемическая вспышка 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граниченный во времени и по территории резкий подъем заболеваемости, связанный с одномоментным заражением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юдей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пидемический очаг 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сто заражения и пребывания заболевшего, окружающие его люди и животные, а также территория, в пределах которой возможно заражение людей возбудителями инфекционных болезней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пидемический процесс 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вление возникновения и распространения инфекционных заболеваний среди людей, представляющие собой непрерывную цепь последовательно возникающих однородных заболеваний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Эпидемия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широкое распространение инфекционной болезни, значительно превышающее обычно регистрируемый на данной территории уровень заболеваемости.</w:t>
      </w:r>
    </w:p>
    <w:p>
      <w:pPr>
        <w:pStyle w:val="Normal"/>
        <w:autoSpaceDE w:val="false"/>
        <w:spacing w:lineRule="auto" w:line="36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Эргономика -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ука, комплексно изучающая человека в конкретных условиях его деятельности в система «человек — машина — среда», соответствие труда физиологическим и психическим возможностям человека, разрабатывающая способы обеспечения эффективной работы, не создающей угрозы для здоровья человека и выполняемой при минимальной затрате сил.</w:t>
      </w:r>
    </w:p>
    <w:p>
      <w:pPr>
        <w:pStyle w:val="TextBody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113" w:hanging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TextBody"/>
        <w:spacing w:before="0" w:after="0"/>
        <w:ind w:firstLine="2835"/>
        <w:rPr/>
      </w:pPr>
      <w:r>
        <w:rPr>
          <w:sz w:val="28"/>
          <w:szCs w:val="28"/>
        </w:rPr>
        <w:t xml:space="preserve">УМК составила: </w:t>
      </w:r>
    </w:p>
    <w:p>
      <w:pPr>
        <w:pStyle w:val="TextBody"/>
        <w:spacing w:before="0" w:after="0"/>
        <w:ind w:left="993" w:firstLine="1842"/>
        <w:rPr/>
      </w:pPr>
      <w:r>
        <w:rPr>
          <w:sz w:val="28"/>
          <w:szCs w:val="28"/>
        </w:rPr>
        <w:t xml:space="preserve">д.п.н., профессор   </w:t>
        <w:tab/>
        <w:tab/>
        <w:tab/>
        <w:t xml:space="preserve"> Джагаева Т.Е.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5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97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9"/>
        </w:tabs>
        <w:ind w:left="569" w:hanging="456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>
        <w:color w:val="000000"/>
      </w:rPr>
    </w:lvl>
  </w:abstractNum>
  <w:abstractNum w:abstractNumId="13">
    <w:lvl w:ilvl="0">
      <w:start w:val="143"/>
      <w:numFmt w:val="decimal"/>
      <w:lvlText w:val="%1."/>
      <w:lvlJc w:val="left"/>
      <w:pPr>
        <w:tabs>
          <w:tab w:val="num" w:pos="0"/>
        </w:tabs>
        <w:ind w:left="780" w:hanging="42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97" w:hanging="360"/>
      </w:pPr>
      <w:rPr>
        <w:rFonts w:cs="Times New Roman"/>
      </w:rPr>
    </w:lvl>
  </w:abstractNum>
  <w:abstractNum w:abstractNumId="16">
    <w:lvl w:ilvl="0">
      <w:start w:val="5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sz w:val="24"/>
      <w:szCs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sz w:val="24"/>
      <w:szCs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sz w:val="24"/>
      <w:szCs w:val="24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  <w:b w:val="false"/>
      <w:sz w:val="24"/>
      <w:szCs w:val="24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 w:val="false"/>
      <w:sz w:val="24"/>
      <w:szCs w:val="24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basedOn w:val="Style9"/>
    <w:qFormat/>
    <w:rPr>
      <w:rFonts w:eastAsia="Calibri"/>
      <w:b/>
      <w:bCs/>
      <w:sz w:val="24"/>
      <w:szCs w:val="24"/>
      <w:lang w:val="ru-RU" w:bidi="ar-SA"/>
    </w:rPr>
  </w:style>
  <w:style w:type="character" w:styleId="7">
    <w:name w:val="Заголовок 7 Знак"/>
    <w:basedOn w:val="Style9"/>
    <w:qFormat/>
    <w:rPr>
      <w:rFonts w:ascii="Cambria" w:hAnsi="Cambria" w:eastAsia="Calibri" w:cs="Cambria"/>
      <w:i/>
      <w:iCs/>
      <w:color w:val="404040"/>
      <w:sz w:val="22"/>
      <w:szCs w:val="22"/>
      <w:lang w:val="ru-RU" w:bidi="ar-SA"/>
    </w:rPr>
  </w:style>
  <w:style w:type="character" w:styleId="Style10">
    <w:name w:val="Основной текст Знак"/>
    <w:basedOn w:val="Style9"/>
    <w:qFormat/>
    <w:rPr>
      <w:rFonts w:eastAsia="Calibri"/>
      <w:sz w:val="24"/>
      <w:szCs w:val="24"/>
      <w:lang w:val="ru-RU" w:bidi="ar-SA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basedOn w:val="Style9"/>
    <w:qFormat/>
    <w:rPr>
      <w:rFonts w:ascii="Calibri" w:hAnsi="Calibri" w:cs="Calibri"/>
      <w:sz w:val="16"/>
      <w:szCs w:val="16"/>
      <w:lang w:val="ru-RU" w:bidi="ar-SA"/>
    </w:rPr>
  </w:style>
  <w:style w:type="character" w:styleId="Style12">
    <w:name w:val="Верхний колонтитул Знак"/>
    <w:basedOn w:val="Style9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Нижний колонтитул Знак"/>
    <w:basedOn w:val="Style9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Схема документа Знак"/>
    <w:basedOn w:val="Style9"/>
    <w:qFormat/>
    <w:rPr>
      <w:rFonts w:ascii="Tahoma" w:hAnsi="Tahoma" w:cs="Tahoma"/>
      <w:lang w:val="ru-RU" w:bidi="ar-SA"/>
    </w:rPr>
  </w:style>
  <w:style w:type="character" w:styleId="2">
    <w:name w:val="Основной текст (2)_"/>
    <w:basedOn w:val="Style9"/>
    <w:qFormat/>
    <w:rPr>
      <w:b/>
      <w:bCs/>
      <w:sz w:val="27"/>
      <w:szCs w:val="27"/>
      <w:shd w:fill="FFFFFF" w:val="clear"/>
      <w:lang w:bidi="ar-SA"/>
    </w:rPr>
  </w:style>
  <w:style w:type="character" w:styleId="6">
    <w:name w:val="Основной текст (6)_"/>
    <w:basedOn w:val="Style9"/>
    <w:qFormat/>
    <w:rPr>
      <w:sz w:val="23"/>
      <w:szCs w:val="23"/>
      <w:shd w:fill="FFFFFF" w:val="clear"/>
      <w:lang w:bidi="ar-SA"/>
    </w:rPr>
  </w:style>
  <w:style w:type="character" w:styleId="21">
    <w:name w:val="Заголовок 2 Знак"/>
    <w:basedOn w:val="Style9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22" w:before="0" w:after="0"/>
    </w:pPr>
    <w:rPr>
      <w:rFonts w:ascii="Times New Roman" w:hAnsi="Times New Roman" w:cs="Times New Roman"/>
      <w:b/>
      <w:bCs/>
      <w:sz w:val="27"/>
      <w:szCs w:val="27"/>
      <w:shd w:fill="FFFFFF" w:val="clear"/>
      <w:lang w:val="en-US" w:eastAsia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74" w:before="0" w:after="0"/>
      <w:jc w:val="both"/>
    </w:pPr>
    <w:rPr>
      <w:rFonts w:ascii="Times New Roman" w:hAnsi="Times New Roman" w:cs="Times New Roman"/>
      <w:sz w:val="23"/>
      <w:szCs w:val="23"/>
      <w:shd w:fill="FFFFFF" w:val="clear"/>
      <w:lang w:val="en-US" w:eastAsia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knigafund.ru/authors/28548" TargetMode="External"/><Relationship Id="rId5" Type="http://schemas.openxmlformats.org/officeDocument/2006/relationships/hyperlink" Target="http://www.knigafund.ru/authors/28549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yperlink" Target="http://ru.wikipedia.org/wiki/&#1057;&#1072;&#1085;&#1080;&#1090;&#1072;&#1088;&#1085;&#1086;-&#1075;&#1080;&#1075;&#1080;&#1077;&#1085;&#1080;&#1095;&#1077;&#1089;&#1082;&#1080;&#1081;" TargetMode="External"/><Relationship Id="rId10" Type="http://schemas.openxmlformats.org/officeDocument/2006/relationships/hyperlink" Target="http://ru.wikipedia.org/wiki/&#1057;&#1072;&#1085;&#1080;&#1090;&#1072;&#1088;&#1085;&#1086;-&#1075;&#1080;&#1075;&#1080;&#1077;&#1085;&#1080;&#1095;&#1077;&#1089;&#1082;&#1080;&#1081;" TargetMode="External"/><Relationship Id="rId11" Type="http://schemas.openxmlformats.org/officeDocument/2006/relationships/hyperlink" Target="http://ru.wikipedia.org/wiki/&#1057;&#1072;&#1085;&#1080;&#1090;&#1072;&#1088;&#1085;&#1086;-&#1075;&#1080;&#1075;&#1080;&#1077;&#1085;&#1080;&#1095;&#1077;&#1089;&#1082;&#1080;&#1081;" TargetMode="External"/><Relationship Id="rId12" Type="http://schemas.openxmlformats.org/officeDocument/2006/relationships/hyperlink" Target="http://ru.wikipedia.org/wiki/&#1055;&#1088;&#1080;&#1079;&#1085;&#1072;&#1082;" TargetMode="External"/><Relationship Id="rId13" Type="http://schemas.openxmlformats.org/officeDocument/2006/relationships/hyperlink" Target="http://ru.wikipedia.org/wiki/&#1055;&#1088;&#1086;&#1092;&#1077;&#1089;&#1089;&#1080;&#1103;" TargetMode="External"/><Relationship Id="rId14" Type="http://schemas.openxmlformats.org/officeDocument/2006/relationships/hyperlink" Target="http://ru.wikipedia.org/wiki/&#1057;&#1087;&#1077;&#1094;&#1080;&#1072;&#1083;&#1100;&#1085;&#1086;&#1089;&#1090;&#1100;" TargetMode="External"/><Relationship Id="rId15" Type="http://schemas.openxmlformats.org/officeDocument/2006/relationships/header" Target="head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14:00Z</dcterms:created>
  <dc:creator>Татьяна</dc:creator>
  <dc:description/>
  <cp:keywords/>
  <dc:language>en-US</dc:language>
  <cp:lastModifiedBy>NP.Kusova</cp:lastModifiedBy>
  <cp:lastPrinted>2017-10-03T05:55:00Z</cp:lastPrinted>
  <dcterms:modified xsi:type="dcterms:W3CDTF">2021-01-18T12:31:00Z</dcterms:modified>
  <cp:revision>13</cp:revision>
  <dc:subject/>
  <dc:title>Министерство образования и науки Российской Федерации </dc:title>
</cp:coreProperties>
</file>