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Гимнастика)</w:t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.03.02 Прикладная математика и информатика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: </w:t>
      </w:r>
      <w:r>
        <w:rPr>
          <w:b/>
          <w:bCs/>
          <w:color w:val="000000"/>
          <w:sz w:val="28"/>
          <w:szCs w:val="28"/>
        </w:rPr>
        <w:t xml:space="preserve">«Программирование, анализ данных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атематическое моделирование»</w:t>
      </w:r>
    </w:p>
    <w:p>
      <w:pPr>
        <w:pStyle w:val="Normal"/>
        <w:pBdr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валификация (степень) выпускника – бакалавр</w:t>
      </w:r>
    </w:p>
    <w:p>
      <w:pPr>
        <w:pStyle w:val="Normal"/>
        <w:pBdr/>
        <w:tabs>
          <w:tab w:val="clear" w:pos="708"/>
          <w:tab w:val="center" w:pos="4677" w:leader="none"/>
          <w:tab w:val="left" w:pos="6660" w:leader="none"/>
        </w:tabs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обучения – очная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д начала подготовки 2024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кавказ,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обсуждена</w:t>
      </w:r>
      <w:r>
        <w:rPr>
          <w:sz w:val="28"/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одобре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 w:val="28"/>
          <w:szCs w:val="28"/>
        </w:rPr>
        <w:t>№ 6 от 01.03.202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 w:val="28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год начала подготовки 2024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шение ученого совета от 28.03.2024, протокол № 8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lineRule="atLeast" w:line="0" w:before="0" w:after="18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 доцент кафедры физического воспитания, к.п.н. Калустьянц К.А.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и общая трудоёмкость дисциплин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8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3047"/>
        <w:gridCol w:w="2309"/>
      </w:tblGrid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2, 3, 4, 5, 6, 7 семестр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Цел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Цель дисциплин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Элективные дисциплины по физической культуре и спорту» (Гимнастика) </w:t>
      </w:r>
      <w:r>
        <w:rPr>
          <w:sz w:val="24"/>
          <w:szCs w:val="24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К задачам </w:t>
      </w:r>
      <w:r>
        <w:rPr>
          <w:color w:val="000000"/>
          <w:sz w:val="24"/>
          <w:szCs w:val="24"/>
        </w:rPr>
        <w:t xml:space="preserve">изучения дисциплины </w:t>
      </w:r>
      <w:r>
        <w:rPr>
          <w:sz w:val="24"/>
          <w:szCs w:val="24"/>
        </w:rPr>
        <w:t>«Элективные дисциплины по физической культуре и спорту» (Гимнастика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/>
      </w:pPr>
      <w:r>
        <w:rPr>
          <w:color w:val="000000"/>
          <w:sz w:val="24"/>
          <w:szCs w:val="24"/>
        </w:rPr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/>
      </w:pPr>
      <w:r>
        <w:rPr>
          <w:color w:val="000000"/>
          <w:sz w:val="24"/>
          <w:szCs w:val="24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left="709" w:right="1" w:hanging="0"/>
        <w:jc w:val="both"/>
        <w:rPr/>
      </w:pPr>
      <w:r>
        <w:rPr>
          <w:color w:val="000000"/>
          <w:sz w:val="24"/>
          <w:szCs w:val="24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709" w:right="1" w:hanging="0"/>
        <w:jc w:val="both"/>
        <w:rPr/>
      </w:pPr>
      <w:r>
        <w:rPr>
          <w:sz w:val="24"/>
          <w:szCs w:val="24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right="1" w:hanging="0"/>
        <w:jc w:val="both"/>
        <w:rPr/>
      </w:pPr>
      <w:r>
        <w:rPr>
          <w:sz w:val="24"/>
          <w:szCs w:val="24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spacing w:lineRule="auto" w:line="240" w:before="0" w:after="0"/>
        <w:ind w:right="1" w:firstLine="426"/>
        <w:jc w:val="both"/>
        <w:rPr/>
      </w:pP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ПОП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Элективные дисциплины по физической культуре и спорту» (Гимнастик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дисциплиной части, формируемой участниками образовательных отношений </w:t>
      </w:r>
      <w:r>
        <w:rPr>
          <w:rFonts w:cs="Times New Roman" w:ascii="Times New Roman" w:hAnsi="Times New Roman"/>
          <w:sz w:val="24"/>
          <w:szCs w:val="24"/>
        </w:rPr>
        <w:t>Б1.О.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ока 1, в объёме не менее 328 академических часов. </w:t>
      </w:r>
      <w:r>
        <w:rPr>
          <w:rFonts w:cs="Times New Roman" w:ascii="Times New Roman" w:hAnsi="Times New Roman"/>
          <w:sz w:val="24"/>
          <w:szCs w:val="24"/>
        </w:rPr>
        <w:t>Указанные академические часы являются обязательными для освоения и в зачётные единицы не переводятся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«Элективным дисциплинам по физической культуре и спорту» (Гимнастика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0"/>
        <w:numPr>
          <w:ilvl w:val="0"/>
          <w:numId w:val="8"/>
        </w:numPr>
        <w:spacing w:before="0" w:after="0"/>
        <w:contextualSpacing w:val="false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освоения дисциплины (</w:t>
      </w:r>
      <w:r>
        <w:rPr>
          <w:b/>
          <w:sz w:val="24"/>
          <w:szCs w:val="24"/>
        </w:rPr>
        <w:t>компетенции обучающегося, формируемые в результате освоения дисциплины(модуля))</w:t>
      </w:r>
    </w:p>
    <w:p>
      <w:pPr>
        <w:pStyle w:val="Style20"/>
        <w:spacing w:before="0" w:after="0"/>
        <w:ind w:left="720" w:hanging="0"/>
        <w:contextualSpacing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5"/>
                <w:szCs w:val="25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Style20"/>
        <w:spacing w:before="0" w:after="0"/>
        <w:ind w:left="0" w:firstLine="709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/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79"/>
        <w:gridCol w:w="2106"/>
        <w:gridCol w:w="2457"/>
        <w:gridCol w:w="2406"/>
      </w:tblGrid>
      <w:tr>
        <w:trPr>
          <w:trHeight w:val="340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Содержание компетенции (или ее части)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ет опыт</w:t>
            </w:r>
          </w:p>
        </w:tc>
      </w:tr>
      <w:tr>
        <w:trPr>
          <w:trHeight w:val="1266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Normal"/>
              <w:jc w:val="both"/>
              <w:rPr/>
            </w:pPr>
            <w:r>
              <w:rPr/>
              <w:t>ИУК-7.2 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—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способы контроля и оценки физического развити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8"/>
        </w:numPr>
        <w:spacing w:before="0" w:after="0"/>
        <w:ind w:left="0" w:hanging="0"/>
        <w:contextualSpacing w:val="false"/>
        <w:jc w:val="center"/>
        <w:rPr/>
      </w:pPr>
      <w:r>
        <w:rPr>
          <w:bCs/>
          <w:sz w:val="24"/>
          <w:szCs w:val="24"/>
        </w:rPr>
        <w:t>Содержание и учебно-методическая карта дисципли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Элективные дисциплины по физической культуре и спорту</w:t>
      </w:r>
    </w:p>
    <w:p>
      <w:pPr>
        <w:pStyle w:val="Normal"/>
        <w:ind w:left="5664"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1"/>
        <w:gridCol w:w="567"/>
        <w:gridCol w:w="108"/>
        <w:gridCol w:w="567"/>
        <w:gridCol w:w="141"/>
        <w:gridCol w:w="2268"/>
        <w:gridCol w:w="156"/>
        <w:gridCol w:w="695"/>
        <w:gridCol w:w="1559"/>
        <w:gridCol w:w="35"/>
        <w:gridCol w:w="674"/>
        <w:gridCol w:w="567"/>
        <w:gridCol w:w="34"/>
        <w:gridCol w:w="1100"/>
      </w:tblGrid>
      <w:tr>
        <w:trPr>
          <w:trHeight w:val="94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едели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</w:tr>
      <w:tr>
        <w:trPr>
          <w:trHeight w:val="25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-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8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  <w:r>
              <w:rPr>
                <w:bCs/>
                <w:spacing w:val="1"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го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ови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pacing w:val="-1"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ра</w:t>
            </w:r>
            <w:r>
              <w:rPr>
                <w:bCs/>
                <w:spacing w:val="-3"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</w:rPr>
              <w:t>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во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имнастических упражнений. </w:t>
            </w:r>
            <w:r>
              <w:rPr>
                <w:rFonts w:eastAsia="Calibri"/>
                <w:sz w:val="24"/>
                <w:szCs w:val="24"/>
              </w:rPr>
              <w:t xml:space="preserve"> Основы техники безопасности при занятиях в спортивном зале. Изучение строевых упражнений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овер-ние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 гимнастических упраж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-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28" w:right="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Изучение строевых упражнений, фигурные перестроения. </w:t>
            </w:r>
            <w:r>
              <w:rPr>
                <w:sz w:val="24"/>
                <w:szCs w:val="24"/>
              </w:rPr>
              <w:t>Ком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екс общераз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ющ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pacing w:val="-4"/>
                <w:sz w:val="24"/>
                <w:szCs w:val="24"/>
              </w:rPr>
              <w:t>у</w:t>
            </w:r>
            <w:r>
              <w:rPr>
                <w:spacing w:val="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ажн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pacing w:val="2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. Стретчин</w:t>
            </w:r>
            <w:r>
              <w:rPr>
                <w:spacing w:val="-1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 У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ажне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с пар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нером.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р-ние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 гимнастических упраж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ОФП (упражнения для рук, туловища, ног). </w:t>
            </w:r>
            <w:r>
              <w:rPr>
                <w:bCs/>
                <w:sz w:val="24"/>
                <w:szCs w:val="24"/>
              </w:rPr>
              <w:t>По</w:t>
            </w:r>
            <w:r>
              <w:rPr>
                <w:bCs/>
                <w:spacing w:val="1"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го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ови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pacing w:val="-1"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ра</w:t>
            </w:r>
            <w:r>
              <w:rPr>
                <w:bCs/>
                <w:spacing w:val="-3"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</w:rPr>
              <w:t>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во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 гимнастических упражнений</w:t>
            </w:r>
            <w:r>
              <w:rPr>
                <w:rFonts w:eastAsia="Calibri"/>
                <w:sz w:val="24"/>
                <w:szCs w:val="24"/>
              </w:rPr>
              <w:t xml:space="preserve"> Упражнения на развитие быстроты и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р-ние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 гимнастических упраж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4"/>
                <w:szCs w:val="24"/>
              </w:rPr>
              <w:t>11-12-1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8" w:after="0"/>
              <w:ind w:right="215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евые упражнения. Упражнения для развития координации движений.</w:t>
            </w:r>
            <w:r>
              <w:rPr>
                <w:bCs/>
                <w:sz w:val="24"/>
                <w:szCs w:val="24"/>
              </w:rPr>
              <w:t xml:space="preserve"> По</w:t>
            </w:r>
            <w:r>
              <w:rPr>
                <w:bCs/>
                <w:spacing w:val="1"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го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ови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pacing w:val="-1"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ра</w:t>
            </w:r>
            <w:r>
              <w:rPr>
                <w:bCs/>
                <w:spacing w:val="-3"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</w:rPr>
              <w:t>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во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</w:t>
            </w:r>
            <w:r>
              <w:rPr>
                <w:sz w:val="24"/>
                <w:szCs w:val="24"/>
              </w:rPr>
              <w:t xml:space="preserve"> гимнастических упражн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-ние координации дви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освоение техники гим. уп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8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-1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8" w:after="0"/>
              <w:ind w:right="215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о</w:t>
            </w:r>
            <w:r>
              <w:rPr>
                <w:bCs/>
                <w:spacing w:val="1"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го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ови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pacing w:val="-1"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ра</w:t>
            </w:r>
            <w:r>
              <w:rPr>
                <w:bCs/>
                <w:spacing w:val="-3"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</w:rPr>
              <w:t>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во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</w:t>
            </w:r>
            <w:r>
              <w:rPr>
                <w:sz w:val="24"/>
                <w:szCs w:val="24"/>
              </w:rPr>
              <w:t xml:space="preserve"> гимнастических упражнений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оевые упражнения. Упражнения для развития гибкости.</w:t>
            </w:r>
            <w:r>
              <w:rPr>
                <w:bCs/>
                <w:sz w:val="24"/>
                <w:szCs w:val="24"/>
              </w:rPr>
              <w:t xml:space="preserve"> По</w:t>
            </w:r>
            <w:r>
              <w:rPr>
                <w:bCs/>
                <w:spacing w:val="1"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го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ови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bCs/>
                <w:spacing w:val="-1"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ра</w:t>
            </w:r>
            <w:r>
              <w:rPr>
                <w:bCs/>
                <w:spacing w:val="-3"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</w:rPr>
              <w:t>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во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</w:rPr>
              <w:t>т</w:t>
            </w:r>
            <w:r>
              <w:rPr>
                <w:bCs/>
                <w:sz w:val="24"/>
                <w:szCs w:val="24"/>
              </w:rPr>
              <w:t>ехники</w:t>
            </w:r>
            <w:r>
              <w:rPr>
                <w:sz w:val="24"/>
                <w:szCs w:val="24"/>
              </w:rPr>
              <w:t xml:space="preserve"> гимнастических упражнений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 е упражнений для развития гибкост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, направленный на укрепление мышц пресса и спины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техники выполнения кувыр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ind w:firstLine="34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с ОФП. Упражнения для развития амплитуды и гибкости. </w:t>
            </w:r>
            <w:r>
              <w:rPr>
                <w:sz w:val="24"/>
                <w:szCs w:val="24"/>
              </w:rPr>
              <w:t>Жонглирование малыми предметами.</w:t>
            </w:r>
          </w:p>
          <w:p>
            <w:pPr>
              <w:pStyle w:val="Normal"/>
              <w:widowControl w:val="false"/>
              <w:spacing w:lineRule="auto" w:line="237" w:before="18" w:after="0"/>
              <w:ind w:firstLine="108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ижные игры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техники выполнения кувыр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ОФП (упражнения для рук, туловища ,ног). Упражнения для развития амплитуды и гибкости и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4" w:right="-89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евые упражнения. Закрепление выученного комплекса упражнений по ОФП и СФП.  Основы техники безопасности при занятиях акробатикой. Знакомство с основными акробатическими упражнения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-ние комплекса упражнений по ОФП и СФ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инка, включающая в себя изученные упражнения. Изучение техники выполнения кувырков (вперед, назад, в сторону).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техники выполнения кувыр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</w:rPr>
              <w:t>Разминка, включающая в себя изученные упражнения. Изучение техники выполнения кувырков (вперед, в сторону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/>
            </w:pPr>
            <w:r>
              <w:rPr>
                <w:rFonts w:eastAsia="Calibri" w:cs="Times New Roman"/>
                <w:sz w:val="24"/>
                <w:szCs w:val="24"/>
              </w:rPr>
              <w:t>Техника исполнения кувырка вперед и кувырка назад.   Упражнения на переключение внимания и чувственного контроля с одних участков тела на другие.</w:t>
            </w:r>
          </w:p>
          <w:p>
            <w:pPr>
              <w:pStyle w:val="213"/>
              <w:snapToGrid w:val="false"/>
              <w:spacing w:lineRule="auto" w:line="240"/>
              <w:ind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-ние техники выполнения кувыр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инка, включающая в себя изученные упражнения. Изучение техники выполнения кувырков (вперед, назад в сторону). </w:t>
            </w:r>
            <w:r>
              <w:rPr>
                <w:sz w:val="24"/>
                <w:szCs w:val="24"/>
              </w:rPr>
              <w:t>Танцевальные упражнения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техники выполнения кувыр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Подготовительные упражнения для изучения кувырка назад.  Техника исполнения стойки на руках и мостика.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техники исполнения стойки на руках и мост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с увеличенным блоком упражнений на силу спины. Упражнения для плечевого пояса и на силу спин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Упражнения на овладение навыком правильной осанки и походки.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шенствования простых акробатических уп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азминка. Закрепление навыков правильной осанки и походки.  Техника исполнения стойки на руках и мостика.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Упражнения на координацию. Совершенствования кувырка вперед и назад. Упражнения на равновесие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шенствования кувырка вперед и наза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.  Техника исполнения стойки на лопатках и мостика. </w:t>
            </w:r>
            <w:r>
              <w:rPr>
                <w:sz w:val="24"/>
                <w:szCs w:val="24"/>
              </w:rPr>
              <w:t xml:space="preserve"> Преодоление простых препятствий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шенствования простых акробатических уп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элементов танцевальной и хореографической подготовк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 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 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 , включающая в себя изученные упражнения. Изучение техники выполнения кувырков (вперед, в сторону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Закрепление техники исполнения поворотов и равновесий.</w:t>
            </w:r>
            <w:r>
              <w:rPr>
                <w:sz w:val="24"/>
                <w:szCs w:val="24"/>
              </w:rPr>
              <w:t xml:space="preserve"> Передвижения по гимнастической скамейк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ередвижения по гимнастической скамейке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менты танцевальной и хореографической подготовк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элементов танцевальной и хореографической подготовк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Закрепление техники исполнения поворотов и равновесий.  Подготовительные упражнения, для изучения прыжков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епление техники исполнения поворотов и равновес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и СФП. Совершенствование техники кувырка вперед и назад. Подвижные игр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ер-ние комплекса по ОФП и СФП и  техники кувырка вперед и назад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Изучение  техники выполнения переворотом боком  «колесо» Подвижные игры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-ние  техники выполнения переворотом боком  «колесо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и СФП. Изучения комбинации из акробатических упражнений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-ние комбинации из акробатических упражнений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Комплекс по ОФП и СФП.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комплексов  упражнений на чередование напряжения и расслабления мышц отдельных участков те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-28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 и СФП. Изучения комбинации из акробатических упражнений. </w:t>
            </w:r>
            <w:r>
              <w:rPr>
                <w:sz w:val="24"/>
                <w:szCs w:val="24"/>
              </w:rPr>
              <w:t xml:space="preserve"> Упражнения на равновесие 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комплексов  упражнений на чередование напряжения и расслабления мышц отдельных участков те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 и СФП. Изучения комбинации из акробатических упражнений. </w:t>
            </w:r>
            <w:r>
              <w:rPr>
                <w:sz w:val="24"/>
                <w:szCs w:val="24"/>
              </w:rPr>
              <w:t xml:space="preserve">  Комплексы упражнений на чередование напряжения и расслабления мышц отдельных участков тел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комплексов  упражнений на чередование напряжения и расслабления мышц отдельных участков те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мплексы упражнений на контроль осанки в движении. </w:t>
            </w: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комплексов  упражнений на чередование напряжения и расслабления мышц отдельных участков те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 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ирование СФП и ОФП </w:t>
            </w:r>
          </w:p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испыт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с по СФП. Закрепление техники исполнения поворотов и равновесий </w:t>
            </w:r>
          </w:p>
          <w:p>
            <w:pPr>
              <w:pStyle w:val="Normal"/>
              <w:widowControl w:val="false"/>
              <w:spacing w:lineRule="auto" w:line="235" w:before="18" w:after="0"/>
              <w:ind w:right="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омплекса упражнений для преимущественного развития мышц плечевого пояс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с по ОФП. Упражнения на равновесие. Повторение техники кувырка назад. Подвижные игры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-7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с по СФП. Изучение техники выполнения колеса. Парная акробатика: хваты, основы балансирования, силовые упражнения, упражнения для составления пирамид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комплексом по ритмической гимнастике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ind w:lef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с по ОФП. </w:t>
            </w:r>
            <w:r>
              <w:rPr>
                <w:sz w:val="24"/>
                <w:szCs w:val="24"/>
              </w:rPr>
              <w:t>Упражнения на координацию движ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пражнения для укрепления и коррекции мышечного корсета</w:t>
            </w:r>
            <w:r>
              <w:rPr>
                <w:rFonts w:eastAsia="Calibri"/>
                <w:sz w:val="24"/>
                <w:szCs w:val="24"/>
              </w:rPr>
              <w:t>. Подвижные игры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учение комплексу ОРУ на развитие гибкости. Комплексы упражнений на чередование напряжения и расслабления мышц отдельных участков тел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. </w:t>
            </w:r>
            <w:r>
              <w:rPr>
                <w:sz w:val="24"/>
                <w:szCs w:val="24"/>
              </w:rPr>
              <w:t>Упражнения на развитие силы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на все группы мышц с отягощением (гантели 1,5 кг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У движения ногами и руками, махи, наклоны и полунаклоны, выпады, приседы и полуприседы, разнообразные подскоки, выполняемые в различных сочетаниях, под музыкальное сопровождение, пластично, с нетрадиционными и оригинальными конечными положениями. Комплекс упражнений с гимнастическими палк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й метод тренировки для развития основных мышечных груп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простые и доступные разновидности различных передвижений, волны, взмахов, равновесий, поворотов, прыжков и элементов танцев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упражнений с профессион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ю из 26-30 движений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аэробной выносливости. Прыжки в скакалк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разминки в режиме нон-стоп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упражнений с отягощением (гантели 1,5 кг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</w:t>
            </w:r>
            <w:r>
              <w:rPr>
                <w:sz w:val="24"/>
                <w:szCs w:val="24"/>
              </w:rPr>
              <w:t>Работа над комплексом по ритмической гимнастике и исправление ошибок в технике исполн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17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лем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283" w:hanging="35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ые технолог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560"/>
        <w:gridCol w:w="226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е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ы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лядный 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самостоятельной работы студента (СРС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по видам и семестр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2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чет по дисциплин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4"/>
          <w:szCs w:val="24"/>
        </w:rPr>
        <w:t>зачёт</w:t>
      </w:r>
      <w:r>
        <w:rPr>
          <w:sz w:val="24"/>
          <w:szCs w:val="24"/>
        </w:rPr>
        <w:t xml:space="preserve">, на первом курсе - уровень,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 xml:space="preserve">(ИВС), а для 2-х курсов </w:t>
      </w:r>
      <w:r>
        <w:rPr>
          <w:sz w:val="24"/>
          <w:szCs w:val="24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>(ИВС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4"/>
          <w:szCs w:val="24"/>
        </w:rPr>
        <w:t>75%</w:t>
      </w:r>
      <w:r>
        <w:rPr>
          <w:sz w:val="24"/>
          <w:szCs w:val="24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4"/>
          <w:szCs w:val="24"/>
        </w:rPr>
        <w:t>75 %</w:t>
      </w:r>
      <w:r>
        <w:rPr>
          <w:sz w:val="24"/>
          <w:szCs w:val="24"/>
        </w:rPr>
        <w:t xml:space="preserve"> занятий, являются не освоившими программу дисциплины и получают </w:t>
      </w:r>
      <w:r>
        <w:rPr>
          <w:b/>
          <w:sz w:val="24"/>
          <w:szCs w:val="24"/>
        </w:rPr>
        <w:t>НЕЗАЧЕТ.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right="1" w:firstLine="709"/>
        <w:jc w:val="both"/>
        <w:rPr/>
      </w:pPr>
      <w:r>
        <w:rPr>
          <w:sz w:val="24"/>
          <w:szCs w:val="24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276"/>
        <w:ind w:firstLine="708"/>
        <w:jc w:val="both"/>
        <w:rPr/>
      </w:pPr>
      <w:r>
        <w:rPr>
          <w:sz w:val="24"/>
          <w:szCs w:val="24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«Элективные дисциплины по физической культуре и спорту» </w:t>
      </w:r>
      <w:r>
        <w:rPr>
          <w:sz w:val="24"/>
          <w:szCs w:val="24"/>
        </w:rPr>
        <w:t xml:space="preserve">освобождаются и получают автоматически </w:t>
      </w:r>
      <w:r>
        <w:rPr>
          <w:b/>
          <w:sz w:val="24"/>
          <w:szCs w:val="24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rFonts w:eastAsia="TimesNewRomanPSMT;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NewRomanPSMT;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>Студенты специальной медицинской группы</w:t>
      </w:r>
    </w:p>
    <w:p>
      <w:pPr>
        <w:pStyle w:val="Style23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EEECE1" w:val="clear"/>
          <w:lang w:bidi="ru-RU"/>
        </w:rPr>
        <w:t>Студенты</w:t>
      </w:r>
      <w:r>
        <w:rPr>
          <w:rFonts w:cs="Times New Roman" w:ascii="Times New Roman" w:hAnsi="Times New Roman"/>
          <w:sz w:val="24"/>
          <w:szCs w:val="24"/>
          <w:shd w:fill="EEECE1" w:val="clear"/>
        </w:rPr>
        <w:t xml:space="preserve"> специальной медицинской группе</w:t>
      </w:r>
      <w:r>
        <w:rPr>
          <w:rFonts w:cs="Times New Roman" w:ascii="Times New Roman" w:hAnsi="Times New Roman"/>
          <w:sz w:val="24"/>
          <w:szCs w:val="24"/>
        </w:rPr>
        <w:t xml:space="preserve"> полностью освобождённые от практических занятий</w:t>
      </w:r>
      <w:r>
        <w:rPr>
          <w:rFonts w:cs="Times New Roman" w:ascii="Times New Roman" w:hAnsi="Times New Roman"/>
          <w:sz w:val="24"/>
          <w:szCs w:val="24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276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исок литературы должен содержать не менее 5 источников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ные испытания </w:t>
      </w:r>
      <w:r>
        <w:rPr>
          <w:b/>
          <w:sz w:val="24"/>
          <w:szCs w:val="24"/>
        </w:rPr>
        <w:t xml:space="preserve">по СФП  и технической подготовленности для группы пла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ы по СФП  и технической подготовл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нормативы для студентов 1 курсов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1 курс (1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3" w:leader="none"/>
          <w:tab w:val="left" w:pos="759" w:leader="none"/>
        </w:tabs>
        <w:ind w:left="720" w:hanging="621"/>
        <w:rPr>
          <w:sz w:val="24"/>
          <w:szCs w:val="24"/>
        </w:rPr>
      </w:pPr>
      <w:r>
        <w:rPr>
          <w:sz w:val="24"/>
          <w:szCs w:val="24"/>
        </w:rPr>
        <w:t>И. п.: о. с.: шагом правой (левой) горизонтальное равновесие на правой</w:t>
      </w:r>
    </w:p>
    <w:p>
      <w:pPr>
        <w:pStyle w:val="Normal"/>
        <w:tabs>
          <w:tab w:val="clear" w:pos="708"/>
          <w:tab w:val="left" w:pos="759" w:leader="none"/>
        </w:tabs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евой) – руки в стороны держать 3сек.______________________________________ 1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>
          <w:sz w:val="24"/>
          <w:szCs w:val="24"/>
        </w:rPr>
      </w:pPr>
      <w:r>
        <w:rPr>
          <w:sz w:val="24"/>
          <w:szCs w:val="24"/>
        </w:rPr>
        <w:t xml:space="preserve">Приставляя левую (правую) – упор присев: два кувырка вперед </w:t>
      </w:r>
    </w:p>
    <w:p>
      <w:pPr>
        <w:pStyle w:val="Normal"/>
        <w:tabs>
          <w:tab w:val="clear" w:pos="708"/>
          <w:tab w:val="left" w:pos="759" w:leader="none"/>
        </w:tabs>
        <w:ind w:left="432" w:hanging="0"/>
        <w:rPr/>
      </w:pPr>
      <w:r>
        <w:rPr>
          <w:sz w:val="24"/>
          <w:szCs w:val="24"/>
        </w:rPr>
        <w:t>в группировке в упор присев _________________________________________________ 2,0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>
          <w:sz w:val="24"/>
          <w:szCs w:val="24"/>
        </w:rPr>
      </w:pPr>
      <w:r>
        <w:rPr>
          <w:sz w:val="24"/>
          <w:szCs w:val="24"/>
        </w:rPr>
        <w:t>Из упора присев кувырок назад в группировке – перекат назад в группировке в</w:t>
      </w:r>
    </w:p>
    <w:p>
      <w:pPr>
        <w:pStyle w:val="Normal"/>
        <w:tabs>
          <w:tab w:val="clear" w:pos="708"/>
          <w:tab w:val="left" w:pos="759" w:leader="none"/>
        </w:tabs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йку на лопатках (держать 3 сек.) __________________________________________  2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Из стойки на лопатках лечь на спину руки вверх ________________________________0,3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«Мост» (держать 3 сек.)________ _____________________________________________1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Поворотом налево (направо) – упор присев_____________________________________1,0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Из упора присев прыжок вверх с поворотом на 3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упор присев_________________1,7б.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 баллов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00"/>
        <w:gridCol w:w="1201"/>
        <w:gridCol w:w="1200"/>
        <w:gridCol w:w="1201"/>
        <w:gridCol w:w="1190"/>
      </w:tblGrid>
      <w:tr>
        <w:trPr>
          <w:trHeight w:val="429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46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тягивание из ви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 на низкой переклади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урс (2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360"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усья разной выс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И. п.: вис на верхней жерди: размахивания изгибами (3-4 маха) – махом вперед перемах вперед двумя в вис лежа на нижней жерди (держать 3 сек.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2,0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3" w:leader="none"/>
        </w:tabs>
        <w:ind w:left="383" w:right="114" w:hanging="284"/>
        <w:rPr>
          <w:sz w:val="24"/>
          <w:szCs w:val="24"/>
        </w:rPr>
      </w:pPr>
      <w:r>
        <w:rPr>
          <w:sz w:val="24"/>
          <w:szCs w:val="24"/>
        </w:rPr>
        <w:t>Из верхнего хвата перехватом левой в обратный хват поворот налево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сед </w:t>
      </w:r>
    </w:p>
    <w:p>
      <w:pPr>
        <w:pStyle w:val="Normal"/>
        <w:tabs>
          <w:tab w:val="clear" w:pos="708"/>
          <w:tab w:val="left" w:pos="383" w:leader="none"/>
        </w:tabs>
        <w:ind w:left="383" w:right="114" w:hanging="0"/>
        <w:rPr/>
      </w:pPr>
      <w:r>
        <w:rPr>
          <w:sz w:val="24"/>
          <w:szCs w:val="24"/>
        </w:rPr>
        <w:t>на левом бедре, правая рука в сторону (держать 3 сек.)  ____________________________2,0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Хватом сверху правой сзади согнув ноги к животу – сед углом (держать 3 сек.) ________2,5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Сед на левом бедре, правая рука в сторону (держать 3 сек.)_________________________1,0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Толчком бедра из седа на нижней жерди соскок вперед с разноименным поворотом кругом______________________________________________________________________2,5б.</w:t>
      </w:r>
    </w:p>
    <w:p>
      <w:pPr>
        <w:pStyle w:val="Style22"/>
        <w:tabs>
          <w:tab w:val="clear" w:pos="708"/>
          <w:tab w:val="left" w:pos="329" w:leader="none"/>
        </w:tabs>
        <w:spacing w:lineRule="auto" w:line="360" w:before="0" w:after="0"/>
        <w:ind w:left="720" w:right="175" w:hanging="0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00"/>
        <w:gridCol w:w="1201"/>
        <w:gridCol w:w="1200"/>
        <w:gridCol w:w="1201"/>
        <w:gridCol w:w="1190"/>
      </w:tblGrid>
      <w:tr>
        <w:trPr>
          <w:trHeight w:val="391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126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- стоя на полу, ноги вместе, выпрямле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лон вперед, коснуться ладонями пола. Фиксация положения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 курс (3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>
          <w:sz w:val="24"/>
          <w:szCs w:val="24"/>
        </w:rPr>
      </w:pPr>
      <w:r>
        <w:rPr>
          <w:sz w:val="24"/>
          <w:szCs w:val="24"/>
        </w:rPr>
        <w:t xml:space="preserve">И. п.: о. с.: шагом правой (левой) горизонтальное равновесие на правой (левой) </w:t>
      </w:r>
    </w:p>
    <w:p>
      <w:pPr>
        <w:pStyle w:val="Normal"/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руки в стороны  (держать 3 сек.) ______________________________________________1,5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right="-108" w:hanging="0"/>
        <w:rPr/>
      </w:pPr>
      <w:r>
        <w:rPr>
          <w:sz w:val="24"/>
          <w:szCs w:val="24"/>
        </w:rPr>
        <w:t>Приставляя левую (правую) – упор присев: кувырок вперед в группировке, кувырок вперед  в стойку на лопатках ______________________________________________________________2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Из стойки на лопатках лечь на спину руки вверх___________________________________0,3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«Мост» (держать 3 сек.)______ _________________________________________________1,5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Поворотом налево (направо) – упор присев_______________________________________1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Из упора присев кувырок назад в группировке, кувырок назад в группировке в стойку ноги врозь согнувшись – прыжком вверх основная стойка_________________________________2,5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>
          <w:sz w:val="24"/>
          <w:szCs w:val="24"/>
        </w:rPr>
      </w:pPr>
      <w:r>
        <w:rPr>
          <w:sz w:val="24"/>
          <w:szCs w:val="24"/>
        </w:rPr>
        <w:t>Прыжок вверх с поворотом на 3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основная стойка______________________________1,7б.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 баллов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00"/>
        <w:gridCol w:w="1200"/>
        <w:gridCol w:w="1201"/>
        <w:gridCol w:w="1201"/>
        <w:gridCol w:w="1188"/>
      </w:tblGrid>
      <w:tr>
        <w:trPr>
          <w:trHeight w:val="357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4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 на одной ноге, вторая поднята выше горизонтали, руки в сторо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Ласточ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урс (4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360" w:right="114" w:hanging="0"/>
        <w:jc w:val="center"/>
        <w:rPr/>
      </w:pPr>
      <w:r>
        <w:rPr>
          <w:b/>
          <w:sz w:val="24"/>
          <w:szCs w:val="24"/>
        </w:rPr>
        <w:t>Брусья разной выс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И. п.: вис на верхней жерди: размахивания изгибами (3-4 маха) – махом впере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перемах вперед двумя в вис лежа на нижней жерди (держать 3 сек.)_________________- 1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Из верхнего хвата перехватом левой в обратный хват поворот налево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сед на левом     </w:t>
        <w:tab/>
        <w:t>бедре, правая рука в сторону (держать 3 сек.)     __________________________________-1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Хватом сверху правой сзади согнув ноги к животу – сед углом (держать 3 сек.)_______ -2,0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Сгибая ноги присед на нижней жерди __________________________________________- 0,5б.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рямляясь и отпуская правую руку, горизонтальное равновесие на левой, 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ую руку в сторону (держать 3 сек.) __________________________________________ -2,0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Опускание в сед на левом бедре, правая рукав сторону____________________________ - 0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>Толчком бедра из седа на нижней жерди соскок вперед с разноименным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воротом кругом___________________________________________________________- 2,0б.</w:t>
      </w:r>
    </w:p>
    <w:p>
      <w:pPr>
        <w:pStyle w:val="Style22"/>
        <w:tabs>
          <w:tab w:val="clear" w:pos="708"/>
          <w:tab w:val="left" w:pos="329" w:leader="none"/>
          <w:tab w:val="left" w:pos="383" w:leader="none"/>
        </w:tabs>
        <w:spacing w:lineRule="auto" w:line="276" w:before="0" w:after="0"/>
        <w:ind w:left="99" w:right="175" w:hanging="0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00"/>
        <w:gridCol w:w="1200"/>
        <w:gridCol w:w="1201"/>
        <w:gridCol w:w="1201"/>
        <w:gridCol w:w="1184"/>
      </w:tblGrid>
      <w:tr>
        <w:trPr>
          <w:trHeight w:val="28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39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п. «Высокий угол» на гимнастичес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не, ноги вертика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Шагом правой вперед, руки через стороны вверх, мах левой вперед и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махом назад поворот кругом на правой ноге __________________________________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Равновесие на левой, руки вперед к низу __________________________________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Шагом правой два кувырка вперед в сед, согнувшись, руки вперед_____________0.5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Перекатом назад стойка на лопатках _______________________________________1.5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Сгибая правую ногу, кувырок назад в полушпагат __________________________  1.5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стать с поворотом направо в стойку на правом колене, руки вверх наружу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вую ногу в сторону на носок   __________________________________________ 1.0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 Кувырок боком вправо в группировке в стойку на левом колене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ую в стойку на правом колене левую в стороны ________________________ 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8. Тоже влево в стойку на правом колене левую в сторону _____________________ 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9. Приставить левую ногу к правой и встать в стойку на носках,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и вверх ____________________________________________________________  0.5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олуприсед, руки назад и прыжок вверх, прогнувшись, полуприсед и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ая стойка _______________________________________________________ 1.0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            10 баллов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00"/>
        <w:gridCol w:w="1200"/>
        <w:gridCol w:w="1201"/>
        <w:gridCol w:w="1201"/>
        <w:gridCol w:w="1188"/>
      </w:tblGrid>
      <w:tr>
        <w:trPr>
          <w:trHeight w:val="318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07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я на одной ноге, вторая поднята выше горизонтали, руки в сторо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Ласточ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ля получения зачета необходимо набрать 11 баллов в двух упражнениях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160" w:hanging="0"/>
        <w:jc w:val="both"/>
        <w:rPr/>
      </w:pPr>
      <w:r>
        <w:rPr>
          <w:rStyle w:val="43"/>
          <w:sz w:val="20"/>
        </w:rPr>
        <w:t xml:space="preserve">Примечание: </w:t>
      </w:r>
      <w:r>
        <w:rPr>
          <w:sz w:val="20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lang w:eastAsia="en-US"/>
        </w:rPr>
      </w:pPr>
      <w:r>
        <w:rPr>
          <w:rFonts w:eastAsia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по дисциплине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</w:t>
      </w:r>
      <w:r>
        <w:rPr>
          <w:rFonts w:eastAsia="Calibri"/>
          <w:color w:val="000000"/>
          <w:sz w:val="24"/>
          <w:szCs w:val="24"/>
          <w:lang w:eastAsia="en-US"/>
        </w:rPr>
        <w:t>Элективные дисциплины по физической культуре и спорту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мерные темы и этапы подготовки реферативных работ для студентов, освобожденных от </w:t>
      </w:r>
      <w:bookmarkStart w:id="0" w:name="_GoBack"/>
      <w:bookmarkEnd w:id="0"/>
      <w:r>
        <w:rPr>
          <w:rFonts w:eastAsia="Calibri"/>
          <w:color w:val="000000"/>
          <w:sz w:val="24"/>
          <w:szCs w:val="24"/>
          <w:lang w:eastAsia="en-US"/>
        </w:rPr>
        <w:t xml:space="preserve">практических занятий Элективные дисциплины по физической культуре и спорту» (Гимнастика)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1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-и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5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: Контроль и его виды на занятиях физической культурой и спортом. Развитие физических качеств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7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8. Место ППФП в системе физического воспитания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9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0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1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2. Методика подбора средств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3. Организация, формы и средства ППФП студентов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4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5. ППФП студентов во внеучебное врем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6. Система контроля за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7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8. Прикладные виды спорта в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9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0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1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2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3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4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5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6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7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8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9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0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t>51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и информационное обеспечение дисциплины (модуля)</w:t>
      </w:r>
    </w:p>
    <w:p>
      <w:pPr>
        <w:pStyle w:val="Style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ая культура и физическая подготовка : учебник / И.С. Барчуков, Ю.Н. Назаров, В.Я. Кикоть и др. ; ред. В.Я. Кикоть, И.С. Барчуков. – Москва : Юнити, 2015. – 432 с. – Режим доступа: </w:t>
      </w:r>
      <w:hyperlink r:id="rId4">
        <w:r>
          <w:rPr>
            <w:rStyle w:val="InternetLink"/>
            <w:sz w:val="24"/>
            <w:szCs w:val="24"/>
          </w:rPr>
          <w:t>https://biblioclub.ru/index.php?page=book&amp;id=117573</w:t>
        </w:r>
      </w:hyperlink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лаева, Л.С. Гимнастика: общеразвивающие упражнения : [16+] / Л.С. Алаева, К.Г. Клецов, Т.И. Зябрева ; Министерство спорта Российской Федерации, Сибирский государственный университет физической культуры и спорта, Кафедра теории и методики гимнастики и режиссуры. – Омск : Сибирский государственный университет физической культуры и спорта, 2017. – 72 с. : ил. – Режим доступа: </w:t>
      </w:r>
      <w:hyperlink r:id="rId5">
        <w:r>
          <w:rPr>
            <w:rStyle w:val="InternetLink"/>
            <w:sz w:val="24"/>
            <w:szCs w:val="24"/>
          </w:rPr>
          <w:t>https://biblioclub.ru/index.php?page=book&amp;id=483271</w:t>
        </w:r>
      </w:hyperlink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окач, В.М. Методика проведения занятий физической культурой со студентами специальных медицинских групп : учебное пособие : [16+] / В.М. Бокач ; Поволжский государственный технологический университет. – Йошкар-Ола : Поволжский государственный технологический университет, 2018. – 80 с. : ил. – Режим доступа: </w:t>
      </w:r>
      <w:hyperlink r:id="rId6">
        <w:r>
          <w:rPr>
            <w:rStyle w:val="InternetLink"/>
            <w:sz w:val="24"/>
            <w:szCs w:val="24"/>
          </w:rPr>
          <w:t>https://biblioclub.ru/index.php?page=book&amp;id=494284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/>
        <w:t xml:space="preserve">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</w:t>
      </w:r>
      <w:hyperlink r:id="rId7">
        <w:r>
          <w:rPr>
            <w:rStyle w:val="InternetLink"/>
          </w:rPr>
          <w:t>https://biblioclub.ru/index.php?page=book&amp;id=241131</w:t>
        </w:r>
      </w:hyperlink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/>
        <w:t xml:space="preserve">Спорт высших достижений: спортивная гимнастика : [12+] / под ред. Л.А. Савельевой, Р.Н. Терехиной ; Национальный государственный университет физической культуры, спорта и здоровья им. П.Ф. Лесгафта и др. – Москва : Человек, 2014. – 149 с. : схем., табл. – (Библиотечка тренера). – Режим доступа: </w:t>
      </w:r>
      <w:hyperlink r:id="rId8">
        <w:r>
          <w:rPr>
            <w:rStyle w:val="InternetLink"/>
          </w:rPr>
          <w:t>https://biblioclub.ru/index.php?page=book&amp;id=461437</w:t>
        </w:r>
      </w:hyperlink>
    </w:p>
    <w:p>
      <w:pPr>
        <w:pStyle w:val="Normal"/>
        <w:shd w:fill="FFFFFF" w:val="clear"/>
        <w:ind w:firstLine="40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6. </w:t>
      </w:r>
      <w:r>
        <w:rPr/>
        <w:t xml:space="preserve">Каткова, А.М. Справочник по гимнастической терминологии строевых и общеразвивающих упражнений : учебно-методическое пособие / А.М. Каткова, А.И. Храмцова ; Московский педагогический государственный университет. – Москва : Московский педагогический государственный университет (МПГУ), 2016. – 64 с. : ил., табл. – Режим доступа: </w:t>
      </w:r>
      <w:hyperlink r:id="rId9">
        <w:r>
          <w:rPr>
            <w:rStyle w:val="InternetLink"/>
          </w:rPr>
          <w:t>https://biblioclub.ru/index.php?page=book&amp;id=472910</w:t>
        </w:r>
      </w:hyperlink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4"/>
          <w:szCs w:val="24"/>
          <w:lang w:val="en-US" w:eastAsia="en-US"/>
        </w:rPr>
        <w:t>IPRbooks</w:t>
      </w:r>
      <w:r>
        <w:rPr>
          <w:rFonts w:eastAsia="Calibri"/>
          <w:sz w:val="24"/>
          <w:szCs w:val="24"/>
          <w:lang w:eastAsia="en-US"/>
        </w:rPr>
        <w:t xml:space="preserve">  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prbookshop.ru/</w:t>
        </w:r>
      </w:hyperlink>
      <w:r>
        <w:rPr>
          <w:rFonts w:eastAsia="Calibri"/>
          <w:sz w:val="24"/>
          <w:szCs w:val="24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Научная электронная библиотека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elibrary.ru</w:t>
        </w:r>
      </w:hyperlink>
      <w:r>
        <w:rPr>
          <w:rFonts w:eastAsia="Calibri"/>
          <w:sz w:val="24"/>
          <w:szCs w:val="24"/>
          <w:lang w:eastAsia="en-US"/>
        </w:rPr>
        <w:t xml:space="preserve">).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ортал «Российское образование»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ый центр информационно-образовательных ресурсов (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cior.edu.ru</w:t>
        </w:r>
      </w:hyperlink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ая коллекция цифровых образовательных ресурсов  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</w:t>
        </w:r>
      </w:hyperlink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 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720" w:hanging="36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-техническое обеспече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териально-техническое обеспечение учебной дисциплины «Элективные дисциплины физическая культура и спорт (Гимнастика)» осуществляется на базе Дворца спорта СОГУ. Гимнастический зал: Зал гимнастики оснащен гимнастическим ковром с помостом. Перекладины разной высоты, гимнастические кольца, брусья параллельные и разновысокие, бревно гимнастическое, ковер для вольных упражнении, обручи, скакалки, шведская стенка, маты различного формата и вспомогательное оборудование. В зале имеются две раздевалки для переодевания с душевыми и санузлом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311,7 кв.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16"/>
      <w:type w:val="nextPage"/>
      <w:pgSz w:w="11906" w:h="16838"/>
      <w:pgMar w:left="1134" w:right="567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206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biblioclub.ru/index.php?page=book&amp;id=117573" TargetMode="External"/><Relationship Id="rId5" Type="http://schemas.openxmlformats.org/officeDocument/2006/relationships/hyperlink" Target="https://biblioclub.ru/index.php?page=book&amp;id=483271" TargetMode="External"/><Relationship Id="rId6" Type="http://schemas.openxmlformats.org/officeDocument/2006/relationships/hyperlink" Target="https://biblioclub.ru/index.php?page=book&amp;id=494284" TargetMode="External"/><Relationship Id="rId7" Type="http://schemas.openxmlformats.org/officeDocument/2006/relationships/hyperlink" Target="https://biblioclub.ru/index.php?page=book&amp;id=241131" TargetMode="External"/><Relationship Id="rId8" Type="http://schemas.openxmlformats.org/officeDocument/2006/relationships/hyperlink" Target="https://biblioclub.ru/index.php?page=book&amp;id=461437" TargetMode="External"/><Relationship Id="rId9" Type="http://schemas.openxmlformats.org/officeDocument/2006/relationships/hyperlink" Target="https://biblioclub.ru/index.php?page=book&amp;id=472910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8:00Z</dcterms:created>
  <dc:creator>Пользователь Windows</dc:creator>
  <dc:description/>
  <cp:keywords/>
  <dc:language>en-US</dc:language>
  <cp:lastModifiedBy>Елена</cp:lastModifiedBy>
  <cp:lastPrinted>2020-10-15T12:05:00Z</cp:lastPrinted>
  <dcterms:modified xsi:type="dcterms:W3CDTF">2024-05-04T13:26:00Z</dcterms:modified>
  <cp:revision>66</cp:revision>
  <dc:subject/>
  <dc:title/>
</cp:coreProperties>
</file>