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2"/>
        <w:shd w:fill="auto" w:val="clear"/>
        <w:spacing w:lineRule="auto" w:line="240"/>
        <w:jc w:val="center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«Северо-Осетинский государственный университет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имени Коста Левановича Хетагурова»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212"/>
        <w:shd w:fill="auto" w:val="clear"/>
        <w:spacing w:lineRule="exact" w:line="270" w:before="0" w:after="342"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>РАБОЧАЯ ПРОГРАММА ДИСЦИПЛИН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лективные дисциплины по физической культуре и спорту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Волейбол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ление подготовки: </w:t>
      </w:r>
    </w:p>
    <w:p>
      <w:pPr>
        <w:pStyle w:val="Normal"/>
        <w:pBdr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01.03.02 Прикладная математика и информатика</w:t>
      </w:r>
    </w:p>
    <w:p>
      <w:pPr>
        <w:pStyle w:val="Normal"/>
        <w:pBdr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ль: </w:t>
      </w:r>
      <w:r>
        <w:rPr>
          <w:b/>
          <w:bCs/>
          <w:color w:val="000000"/>
          <w:sz w:val="28"/>
          <w:szCs w:val="28"/>
        </w:rPr>
        <w:t xml:space="preserve">«Программирование, анализ данных </w:t>
      </w:r>
    </w:p>
    <w:p>
      <w:pPr>
        <w:pStyle w:val="Normal"/>
        <w:pBdr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математическое моделирование»</w:t>
      </w:r>
    </w:p>
    <w:p>
      <w:pPr>
        <w:pStyle w:val="Normal"/>
        <w:pBdr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валификация (степень) выпускника – бакалавр</w:t>
      </w:r>
    </w:p>
    <w:p>
      <w:pPr>
        <w:pStyle w:val="Normal"/>
        <w:pBdr/>
        <w:tabs>
          <w:tab w:val="clear" w:pos="708"/>
          <w:tab w:val="center" w:pos="4677" w:leader="none"/>
          <w:tab w:val="left" w:pos="6660" w:leader="none"/>
        </w:tabs>
        <w:spacing w:before="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а обучения – очная</w:t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од начала подготовки 2024</w:t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кавказ, 2024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обсуждена</w:t>
      </w:r>
      <w:r>
        <w:rPr>
          <w:sz w:val="28"/>
          <w:szCs w:val="28"/>
        </w:rPr>
        <w:t xml:space="preserve"> на заседании кафедры физического воспита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одобре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ветом факультета математики и компьютерных наук (протокол </w:t>
      </w:r>
      <w:r>
        <w:rPr>
          <w:bCs/>
          <w:sz w:val="28"/>
          <w:szCs w:val="28"/>
        </w:rPr>
        <w:t>№ 6 от 01.03.2024 г.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утверждена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 в составе Основной профессиональной образовательной программы по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iCs/>
          <w:color w:val="000000"/>
          <w:sz w:val="28"/>
          <w:szCs w:val="28"/>
          <w:lang w:eastAsia="en-US"/>
        </w:rPr>
        <w:t>направлению подготовки 01.03.02 «Прикладная математика и информатика», профиль: «Програ</w:t>
      </w:r>
      <w:r>
        <w:rPr>
          <w:rFonts w:eastAsia="Calibri"/>
          <w:color w:val="000000"/>
          <w:sz w:val="28"/>
          <w:szCs w:val="28"/>
          <w:lang w:eastAsia="en-US"/>
        </w:rPr>
        <w:t>ммирование, анализ данных и математическое моделирование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color w:val="000000"/>
          <w:sz w:val="28"/>
          <w:szCs w:val="28"/>
          <w:lang w:eastAsia="en-US"/>
        </w:rPr>
        <w:t>год начала подготовки 2024</w:t>
      </w:r>
      <w:r>
        <w:rPr>
          <w:rFonts w:eastAsia="Calibri"/>
          <w:sz w:val="28"/>
          <w:szCs w:val="28"/>
          <w:lang w:eastAsia="en-US"/>
        </w:rPr>
        <w:t xml:space="preserve"> (</w:t>
      </w:r>
      <w:r>
        <w:rPr>
          <w:rFonts w:eastAsia="Calibri"/>
          <w:color w:val="000000"/>
          <w:sz w:val="28"/>
          <w:szCs w:val="28"/>
          <w:lang w:eastAsia="en-US"/>
        </w:rPr>
        <w:t>решение ученого совета от 28.03.2024, протокол № 8)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spacing w:lineRule="atLeast" w:line="0" w:before="0" w:after="18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ель: доцент кафедры физического воспитания, к.п.н. Калустьянц К.А.</w:t>
      </w:r>
    </w:p>
    <w:p>
      <w:pPr>
        <w:pStyle w:val="TextBody"/>
        <w:tabs>
          <w:tab w:val="clear" w:pos="708"/>
          <w:tab w:val="left" w:pos="4111" w:leader="underscore"/>
        </w:tabs>
        <w:spacing w:lineRule="auto" w:line="360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TextBody"/>
        <w:spacing w:lineRule="auto" w:line="360" w:before="120" w:after="120"/>
        <w:ind w:firstLine="567"/>
        <w:jc w:val="both"/>
        <w:rPr>
          <w:rFonts w:eastAsia="Calibri"/>
          <w:sz w:val="28"/>
          <w:szCs w:val="28"/>
          <w:shd w:fill="FFFFFF" w:val="clear"/>
          <w:lang w:val="ru-RU" w:eastAsia="en-US"/>
        </w:rPr>
      </w:pPr>
      <w:r>
        <w:rPr>
          <w:rFonts w:eastAsia="Calibri"/>
          <w:sz w:val="28"/>
          <w:szCs w:val="28"/>
          <w:shd w:fill="FFFFFF" w:val="clear"/>
          <w:lang w:val="ru-RU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и общая трудоемкость дисциплины</w:t>
      </w:r>
    </w:p>
    <w:p>
      <w:pPr>
        <w:pStyle w:val="18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трудоемкость дисциплины по выбору (элективные дисциплины по физической культуре и спорту) составляет: – 328 часов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3057"/>
        <w:gridCol w:w="2897"/>
      </w:tblGrid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чная форма обуч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форма обучения</w:t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аудиторных занятий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овая работ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нтроля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/>
              <w:t>в 2, 3, 4, 5, 6, 7 семестрах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часо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своения дисциплин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Цель дисциплины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«Элективные дисциплины по физической культуре и спорту» (Волейбол) </w:t>
      </w:r>
      <w:r>
        <w:rPr>
          <w:sz w:val="28"/>
          <w:szCs w:val="28"/>
        </w:rPr>
        <w:t>является формирование физической культуры личности обучающегося и способности целенаправленно использовать средства и методы физической культуры для сохранения и укрепления здоровья, психофизической подготовки к будущей профессиональной деятельности, формирования активной социальной позиции, полноценной семейной жизн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К задачам </w:t>
      </w:r>
      <w:r>
        <w:rPr>
          <w:color w:val="000000"/>
          <w:sz w:val="28"/>
          <w:szCs w:val="28"/>
        </w:rPr>
        <w:t xml:space="preserve">изучения дисциплины </w:t>
      </w:r>
      <w:r>
        <w:rPr>
          <w:sz w:val="28"/>
          <w:szCs w:val="28"/>
        </w:rPr>
        <w:t>«Элективные дисциплины по физической культуре и спорту» (Волейбол) можно отнести: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right="1" w:hanging="0"/>
        <w:jc w:val="both"/>
        <w:rPr/>
      </w:pPr>
      <w:r>
        <w:rPr>
          <w:color w:val="000000"/>
          <w:sz w:val="28"/>
          <w:szCs w:val="28"/>
        </w:rPr>
        <w:t>овладение системой практических умений и навыков, обеспечивающих развитие и совершенствование психомоторных способностей, качеств и свойств личности;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right="1" w:hanging="0"/>
        <w:jc w:val="both"/>
        <w:rPr/>
      </w:pPr>
      <w:r>
        <w:rPr>
          <w:color w:val="000000"/>
          <w:sz w:val="28"/>
          <w:szCs w:val="28"/>
        </w:rPr>
        <w:tab/>
        <w:t>- воспитание отдельных физических и специальных качеств, особо необходимых для высокопроизводительного труда в определенной профессии;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left="709" w:right="1" w:hanging="0"/>
        <w:jc w:val="both"/>
        <w:rPr/>
      </w:pPr>
      <w:r>
        <w:rPr>
          <w:color w:val="000000"/>
          <w:sz w:val="28"/>
          <w:szCs w:val="28"/>
        </w:rPr>
        <w:t>- приобретение профессионально-прикладных знаний по физическому воспитанию личности;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left="709" w:right="1" w:hanging="0"/>
        <w:jc w:val="both"/>
        <w:rPr/>
      </w:pPr>
      <w:r>
        <w:rPr>
          <w:sz w:val="28"/>
          <w:szCs w:val="28"/>
        </w:rPr>
        <w:t>- совершенствование индивидуального фонда двигательных умений, навыков и физкультурно-образовательных знаний, способствующих освоению избранной профессиональной деятельности;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right="1" w:hanging="0"/>
        <w:jc w:val="both"/>
        <w:rPr/>
      </w:pPr>
      <w:r>
        <w:rPr>
          <w:sz w:val="28"/>
          <w:szCs w:val="28"/>
        </w:rPr>
        <w:tab/>
        <w:t>- обеспечение общей и профессионально-прикладной физической подготовленности, определяющей психофизическую готовность обучающихся к будущей профессиональной деятельности;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right="1" w:firstLine="426"/>
        <w:jc w:val="both"/>
        <w:rPr/>
      </w:pPr>
      <w:r>
        <w:rPr>
          <w:sz w:val="28"/>
          <w:szCs w:val="28"/>
        </w:rPr>
        <w:t>- приобретение опыта творческого использования физкультурно-спортивной деятельности для достижения жизненных и профессиональных целе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7513320</wp:posOffset>
                </wp:positionH>
                <wp:positionV relativeFrom="page">
                  <wp:posOffset>10094595</wp:posOffset>
                </wp:positionV>
                <wp:extent cx="7513320" cy="593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332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ind w:right="1"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6pt;height:46.75pt;mso-wrap-distance-left:0pt;mso-wrap-distance-right:0pt;mso-wrap-distance-top:0pt;mso-wrap-distance-bottom:0pt;margin-top:794.85pt;mso-position-vertical-relative:page;margin-left:-591.6pt;mso-position-horizontal-relative:margin">
                <v:fill opacity="0f"/>
                <v:textbox inset="0in,0in,0in,0in">
                  <w:txbxContent>
                    <w:p>
                      <w:pPr>
                        <w:pStyle w:val="Style24"/>
                        <w:shd w:fill="auto" w:val="clear"/>
                        <w:tabs>
                          <w:tab w:val="clear" w:pos="708"/>
                          <w:tab w:val="left" w:pos="567" w:leader="none"/>
                        </w:tabs>
                        <w:spacing w:lineRule="auto" w:line="360"/>
                        <w:ind w:right="1"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Элективные дисциплины по физической культуре и спорту» (Волейбол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вляется дисциплиной части, формируемой участниками образовательных отношений </w:t>
      </w:r>
      <w:r>
        <w:rPr>
          <w:rFonts w:cs="Times New Roman" w:ascii="Times New Roman" w:hAnsi="Times New Roman"/>
          <w:sz w:val="28"/>
          <w:szCs w:val="28"/>
        </w:rPr>
        <w:t xml:space="preserve">Б1.О.0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лока 1, в объёме не менее 328 академических часов. </w:t>
      </w:r>
      <w:r>
        <w:rPr>
          <w:rFonts w:cs="Times New Roman" w:ascii="Times New Roman" w:hAnsi="Times New Roman"/>
          <w:sz w:val="28"/>
          <w:szCs w:val="28"/>
        </w:rPr>
        <w:t>Указанные академические часы являются обязательными для освоения и в зачётные единицы не переводя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по «Элективным дисциплинам по физической культуре и спорту» (Волейбол) составлена в соответствии с ФГОС ВО, формируют у бакалавров набор специальных знаний, умений, навыков и компетенций, необходимых для решения образовательных, оздоровительных и воспитательных задач и связаны с дисциплиной «Физическая культура». «Элективные дисциплины по физической культуре и спорту» являются важнейшим компонентом целостного развития личности и тесно связаны не только с физическим развитием и совершенствованием функциональных систем организма студента, но и с формированием средствами физического воспитания жизненно необходимых морально-психических качеств, свойств и черт личности.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0"/>
        <w:numPr>
          <w:ilvl w:val="0"/>
          <w:numId w:val="5"/>
        </w:numPr>
        <w:spacing w:before="0" w:after="0"/>
        <w:contextualSpacing w:val="false"/>
        <w:jc w:val="center"/>
        <w:rPr>
          <w:i/>
          <w:i/>
          <w:szCs w:val="28"/>
        </w:rPr>
      </w:pPr>
      <w:r>
        <w:rPr>
          <w:b/>
          <w:bCs/>
          <w:szCs w:val="28"/>
        </w:rPr>
        <w:t>Требования к результатам освоения дисциплины (</w:t>
      </w:r>
      <w:r>
        <w:rPr>
          <w:b/>
          <w:szCs w:val="28"/>
        </w:rPr>
        <w:t>компетенции обучающегося, формируемые в результате освоения дисциплины(модуля)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065" w:type="dxa"/>
        <w:jc w:val="center"/>
        <w:tblInd w:w="0" w:type="dxa"/>
        <w:tblLayout w:type="fixed"/>
        <w:tblCellMar>
          <w:top w:w="101" w:type="dxa"/>
          <w:left w:w="44" w:type="dxa"/>
          <w:bottom w:w="0" w:type="dxa"/>
          <w:right w:w="43" w:type="dxa"/>
        </w:tblCellMar>
      </w:tblPr>
      <w:tblGrid>
        <w:gridCol w:w="1702"/>
        <w:gridCol w:w="8363"/>
      </w:tblGrid>
      <w:tr>
        <w:trPr>
          <w:trHeight w:val="6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компетенций 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компетенций </w:t>
            </w:r>
          </w:p>
        </w:tc>
      </w:tr>
      <w:tr>
        <w:trPr>
          <w:trHeight w:val="68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К-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5"/>
                <w:szCs w:val="25"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</w:tr>
    </w:tbl>
    <w:p>
      <w:pPr>
        <w:pStyle w:val="Normal"/>
        <w:widowControl w:val="false"/>
        <w:suppressAutoHyphens w:val="true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связь планируемых результатов обучения по дисциплине с формируемыми компетенциями ОПОП:</w:t>
      </w:r>
    </w:p>
    <w:p>
      <w:pPr>
        <w:pStyle w:val="Normal"/>
        <w:widowControl w:val="false"/>
        <w:suppressAutoHyphens w:val="tru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204"/>
        <w:gridCol w:w="1300"/>
        <w:gridCol w:w="2253"/>
        <w:gridCol w:w="2448"/>
        <w:gridCol w:w="2394"/>
        <w:gridCol w:w="11"/>
      </w:tblGrid>
      <w:tr>
        <w:trPr>
          <w:trHeight w:val="34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/>
              <w:t>п/№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/>
              <w:t>Код компетен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color w:val="000000"/>
              </w:rPr>
              <w:t>Содержание компетенции (или ее части)</w:t>
            </w:r>
          </w:p>
        </w:tc>
        <w:tc>
          <w:tcPr>
            <w:tcW w:w="7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/>
              <w:t>В результате изучения дисциплины обучающиеся должны:</w:t>
            </w:r>
          </w:p>
        </w:tc>
      </w:tr>
      <w:tr>
        <w:trPr>
          <w:trHeight w:val="34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меет опыт</w:t>
            </w:r>
          </w:p>
        </w:tc>
      </w:tr>
      <w:tr>
        <w:trPr>
          <w:trHeight w:val="55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right" w:pos="9639" w:leader="underscor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УК-7.1 Знает: здоровье сберегающие технологии для поддержания здорового образа жизни с учетом физиологических особенностей организма</w:t>
            </w:r>
          </w:p>
          <w:p>
            <w:pPr>
              <w:pStyle w:val="Normal"/>
              <w:jc w:val="both"/>
              <w:rPr/>
            </w:pPr>
            <w:r>
              <w:rPr/>
              <w:t>ИУК-7.2Умеет: Грамотно эргономично и логично планировать свое рабочее и свободное время для оптимального сочетания физической и умственной нагрузки и обеспечения работоспособности; поддерживать должный уровень физической подготовленности для обеспечения полноценной социальной и профессиональной деятельности и соблюдения норм здорового образа жизни</w:t>
            </w:r>
          </w:p>
          <w:p>
            <w:pPr>
              <w:pStyle w:val="Normal"/>
              <w:jc w:val="both"/>
              <w:rPr/>
            </w:pPr>
            <w:r>
              <w:rPr/>
              <w:t>ИУК-7.3Имеет практический опыт: поддержание должного уровня физической подготовленности для обеспечения полноценной социальной и профессиональной деятельности соблюдение норм здорового образа жизн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тоды сохранения и укрепления физического здоровья в условиях полноценной социальной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социально-гуманитарную роль физической культуры и спорта в развитии личности; подготовленности - роль физической культуры и принципы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-влияние оздоровительных систем физического воспитания на укрепление здоровья, профилактику профессиональных заболеваний и вредных привычек;</w:t>
            </w:r>
          </w:p>
          <w:p>
            <w:pPr>
              <w:pStyle w:val="Normal"/>
              <w:jc w:val="both"/>
              <w:rPr/>
            </w:pPr>
            <w:r>
              <w:rPr/>
              <w:t>- способы контроля и оценки физического развития и физической подготовленности</w:t>
            </w:r>
          </w:p>
          <w:p>
            <w:pPr>
              <w:pStyle w:val="Normal"/>
              <w:jc w:val="both"/>
              <w:rPr/>
            </w:pPr>
            <w:r>
              <w:rPr/>
              <w:t>-правила и способы планирования индивидуальных занятий различной целевой направленности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овывать режим времени, приводящий к здоровому образу жизни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;</w:t>
            </w:r>
          </w:p>
          <w:p>
            <w:pPr>
              <w:pStyle w:val="Normal"/>
              <w:jc w:val="both"/>
              <w:rPr/>
            </w:pPr>
            <w:r>
              <w:rPr/>
              <w:t>-выполнять простейшие приемы самомассажа и релаксации;</w:t>
            </w:r>
          </w:p>
          <w:p>
            <w:pPr>
              <w:pStyle w:val="Normal"/>
              <w:jc w:val="both"/>
              <w:rPr/>
            </w:pPr>
            <w:r>
              <w:rPr/>
              <w:t>-выполнять приемы страховки и самостраховки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 опытом спортивной деятельности и физического самосовершенствования и самовоспитания;</w:t>
            </w:r>
          </w:p>
          <w:p>
            <w:pPr>
              <w:pStyle w:val="Normal"/>
              <w:jc w:val="both"/>
              <w:rPr/>
            </w:pPr>
            <w:r>
              <w:rPr/>
              <w:t>-способностью к организации своей жизни соответствии с социально-значимыми представлениями о здоровом образе жизни;</w:t>
            </w:r>
          </w:p>
          <w:p>
            <w:pPr>
              <w:pStyle w:val="Normal"/>
              <w:jc w:val="both"/>
              <w:rPr/>
            </w:pPr>
            <w:r>
              <w:rPr/>
              <w:t>-методикой самостоятельных занятий самоконтроля за состоянием своего организма;</w:t>
            </w:r>
          </w:p>
          <w:p>
            <w:pPr>
              <w:pStyle w:val="Normal"/>
              <w:jc w:val="both"/>
              <w:rPr/>
            </w:pPr>
            <w:r>
              <w:rPr/>
              <w:t>-методикой организации и проведения индивидуального, коллективного и семейного отдыха и при участии в массовых спортивных соревнованиях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134" w:right="510" w:gutter="0" w:header="0" w:top="85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 и учебно-методическая карта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Элективные дисциплины по физической культуре и спорту (Волейбол)</w:t>
      </w:r>
    </w:p>
    <w:p>
      <w:pPr>
        <w:pStyle w:val="Normal"/>
        <w:ind w:left="5664" w:firstLine="708"/>
        <w:jc w:val="right"/>
        <w:rPr/>
      </w:pPr>
      <w:r>
        <w:rPr/>
        <w:t>Таблица 5.1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"/>
        <w:gridCol w:w="238"/>
        <w:gridCol w:w="5528"/>
        <w:gridCol w:w="567"/>
        <w:gridCol w:w="709"/>
        <w:gridCol w:w="2409"/>
        <w:gridCol w:w="851"/>
        <w:gridCol w:w="1559"/>
        <w:gridCol w:w="709"/>
        <w:gridCol w:w="709"/>
        <w:gridCol w:w="1134"/>
      </w:tblGrid>
      <w:tr>
        <w:trPr>
          <w:trHeight w:val="312" w:hRule="atLeast"/>
          <w:cantSplit w:val="true"/>
        </w:trPr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недел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тем (вопросов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учаемых по данной дисциплин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уд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-ра</w:t>
            </w:r>
          </w:p>
        </w:tc>
      </w:tr>
      <w:tr>
        <w:trPr>
          <w:trHeight w:val="85" w:hRule="atLeast"/>
          <w:cantSplit w:val="true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2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>3-4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ка игры в волейбол. Стойки и перемещения волейболиста, пере</w:t>
              <w:softHyphen/>
              <w:t xml:space="preserve">даче мяча двумя руками сверху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 и перемещения волейболиста, пере</w:t>
              <w:softHyphen/>
              <w:t>даче мяча двумя руками сверх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6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игры в волейбол.  Стойки и перемещения волейболиста, пере</w:t>
              <w:softHyphen/>
              <w:t xml:space="preserve">даче мяча двумя руками сверху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ческих прие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технических приёмов в двухсторонних играх Учебная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-1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игры в волейбол. Стойки  и перемещения волейболиста, пере</w:t>
              <w:softHyphen/>
              <w:t>дача мяча двумя руками сверху, нижняя прямая под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ршенствование технических приёмов в двухсторонних иг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12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а игры в волейбо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и мяча, подач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-14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игры в волейбол. Совершенствование изученных приёмов в групповых упраж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изученных приёмов в групповых упражн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-16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технических приёмов в двухсторонних иг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-18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tabs>
                <w:tab w:val="clear" w:pos="708"/>
                <w:tab w:val="left" w:pos="258" w:leader="none"/>
              </w:tabs>
              <w:spacing w:lineRule="atLeast" w:line="120" w:before="280" w:after="0"/>
              <w:rPr/>
            </w:pPr>
            <w:r>
              <w:rPr/>
              <w:t>ОРУ. Совершенствование техники передачи 2-мя руками сверху. Учебная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tabs>
                <w:tab w:val="clear" w:pos="708"/>
                <w:tab w:val="left" w:pos="258" w:leader="none"/>
              </w:tabs>
              <w:spacing w:lineRule="atLeast" w:line="120" w:before="280" w:after="0"/>
              <w:rPr/>
            </w:pPr>
            <w:r>
              <w:rPr>
                <w:b/>
              </w:rPr>
              <w:t xml:space="preserve">Итого за семест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семестр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tabs>
                <w:tab w:val="clear" w:pos="708"/>
                <w:tab w:val="left" w:pos="258" w:leader="none"/>
              </w:tabs>
              <w:snapToGrid w:val="false"/>
              <w:spacing w:lineRule="atLeast" w:line="120"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-2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tabs>
                <w:tab w:val="clear" w:pos="708"/>
                <w:tab w:val="left" w:pos="258" w:leader="none"/>
              </w:tabs>
              <w:spacing w:lineRule="atLeast" w:line="120" w:before="280" w:after="0"/>
              <w:rPr/>
            </w:pPr>
            <w:r>
              <w:rPr/>
              <w:t>ОРУ. Совершенствование приема мяча в тройках сверху, снизу. Учебная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овершенствование техники  передачи 2-мя руками сверх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22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ка игры в волейбол.  Стойки и перемещения волейболиста, пере</w:t>
              <w:softHyphen/>
              <w:t xml:space="preserve">дача мяча двумя руками сверху, снизу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[1-6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4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игры в волейбол. Пере</w:t>
              <w:softHyphen/>
              <w:t>дача мяча двумя руками сверху, нижняя прямая подач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/>
              <w:t>Совершенствование приема мяча в тройках сверху, сниз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-26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ка игры в волейбол.  Совершенствование изученных приёмов в групповых упраж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[1-6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-28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технических приёмов в двухсторонних иг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зученных приёмов в групповых упражн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-3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игры в волейбол. Пере</w:t>
              <w:softHyphen/>
              <w:t>дача мяча двумя руками сверху, нижняя прямая подач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-32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ка игры в волейбол. Совершенствование изученных приёмов в групповых упраж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зученных приёмов в групповых упражн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-34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ческих приёмов в двухсторонних иг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-36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ка игры в волейбол. Пере</w:t>
              <w:softHyphen/>
              <w:t>дача мяча двумя руками сверху, нижняя прямая подач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зученных приёмов в групповых упражн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семестр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технических приёмов в двухсторонних иг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/>
              <w:t>Совершенствование техники изученных приемов в групповых упражн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tabs>
                <w:tab w:val="clear" w:pos="708"/>
                <w:tab w:val="left" w:pos="258" w:leader="none"/>
              </w:tabs>
              <w:spacing w:lineRule="atLeast" w:line="120" w:before="0" w:after="0"/>
              <w:jc w:val="both"/>
              <w:rPr/>
            </w:pPr>
            <w:r>
              <w:rPr/>
              <w:t>ОРУ. Совершенствование техники изученных приемов в групповых упражнен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/>
              <w:t>Совершенствование техники изученных приемов в групповых упражн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4"/>
                <w:szCs w:val="24"/>
              </w:rPr>
              <w:t>ОРУ. Совершенствование технического приема одиночного блока на месте, после перемещения. Совершенствование нападающего удара с места и с подбега</w:t>
            </w:r>
            <w:r>
              <w:rPr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/>
              <w:t>Совершенствование техники изученных приемов в групповых упражн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а игры в волейбол. 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</w:t>
              <w:softHyphen/>
              <w:t>дача мяча двумя руками сверху, приём мяча двумя руками снизу. верхняя прямая подач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/>
              <w:t>Совершенствование техники изученных приемов в групповых упражн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хника игры в волейбол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изученных приёмов в групповых упраж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/>
              <w:t>Совершенствование техники изученных приемов в групповых упражн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технических приёмов в двухсторонних иг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ние техники изученных прие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а игры в волейбол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</w:t>
              <w:softHyphen/>
              <w:t>дача мяча двумя руками сверху, приём мяча, нижняя прямая под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изученных прие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хника игры в волейбол. 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  и перемещения волейболиста, пере</w:t>
              <w:softHyphen/>
              <w:t>дача мяча двумя руками сверху, снизу, нижняя прямая подач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изученных прие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хника игры в волейбол.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>пере</w:t>
              <w:softHyphen/>
              <w:t>дача мяча двумя руками сверху, верхняя прямая подача. нападающий уда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изученных прие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за семест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 семестр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хника игры в волейбол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изученных приёмов в групповых упраж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изученных прие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технических приёмов в двухсторонних иг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изученных прие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хника игры в волейбол.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>Пере</w:t>
              <w:softHyphen/>
              <w:t>дача мяча двумя руками сверху, нижняя прямая подача. бл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изученных прие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а игры в волейбол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</w:t>
              <w:softHyphen/>
              <w:t xml:space="preserve">дача мяча двумя руками сверху, нижняя прямая подача. бл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изученных прие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а игры в волейбол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изученных приёмов в групповых упраж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изученных прие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а игры в волейбол. Пере</w:t>
              <w:softHyphen/>
              <w:t xml:space="preserve">дача мяча двумя руками сверху, снизу, нижняя прямая подач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изученных прие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ка игры в волейбол. Пере</w:t>
              <w:softHyphen/>
              <w:t xml:space="preserve">дача мяча двумя руками сверху, снизу, нижняя прямая подача прямой нападающий удар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изученных прие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хника игры в волейбол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изученных приёмов в групповых упраж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изученных прие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а игры в волейбол. Пере</w:t>
              <w:softHyphen/>
              <w:t>дача мяча двумя руками сверху, снизу, нижняя прямая подача  прямой нападающий удар, блоки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изученных прие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-6]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 семестр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игры в волейбол.</w:t>
            </w:r>
          </w:p>
          <w:p>
            <w:pPr>
              <w:pStyle w:val="213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е</w:t>
              <w:softHyphen/>
              <w:t>дача мяча двумя руками сверху, снизу, нижняя прямая подача  прямой нападающий удар, блоки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игры в волейбо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</w:t>
              <w:softHyphen/>
              <w:t>дача мяча двумя руками сверху, снизу, нижняя прямая подача  прямой нападающий удар, блоки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хника игры в волейбол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изученных приёмов в групповых упраж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зученных приёмов в групповых упражн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ческих приёмов в двухсторонних иг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509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я нижней прямой, нижней боковой, верхней прямой, с опоры и в прыжке подачи Техника игры в волейбо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</w:t>
              <w:softHyphen/>
              <w:t>дача мяча двумя руками сверху, снизу, нижняя прямая подача  прямой нападающий удар, блоки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а игры в волейбол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изученных приёмов в групповых упраж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зученных приёмов в групповых упражн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ческих приёмов в двухсторонних иг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ка игры в волейбо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</w:t>
              <w:softHyphen/>
              <w:t>дача мяча двумя руками сверху, снизу, нижняя прямая подача  прямой нападающий удар, блоки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а игры в волейбол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 и перемещения волейболиста, пере</w:t>
              <w:softHyphen/>
              <w:t xml:space="preserve">даче мяча двумя руками сверху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вершенствование технических приёмов в двухсторонних иг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р-ние стойки  и перемещения волейболиста, пере</w:t>
              <w:softHyphen/>
              <w:t>даче мяча двумя руками сверх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а игры в волейбол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  и перемещения волейболиста, пере</w:t>
              <w:softHyphen/>
              <w:t>дача мяча двумя руками сверху, нижняя прямая подач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хника игры в волейбол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зученных приёмов в групповых упраж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зученных приёмов в групповых упражн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ческих приёмов в двухсторонних иг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08" w:hanging="12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а игры в волейбол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</w:t>
              <w:softHyphen/>
              <w:t>дача мяча двумя руками сверху, нижняя прямая подач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-ние пере</w:t>
              <w:softHyphen/>
              <w:t>дач мяча двумя руками сверху, нижняя прямая по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 семестр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. для перемещения игроков. Имитационные упражнения с баскетбольным мячом по технике приема мяча (на месте, после перемещений). Специальные упражнения в парах, тройках без сетки. Специальные упражнения в парах через сетку. Учебная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вер-ние передач мяча двумя руками сверху. Прием и передача мяча двумя руками снизу. Передачи в дви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одящие упражнения для верхней прямой подачи. Специальные упражнения для верхней боковой подачи. Развитие координации. Учебная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ящие упражнения для подачи с вращением мяча. Специальные упражнения для подачи с вращением мя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ача с вращением мяча. Подводящие упражнения для подачи с вращением мяча. Специальные упражнения для подачи с вращением мяча. Подводящие упражнения для верхней прямой подач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верхней прямой подачи. Развитие координации. Учебная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ециальные упражнения через сетку (в паре). Упражнения для развития ловкости, гибкости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бная иг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иальные упражнения через сетку (в паре). Упражнения для развития ловкости, гибкости. Специальные упражнения через сетку (в паре). Упражнения для развития ловкости, гибкости. Учебная игра.Учебная иг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ящие упражнения для подачи с вращением мяча. Специальные упражнения для подачи с вращением мя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ача в прыжке. Подводящие упражнения для подачи в прыжке. Специальные упражнения для подачи в прыжке. Учебная игр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прыгучести. Упр. для развития взрывной сил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У. Обучение техники нападающему удару, упражнения для обучения нападающему удару. Учебная иг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/>
              <w:t xml:space="preserve">Совер-ние технике защитных действий: прием мяча двумя руками сниз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едачи в прыжке над собой, назад (короткие, средние, длинные) Передача двумя с поворотом, одной рукой. Развитие координации. Учебная игр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-ние передач в прыжке над собой, назад (короткие, средние, длинные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sz w:val="23"/>
                <w:szCs w:val="23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 семестр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 w:before="4" w:after="0"/>
              <w:ind w:left="-12" w:firstLine="1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в прыжке. Упражнения с набивными мячами, с баскетбольными мячами. Специальные упражнения в парах на месте. Специальные упражнения в парах, тройках с перемещением. Специальные упражнения у сетки. Учебная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Упражнения с набивными мячами, с баскетбольными мячами. Специальные упражнения в парах на месте. Специальные упражнения в парах, тройках с перемещением. Специальные упражнения у сетки. Учебная игр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Нападающий удар.   Упражнения для напрыгивания. Специальные упражнения у стены в опорном положении. Специальные упражнения на подкидном мости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пражнения для напрыгивания. Специальные упражнения у стены в опорном положении. Специальные упражнения на подкидном мости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иемы мяча. Упр. для перемещения игроков. Имитационные упражнения с баскетбольным мячом по технике приема мяча (на месте, после перемещений). Специальные упражнения в парах, тройках без сетки. Специальные упражнения в парах через сетку. Учебная иг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иемы мяча. Упр. для перемещения игроков. Имитационные упражнения с баскетбольным мячом по технике приема мяча (на месте, после перемещений). Специальные упражнения в парах, тройках без сетки. Специальные упражнения в парах через сетку. Учебная иг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рием мяча с падением. Падение на спину, бедро – спину, набок, на голени, кувырок, на руки – грудь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рием мяча с падением. Падение на спину, бедро – спину, набок, на голени, кувырок, на руки – грудь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дение на спину, бедро – спину, набок, на голени, кувырок, на руки – грудь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рием мяча с падением. Учебная игра. Акробатические упражн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пр. для перемещения блокирующих игроков. Имитационные упр. по технике блокирования (на месте, после перемещения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пр. для перемещения блокирующих игроков. Имитационные упр. по технике блокирования (на месте, после перемещения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для перемещения блокирующих игроков. Имитационные упр. по технике блокирования (на месте, после перемещения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Блокирование групповое. Упр. для перемещения блокирующих игроков. Имитационные упр. по технике блокирования (на месте, после перемещения). Имитационные упражнения с баскетбольными мячами (в паре). Специальные упр. через сетку (в паре). Упр. по технике группового блока. Учебная игр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итационные упражнения с баскетбольными мячами (в паре). Специальные упр. через сетку (в паре). Упр. по технике группового блока. Учебная игр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рупповые действия в защите внутри линии и между линиями.  Упражнения на развитие прыгучести и прыжковой ловкости волейболиста. Учебная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Упражнения на развитие прыгучести и прыжковой ловкости волейболиста. Учебная игр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на развитие прыгучести и прыжковой ловкости волейболиста. Учебная игр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1-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1" w:right="851" w:gutter="0" w:header="0" w:top="1134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ые технолог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276"/>
        <w:gridCol w:w="1134"/>
        <w:gridCol w:w="2268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/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ивные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Интерактивные формы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Элективные дисциплины по физической культуре и спорту»</w:t>
            </w:r>
          </w:p>
          <w:p>
            <w:pPr>
              <w:pStyle w:val="Normal"/>
              <w:shd w:fill="FFFFFF" w:val="clear"/>
              <w:ind w:left="5" w:right="2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й метод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ревновательный мет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круговой трениров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глядный мет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 Учебно-методическое обеспечение самостоятельной работ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амостоятельной работы студента (СРС)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по видам и семестра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783"/>
        <w:gridCol w:w="1073"/>
        <w:gridCol w:w="1093"/>
        <w:gridCol w:w="180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№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СРС*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в А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соб организации / доступ к методическим материалам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самостоятельной работы студентов по видам и семестра представлены в таблице 5.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ч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ценочные средства для текущего контроля успеваемости, рубежной аттестации и промежуточной аттестации по итогам освоения дисциплин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Зачет по дисциплине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«Элективные дисциплины по физической культуре и спорту»</w:t>
      </w:r>
    </w:p>
    <w:p>
      <w:pPr>
        <w:pStyle w:val="Normal"/>
        <w:autoSpaceDE w:val="false"/>
        <w:spacing w:lineRule="auto" w:line="36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каждого семестра обучающиеся всех учебных групп обязаны сдать </w:t>
      </w:r>
      <w:r>
        <w:rPr>
          <w:b/>
          <w:bCs/>
          <w:i/>
          <w:iCs/>
          <w:sz w:val="28"/>
          <w:szCs w:val="28"/>
        </w:rPr>
        <w:t>зачёт</w:t>
      </w:r>
      <w:r>
        <w:rPr>
          <w:sz w:val="28"/>
          <w:szCs w:val="28"/>
        </w:rPr>
        <w:t>, на первом курсе - уровень, отражающий показатели теоретической, общей физической и специальной подготовленности в избранном виде спорта (ИВС), а для 2-х курсов отражающий показатели общей физической и специальной подготовленности в избранном виде спорта (ИВС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получения зачета по дисциплине «Элективные дисциплины по физической культуре и спорту» необходимо посетить не менее 75% занятий и выполнить контрольные нормативы по определению уровня развития технических и физических качеств. Студенты, посетившие менее 75 % занятий, являются не освоившими программу дисциплины и получают НЕЗАЧЕТ. </w:t>
      </w:r>
    </w:p>
    <w:p>
      <w:pPr>
        <w:pStyle w:val="32"/>
        <w:shd w:fill="auto" w:val="clear"/>
        <w:spacing w:lineRule="auto" w:line="360" w:before="0" w:after="0"/>
        <w:ind w:right="1" w:firstLine="709"/>
        <w:jc w:val="both"/>
        <w:rPr/>
      </w:pPr>
      <w:r>
        <w:rPr>
          <w:sz w:val="28"/>
          <w:szCs w:val="28"/>
        </w:rPr>
        <w:t>Зачётные требования по дисциплине, состоят из контрольных нормативов технической и специальной физической в избранном виде спорта подготовленности и нормативов Всероссийского физкультурно-спортивного комплекса «Готов к труду и обороне» (ГТО).</w:t>
      </w:r>
    </w:p>
    <w:p>
      <w:pPr>
        <w:pStyle w:val="Normal"/>
        <w:keepNext w:val="true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Зачет у студентов принимают преподаватели (комиссия) в постоянно закрепленных учебных группах. Отметка о зачете вносится в ведомость факультета и в зачетную книжку студ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ех, кто не уложился в установленные сроки, предоставляется дополнительное время; в этом случае следует снижение отметк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Студенты, занимающиеся в спортивных секциях СОГУ, от занятий по дисциплине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«Элективные дисциплины по физической культуре и спорту» </w:t>
      </w:r>
      <w:r>
        <w:rPr>
          <w:sz w:val="28"/>
          <w:szCs w:val="28"/>
        </w:rPr>
        <w:t xml:space="preserve">освобождаются и получают автоматически </w:t>
      </w:r>
      <w:r>
        <w:rPr>
          <w:b/>
          <w:sz w:val="28"/>
          <w:szCs w:val="28"/>
        </w:rPr>
        <w:t>ЗАЧЁТ</w:t>
      </w:r>
    </w:p>
    <w:p>
      <w:pPr>
        <w:pStyle w:val="Normal"/>
        <w:tabs>
          <w:tab w:val="clear" w:pos="708"/>
          <w:tab w:val="left" w:pos="835" w:leader="none"/>
          <w:tab w:val="left" w:pos="993" w:leader="none"/>
          <w:tab w:val="left" w:pos="1701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NewRomanPSMT;Times New Roman"/>
          <w:b/>
          <w:sz w:val="28"/>
          <w:szCs w:val="28"/>
          <w:lang w:eastAsia="en-US"/>
        </w:rPr>
        <w:t>Студенты специальной медицинской группы</w:t>
      </w:r>
    </w:p>
    <w:p>
      <w:pPr>
        <w:pStyle w:val="Style23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Студенты</w:t>
      </w:r>
      <w:r>
        <w:rPr>
          <w:rFonts w:cs="Times New Roman" w:ascii="Times New Roman" w:hAnsi="Times New Roman"/>
          <w:sz w:val="28"/>
          <w:szCs w:val="28"/>
        </w:rPr>
        <w:t xml:space="preserve"> специальной медицинской группы полностью освобождённые от практических занятий</w:t>
      </w:r>
      <w:r>
        <w:rPr>
          <w:rFonts w:cs="Times New Roman" w:ascii="Times New Roman" w:hAnsi="Times New Roman"/>
          <w:sz w:val="28"/>
          <w:szCs w:val="28"/>
          <w:lang w:bidi="ru-RU"/>
        </w:rPr>
        <w:t>, оцениваются в конце каждого семестра по результатам устного опроса и тематических рефератов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ритерии оценки рефер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ложение темы реферата как целостного авторского текста определяет критерии его оценки: новизна текста; обоснованность выбора источника; степень раскрытия сущности вопроса; соблюдение требований к реферату, соблюдение регламента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изна: а) актуальность темы; б) новизна и самостоятельность в постановке проблемы, формулирование нового аспекта известной проблемы в установлении новых связей, способность собрать, проанализировать исходные данные (межпредметные, внутрипредметные, интеграционные); в) умение работать с исследованиями, критической литературой, систематизировать и структурировать материал; г) авторская позиция, самостоятельность оценок и су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раскрытия сущности вопроса: а) соответствие содержания теме реферата; б) полнота и глубина знаний по теме; в) обоснованность способов и методов работы с материалом; г) умение обобщать, делать выводы, сопоставлять различные точки зрения по одному вопросу (проблем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снованность выбора источников: а) оценка использованной литературы: привлечены ли наиболее известные работы по теме исследования (в т.ч. журнальные публикации последних лет, последние статистические данные, сводки, справки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людение требований к реферату: а) владение нормами современного русского языка, терминологией; б) соблюдение требований к объёму и временному регламенту доклада реферата; в) использование мультимедийных технологий (презентация).</w:t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>Требования к реферату</w:t>
      </w:r>
    </w:p>
    <w:p>
      <w:pPr>
        <w:pStyle w:val="210"/>
        <w:widowControl w:val="false"/>
        <w:shd w:fill="auto" w:val="clear"/>
        <w:tabs>
          <w:tab w:val="clear" w:pos="708"/>
          <w:tab w:val="left" w:pos="862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аписание реферата по дисциплине «Физическая культура и спорт» является одним из методов организации самостоятельной работы студентов.</w:t>
      </w:r>
    </w:p>
    <w:p>
      <w:pPr>
        <w:pStyle w:val="210"/>
        <w:widowControl w:val="false"/>
        <w:shd w:fill="auto" w:val="clear"/>
        <w:tabs>
          <w:tab w:val="clear" w:pos="708"/>
          <w:tab w:val="left" w:pos="862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еферат должен быть подготовлен согласно теме, предложенной преподавателем. Допускается самостоятельный выбор темы реферата, но по согласованию с преподавателем.</w:t>
      </w:r>
    </w:p>
    <w:p>
      <w:pPr>
        <w:pStyle w:val="210"/>
        <w:widowControl w:val="false"/>
        <w:shd w:fill="auto" w:val="clear"/>
        <w:tabs>
          <w:tab w:val="clear" w:pos="708"/>
          <w:tab w:val="left" w:pos="863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ъем реферата - не менее 10 страниц, формата А 4, шрифт № 14, интервал - 1,5.</w:t>
      </w:r>
    </w:p>
    <w:p>
      <w:pPr>
        <w:pStyle w:val="210"/>
        <w:widowControl w:val="false"/>
        <w:shd w:fill="auto" w:val="clear"/>
        <w:tabs>
          <w:tab w:val="clear" w:pos="708"/>
          <w:tab w:val="left" w:pos="863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еферат должен иметь:</w:t>
      </w:r>
    </w:p>
    <w:p>
      <w:pPr>
        <w:pStyle w:val="210"/>
        <w:widowControl w:val="false"/>
        <w:shd w:fill="auto" w:val="clear"/>
        <w:tabs>
          <w:tab w:val="clear" w:pos="708"/>
          <w:tab w:val="left" w:pos="1163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титульный лист, оформленный согласно требованиям нормоконтроля;</w:t>
      </w:r>
    </w:p>
    <w:p>
      <w:pPr>
        <w:pStyle w:val="210"/>
        <w:widowControl w:val="false"/>
        <w:shd w:fill="auto" w:val="clear"/>
        <w:tabs>
          <w:tab w:val="clear" w:pos="708"/>
          <w:tab w:val="left" w:pos="1147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одержание (введение, теоретическая часть, практический раздел, заключение, список литературы);</w:t>
      </w:r>
    </w:p>
    <w:p>
      <w:pPr>
        <w:pStyle w:val="210"/>
        <w:widowControl w:val="false"/>
        <w:shd w:fill="auto" w:val="clear"/>
        <w:tabs>
          <w:tab w:val="clear" w:pos="708"/>
          <w:tab w:val="left" w:pos="1163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текст должен быть разбит на разделы, согласно содержанию;</w:t>
      </w:r>
    </w:p>
    <w:p>
      <w:pPr>
        <w:pStyle w:val="210"/>
        <w:widowControl w:val="false"/>
        <w:shd w:fill="auto" w:val="clear"/>
        <w:tabs>
          <w:tab w:val="clear" w:pos="708"/>
          <w:tab w:val="left" w:pos="1147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актический раздел должен содержать методические рекомендации или комплекс физических упражнений с описанием и графическим изображением;</w:t>
      </w:r>
    </w:p>
    <w:p>
      <w:pPr>
        <w:pStyle w:val="Style23"/>
        <w:shd w:fill="FFFFFF" w:val="clear"/>
        <w:spacing w:lineRule="auto" w:line="360"/>
        <w:ind w:firstLine="567"/>
        <w:jc w:val="both"/>
        <w:rPr>
          <w:rStyle w:val="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писок литературы должен содержать не менее 5 источ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нтрольные испытания по технической подготовленност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ЕЙБО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сты по СФП и технической подготовленности для группы волейб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83"/>
        <w:gridCol w:w="6"/>
        <w:gridCol w:w="8"/>
        <w:gridCol w:w="542"/>
        <w:gridCol w:w="153"/>
        <w:gridCol w:w="550"/>
        <w:gridCol w:w="148"/>
        <w:gridCol w:w="6"/>
        <w:gridCol w:w="548"/>
        <w:gridCol w:w="151"/>
        <w:gridCol w:w="559"/>
        <w:gridCol w:w="132"/>
        <w:gridCol w:w="8"/>
        <w:gridCol w:w="551"/>
        <w:gridCol w:w="141"/>
        <w:gridCol w:w="8"/>
        <w:gridCol w:w="549"/>
        <w:gridCol w:w="23"/>
        <w:gridCol w:w="137"/>
        <w:gridCol w:w="535"/>
        <w:gridCol w:w="63"/>
        <w:gridCol w:w="623"/>
        <w:gridCol w:w="17"/>
        <w:gridCol w:w="47"/>
        <w:gridCol w:w="10"/>
        <w:gridCol w:w="570"/>
      </w:tblGrid>
      <w:tr>
        <w:trPr>
          <w:trHeight w:val="271" w:hRule="atLeast"/>
        </w:trPr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  <w:tc>
          <w:tcPr>
            <w:tcW w:w="3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</w:tr>
      <w:tr>
        <w:trPr>
          <w:trHeight w:val="169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 1 семестр</w:t>
            </w:r>
          </w:p>
        </w:tc>
      </w:tr>
      <w:tr>
        <w:trPr>
          <w:trHeight w:val="62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>
                <w:sz w:val="24"/>
                <w:szCs w:val="24"/>
              </w:rPr>
              <w:t xml:space="preserve">1. Передача мяча двумя руками сверху над собой в кругу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=3м. (кол. раз)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2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>
                <w:sz w:val="24"/>
                <w:szCs w:val="24"/>
              </w:rPr>
              <w:t>2. Подача мяча нижняя прямая подача (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= 10 раз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2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>
                <w:sz w:val="24"/>
                <w:szCs w:val="24"/>
              </w:rPr>
              <w:t>3. Бросок набивного мяча (1кг) на дальность одной рукой с места ( м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62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>
                <w:sz w:val="24"/>
                <w:szCs w:val="24"/>
              </w:rPr>
              <w:t xml:space="preserve">4. Передача мяча двумя руками сверху над собой в кругу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= 3м. (кол. раз)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88" w:hRule="atLeast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1 курс 2 семестр</w:t>
            </w:r>
          </w:p>
        </w:tc>
      </w:tr>
      <w:tr>
        <w:trPr>
          <w:trHeight w:val="62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>
                <w:sz w:val="24"/>
                <w:szCs w:val="24"/>
              </w:rPr>
              <w:t>1. Подача мяча нижняя прямая подача (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= 10 раз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2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>
                <w:sz w:val="24"/>
                <w:szCs w:val="24"/>
              </w:rPr>
              <w:t>2. Бросок набивного мяча (1кг) на дальность одной рукой с места ( м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62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Передача мяча сверху двумя руками в тройках, после перемещения (сек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Верхняя прямая подача </w:t>
            </w:r>
            <w:r>
              <w:rPr>
                <w:sz w:val="24"/>
                <w:szCs w:val="24"/>
                <w:lang w:val="en-US"/>
              </w:rPr>
              <w:t>(h = 10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курс 3 семестр</w:t>
            </w:r>
          </w:p>
        </w:tc>
      </w:tr>
      <w:tr>
        <w:trPr>
          <w:trHeight w:val="62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ыжок в длину с места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62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Передача мяча сверху двумя руками в тройках, после перемещения (сек)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2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Верхняя прямая подача </w:t>
            </w:r>
            <w:r>
              <w:rPr>
                <w:sz w:val="24"/>
                <w:szCs w:val="24"/>
                <w:lang w:val="en-US"/>
              </w:rPr>
              <w:t>(h =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0)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2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ыжок в длину с места (см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97" w:hRule="atLeast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 курс 4 семестр</w:t>
            </w:r>
          </w:p>
        </w:tc>
      </w:tr>
      <w:tr>
        <w:trPr>
          <w:trHeight w:val="49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>
                <w:sz w:val="24"/>
                <w:szCs w:val="24"/>
              </w:rPr>
              <w:t>1. Прием - передача мяча  2 мя руками снизу от  стены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9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2. Нижняя пр.подача на точность правую и левую половину площадки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=1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>
                <w:sz w:val="24"/>
                <w:szCs w:val="24"/>
              </w:rPr>
              <w:t>3. Челночный бег 3х10 м (сек)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49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>
                <w:sz w:val="24"/>
                <w:szCs w:val="24"/>
              </w:rPr>
              <w:t>4. Прием - передача мяча  2 мя руками снизу от  стены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Style w:val="43"/>
          <w:b w:val="false"/>
          <w:b w:val="false"/>
          <w:bCs w:val="false"/>
          <w:i/>
          <w:i/>
          <w:iCs/>
          <w:color w:val="000000"/>
          <w:sz w:val="28"/>
          <w:szCs w:val="28"/>
          <w:lang w:bidi="ar-SA"/>
        </w:rPr>
      </w:pPr>
      <w:r>
        <w:rPr>
          <w:sz w:val="28"/>
          <w:szCs w:val="28"/>
        </w:rPr>
        <w:t>Для получения зачета необходимо набрать 12 баллов</w:t>
      </w:r>
    </w:p>
    <w:p>
      <w:pPr>
        <w:pStyle w:val="Normal"/>
        <w:spacing w:before="0" w:after="240"/>
        <w:ind w:right="160" w:hanging="0"/>
        <w:jc w:val="both"/>
        <w:rPr/>
      </w:pPr>
      <w:r>
        <w:rPr>
          <w:rStyle w:val="43"/>
          <w:sz w:val="28"/>
          <w:szCs w:val="28"/>
        </w:rPr>
        <w:tab/>
      </w:r>
      <w:r>
        <w:rPr>
          <w:rStyle w:val="43"/>
        </w:rPr>
        <w:t xml:space="preserve">Примечание: </w:t>
      </w:r>
      <w:r>
        <w:rPr>
          <w:sz w:val="24"/>
          <w:szCs w:val="24"/>
        </w:rPr>
        <w:t>Обязательные тесты проводятся в начале учебного года как контрольные, характеризующие уровень функционального состояния первокурсника при поступлении в вуз и в конце учебного года - как определяющие сдвиг в уровне функционального состояния за прошедший учебный год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Тематика реферативных работ </w:t>
      </w:r>
      <w:r>
        <w:rPr>
          <w:rFonts w:eastAsia="Calibri"/>
          <w:color w:val="000000"/>
          <w:sz w:val="28"/>
          <w:szCs w:val="28"/>
          <w:lang w:eastAsia="en-US"/>
        </w:rPr>
        <w:t>по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дисциплине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«Элективные дисциплины по физической культуре и спорту» (Волейбол)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мерные темы и этапы подготовки реферативных работ для студентов, освобожденных от практических занятий физической культурой и спортом. 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  <w:t>Этапы: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1-ый семестр</w:t>
      </w:r>
      <w:r>
        <w:rPr>
          <w:rFonts w:eastAsia="Calibri"/>
          <w:color w:val="000000"/>
          <w:sz w:val="28"/>
          <w:szCs w:val="28"/>
          <w:lang w:eastAsia="en-US"/>
        </w:rPr>
        <w:t xml:space="preserve">. Диагноз и краткая характеристика заболевания студента. Двигательный режим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2-ой семестр</w:t>
      </w:r>
      <w:r>
        <w:rPr>
          <w:rFonts w:eastAsia="Calibri"/>
          <w:color w:val="000000"/>
          <w:sz w:val="28"/>
          <w:szCs w:val="28"/>
          <w:lang w:eastAsia="en-US"/>
        </w:rPr>
        <w:t xml:space="preserve">. Физическая культура и спорт и спорт как социальные феномены. Физическое воспитание в вузе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3-ий семестр</w:t>
      </w:r>
      <w:r>
        <w:rPr>
          <w:rFonts w:eastAsia="Calibri"/>
          <w:color w:val="000000"/>
          <w:sz w:val="28"/>
          <w:szCs w:val="28"/>
          <w:lang w:eastAsia="en-US"/>
        </w:rPr>
        <w:t xml:space="preserve">. Физическая культура и спорт в жизни студента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4-ый семестр</w:t>
      </w:r>
      <w:r>
        <w:rPr>
          <w:rFonts w:eastAsia="Calibri"/>
          <w:color w:val="000000"/>
          <w:sz w:val="28"/>
          <w:szCs w:val="28"/>
          <w:lang w:eastAsia="en-US"/>
        </w:rPr>
        <w:t xml:space="preserve">. Спорт, особенности занятий, самоконтроль при занятиях спортом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5-ый семестр</w:t>
      </w:r>
      <w:r>
        <w:rPr>
          <w:rFonts w:eastAsia="Calibri"/>
          <w:color w:val="000000"/>
          <w:sz w:val="28"/>
          <w:szCs w:val="28"/>
          <w:lang w:eastAsia="en-US"/>
        </w:rPr>
        <w:t xml:space="preserve">. Контроль и его виды на занятиях физической культурой и спортом. Развитие физических качеств. Профессионально-прикладная физическая подготовка студента. Производственная гимнастика. 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1 семестр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 Роль лечебной физической культуры (ЛФК) в системе медицинской реабилитации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 ЛФК при заболеваниях органов дыхания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 ЛФК при заболеваниях сердечно-сосудистой системы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 ЛФК при заболеваниях нервной системы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5. ЛФК при черепно-мозговой травме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6. ЛФК при заболеваниях мочеполовой системы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7. ЛФК при заболеваниях эндокринной системы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8. ЛФК при заболеваниях опорно-двигательного аппарата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9. ЛФК после перенесенных травм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0. ЛФК при заболеваниях органов зрения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1. ЛФК при ЛОР-заболеваниях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2. ЛФК при заболеваниях желез внутренней секреции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3. ЛФК при заболеваниях желудочно-кишечного тракта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4. Физическая культура и спорт и объемы нагрузок при аллергопатологи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5. ЛФК при нарушениях осанк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6. ЛФК в разные триместры беременности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7. Роль физической культуры в укреплении и сохранении здоровья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8. Основы методики регуляции эмоциональных состояний человека (аутогенная тренировка, психофизическая тренировка, медитация)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9. Основы методики самомассажа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0. Нетрадиционные оздоровительные методики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1. Традиционные и нетрадиционные методики дыхательной гимнастик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2. Характеристика, содержание и направленность популярных частных методик оздоровительных видов гимнастик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3. Обмен углеводов и минеральных веществ при физической нагрузке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4. Воздействие природных и социально-экологических факторов на организм и жизнедеятельность человека. 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 семестр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Физическая культура и спорт и спорт как социальные феномены общества, как часть общечеловеческой культуры. Компоненты физической культуры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Организационно-правовые основы физической культуры и спорта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Физическая культура и спорт как учебная дисциплина высшего профессионального образования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Физическая культура и спорт студента. Организация физического воспитания в вузе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Определение потребностей в занятиях физической культурой и спортом современной молодеж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Формирование мотивации студенческой молодежи к занятиям физической культурой и спортом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Физическая культура и спорт и спорт как средства сохранения и укрепления здоровья студентов, их физического и спортивного совершенствования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Средства физической культуры и спорта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 Организм человека как единая саморазвивающаяся, саморегулируемая биологическая система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. Физиологические изменения в организме человека, связанные с процессом тренировк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 Функциональная активность человека и взаимосвязь физической и умственной деятельности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2. Утомление и восстановление при физической и умственной работе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Рациональное питание при различных режимах двигательной активности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4. Витамины и их роль в обмене веществ. Регуляция обмена вещест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5. Обмен энергии. Состав пищи и суточный расход энергии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6. Двигательная активность и повышение устойчивости организма человека к различным условиям внешней среды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7. Внешнее и внутреннее дыхание. Максимальное потребление кислорода, как основной показатель резервов здоровья человека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8. Измерение и динамика показателей пульса и кровяного давления при мышечной деятельност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9.Формирование правильной осанки и профилактика ее нарушений средствами физической культуры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. Физиологическое состояние организма при занятиях физическими упражнениями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1. Виды физических нагрузок и их интенсивность. Зоны интенсивност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2. Адаптация к физическим нагрузкам и увеличение мышечной массы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3. Интервальная нагрузка. Сочетание аэробной и силовой нагрузок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3 семестр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Понятие «здоровье», его содержание и критерии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Здоровый образ жизни студента. Рациональный режим труда и отдыха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Здоровье человека как ценность и факторы, его определяющие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Взаимосвязь общей культуры студента и его образа жизн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Здоровый образ жизни и характеристики его составляющих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Гигиеническая гимнастика как фактор здорового образа жизни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Гигиенические основы закаливания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Личная гигиена студента и ее составляющие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 Профилактика вредных привычек средствами физической культуры и спорта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. Физическое самовоспитание и совершенствование – условие здорового образа жизн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 Психофизиологическая характеристика интеллектуальной деятельности и учебного труда студента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 Работоспособность и влияние на нее различных факторо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Динамика работоспособности студента в учебном году и факторы, ее определяющие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. Средства физической культуры в регулировании психоэмоционального и функционального состояния студента в экзаменационный период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5. Методические принципы физического воспитания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6. Средства и методы физического воспитания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7. Основы обучения движениям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8. Учебно-тренировочное занятие как основная форма обучения упражнениям. Структура учебно-тренировочного занятия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9. Общая физическая подготовка, ее цели и задач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. Специальная физическая подготовка, ее цели и задачи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1. Интенсивность физических нагрузок и энергозатраты при физических нагрузках разной интенсивност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2. Значение мышечной релаксации. Средства и методы мышечного расслабления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3. Коррекция физического развития телосложения, двигательной и функциональной подготовленности средствами физической культуры и спорта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4. Формы занятий физическими упражнениям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5. Общая и моторная плотность занятия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6. Основы методики самостоятельных занятий физическими упражнениями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7. Интенсивность нагрузок в условиях самостоятельных занятий у лиц разного возраста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8. Организация самостоятельных занятий. Формы и содержание самостоятельных занятий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9.Определение потребностей в занятиях физической культурой и спортом современной молодежи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0. Гигиена самостоятельных занятий. 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 семестр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Определение понятия «спорт». Его отличие от других видов занятий физическими упражнениями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Массовый спорт и спорт высших достижений. Их цели задач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Особенности организации и планирования спортивной подготовки в вузе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Единая спортивная классификация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Студенческий спорт. Его организационные особенност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Студенческие спортивные соревнования. Календарь спортивных соревнований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Студенческие спортивные организаци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Современные популярные системы физических упражнений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 История олимпийских игр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. Современное Олимпийское движение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 Студенческий спорт. История проведения Универсиад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Универсиада 2013 и волонтерское движение студенто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. История комплекса ГТО и БГТО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5. Мотивация и обоснование индивидуального выбора студентом вида спорта или системы физических упражнений для регулярных занятий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6. Краткая психофизиологическая характеристика основных групп видов спорта и систем физических упражнений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7. Методика формирования силы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8. Методика формирования ловкости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9. Развитие координационных способностей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. Методика формирования выносливост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1. Методика формирования скоростных качест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2. Взаимосвязь силовой и общей выносливост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3. Двигательная активность и физическое развитие человека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4. Нетрадиционные методики развития двигательных качест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5. Двигательный режим в период экзаменационной сессии и напряженных умственных нагрузок студенто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6. Методика составления индивидуальных оздоровительных и тренировочных программ по избранному виду физической активност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7. Определение понятия «ППФП», ее цели и задачи. Общие положения ППФП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8. Место ППФП в системе физического воспитания студенто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9. Основные факторы, определяющие содержание ППФП студенто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0. Характер труда специалистов и его влияние на содержание ППФП студентов различных факультето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1. Влияние особенностей динамики утомления и работоспособности специалистов на содержание ППФП студентов различных факультето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2. Методика подбора средств ППФП студенто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3. Организация, формы и средства ППФП студентов в вузе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4. ППФП студентов различных специальностей на учебных занятиях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5. ППФП студентов во внеучебное время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6. Система контроля за ППФП студенто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7. Методика самостоятельного освоения отдельных элементов ППФП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8. Прикладные виды спорта в ППФП студентов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9. Основное содержание ППФП будущего бакалавра и специалиста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0. Повышение устойчивости организма к неблагоприятным воздействиям внешней среды средствами ППФП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1. Личная и социально-экономическая необходимость специальной и психофизической подготовки к труду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2. Профилактика профессиональных заболеваний и травматизма средствами физической культуры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3. Характеристика физической нагрузки для различных групп профессий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4. Понятие «производственная Физическая культура и спорт», ее цели и задач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5. Методы регулирования психоэмоционального состояния, применяемые при занятиях физической культурой и спортом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6. Влияние условий труда и быта специалиста на выбор форм, методов и средств ПФК в рабочее и свободное время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7. Методика составления комплексов в различных видах производственной гимнастики и определение их места в течение рабочего дня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8. Методика составления и проведения комплекса вводной гимнастик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9. Методика составления и проведения комплекса физкультурной паузы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0. Методика составления и проведения комплекса физкультурной минутки. </w:t>
      </w:r>
    </w:p>
    <w:p>
      <w:pPr>
        <w:pStyle w:val="Heading"/>
        <w:widowControl w:val="false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rFonts w:eastAsia="Calibri"/>
          <w:b w:val="false"/>
          <w:szCs w:val="28"/>
          <w:lang w:eastAsia="en-US"/>
        </w:rPr>
        <w:t>51. Развитие профессионально важных физических качеств, двигательных умений и навыков.</w:t>
      </w:r>
    </w:p>
    <w:p>
      <w:pPr>
        <w:pStyle w:val="Heading"/>
        <w:widowControl w:val="false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rFonts w:eastAsia="Calibri"/>
          <w:b w:val="false"/>
          <w:b w:val="false"/>
          <w:szCs w:val="28"/>
          <w:lang w:eastAsia="en-US"/>
        </w:rPr>
      </w:pPr>
      <w:r>
        <w:rPr>
          <w:rFonts w:eastAsia="Calibri"/>
          <w:b w:val="false"/>
          <w:szCs w:val="28"/>
          <w:lang w:eastAsia="en-US"/>
        </w:rPr>
      </w:r>
    </w:p>
    <w:p>
      <w:pPr>
        <w:pStyle w:val="Style20"/>
        <w:numPr>
          <w:ilvl w:val="0"/>
          <w:numId w:val="2"/>
        </w:numPr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Учебно-методическое и информационное обеспечение дисциплины</w:t>
      </w:r>
    </w:p>
    <w:p>
      <w:pPr>
        <w:pStyle w:val="27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литерату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олейбол: теория и практика: [12+] / под общ. ред. В.В. Рыцарева ; худож. Е. Ильин. – Москва: Спорт, 2016. – 456 с. : ил. – Режим доступа: </w:t>
      </w:r>
      <w:hyperlink r:id="rId2">
        <w:r>
          <w:rPr>
            <w:rStyle w:val="InternetLink"/>
            <w:sz w:val="28"/>
            <w:szCs w:val="28"/>
          </w:rPr>
          <w:t>https://biblioclub.ru/index.php?page=book&amp;id=430479</w:t>
        </w:r>
      </w:hyperlink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Основы обучения технике игры в волейбол: учебное пособие / А.А. Гераськин, Б.П. Сокур, И.А. Рогов, Т.А. Колупаева; Министерство спорта Российской Федерации, Сибирский государственный университет физической культуры и спорта. – Омск: Сибирский государственный университет физической культуры и спорта, 2014. – 280 с.: схем., табл., ил. – Режим доступа: </w:t>
      </w:r>
      <w:hyperlink r:id="rId3">
        <w:r>
          <w:rPr>
            <w:rStyle w:val="InternetLink"/>
            <w:sz w:val="28"/>
            <w:szCs w:val="28"/>
          </w:rPr>
          <w:t>https://biblioclub.ru/index.php?page=book&amp;id=336072</w:t>
        </w:r>
      </w:hyperlink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е личностных качеств обучающихся в учебной и спортивной деятельности : учебное пособие / ред. Г.А. Кузьменко. – Москва: Прометей, 2013. – 560 с. – Режим доступа: </w:t>
      </w:r>
      <w:hyperlink r:id="rId4">
        <w:r>
          <w:rPr>
            <w:rStyle w:val="InternetLink"/>
            <w:sz w:val="28"/>
            <w:szCs w:val="28"/>
          </w:rPr>
          <w:t>https://biblioclub.ru/index.php?page=book&amp;id=437352</w:t>
        </w:r>
      </w:hyperlink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усева, М.А. Физическая культура: волейбол: [16+] / М.А. Гусева, К.А. Герасимов, В.М. Климов; Новосибирский государственный технический университет. – Новосибирск: Новосибирский государственный технический университет, 2019. – 80 с. : ил., табл. – Режим доступа: </w:t>
      </w:r>
      <w:hyperlink r:id="rId5">
        <w:r>
          <w:rPr>
            <w:rStyle w:val="InternetLink"/>
            <w:sz w:val="28"/>
            <w:szCs w:val="28"/>
          </w:rPr>
          <w:t>https://biblioclub.ru/index.php?page=book&amp;id=576645</w:t>
        </w:r>
      </w:hyperlink>
    </w:p>
    <w:p>
      <w:pPr>
        <w:pStyle w:val="WW2"/>
        <w:numPr>
          <w:ilvl w:val="1"/>
          <w:numId w:val="2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Дополнитель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литератур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Чертов, Н.В. Физическая культура: учебное пособие : [16+] / Н.В. Чертов ; Южный федеральный университет, Педагогический институт, Факультет физической культуры и спорта. – Ростов-на-Дону: Южный федеральный университет, 2012. – 118 с. – Режим доступа: </w:t>
      </w:r>
      <w:hyperlink r:id="rId6">
        <w:r>
          <w:rPr>
            <w:rStyle w:val="InternetLink"/>
            <w:sz w:val="28"/>
            <w:szCs w:val="28"/>
          </w:rPr>
          <w:t>https://biblioclub.ru/index.php?page=book&amp;id=241131</w:t>
        </w:r>
      </w:hyperlink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чебно-методическое сопровождение профессионального образования в сфере физической культуры и спорта: практикум / авт.-сост. Н.Н. Грудницкая, Т.В. Мазакова; Северо-Кавказский федеральный университет. – Ставрополь: Северо-Кавказский Федеральный университет (СКФУ), 2016. – 120 с.: табл. – Режим доступа: </w:t>
      </w:r>
      <w:hyperlink r:id="rId7">
        <w:r>
          <w:rPr>
            <w:rStyle w:val="InternetLink"/>
            <w:sz w:val="28"/>
            <w:szCs w:val="28"/>
          </w:rPr>
          <w:t>https://biblioclub.ru/index.php?page=book&amp;id=459310</w:t>
        </w:r>
      </w:hyperlink>
    </w:p>
    <w:p>
      <w:pPr>
        <w:pStyle w:val="Normal"/>
        <w:numPr>
          <w:ilvl w:val="1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лектронная библиотечная система (ЭБС) </w:t>
      </w:r>
      <w:r>
        <w:rPr>
          <w:rFonts w:eastAsia="Calibri"/>
          <w:sz w:val="28"/>
          <w:szCs w:val="28"/>
          <w:lang w:val="en-US" w:eastAsia="en-US"/>
        </w:rPr>
        <w:t>IPRbooks</w:t>
      </w:r>
      <w:r>
        <w:rPr>
          <w:rFonts w:eastAsia="Calibri"/>
          <w:sz w:val="28"/>
          <w:szCs w:val="28"/>
          <w:lang w:eastAsia="en-US"/>
        </w:rPr>
        <w:t xml:space="preserve"> </w:t>
      </w:r>
      <w:hyperlink r:id="rId8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www.iprbookshop.ru/</w:t>
        </w:r>
      </w:hyperlink>
      <w:r>
        <w:rPr>
          <w:rFonts w:eastAsia="Calibri"/>
          <w:sz w:val="28"/>
          <w:szCs w:val="28"/>
          <w:lang w:eastAsia="en-US"/>
        </w:rPr>
        <w:t>, номер договора №1965/16 от 11.04.2016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Научная электронная библиотека (</w:t>
      </w:r>
      <w:hyperlink r:id="rId9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elibrary.ru</w:t>
        </w:r>
      </w:hyperlink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портал «Российское образование» </w:t>
      </w:r>
      <w:hyperlink r:id="rId10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www.edu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Федеральный центр информационно-образовательных ресурсов (</w:t>
      </w:r>
      <w:hyperlink r:id="rId11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fcior.edu.ru</w:t>
        </w:r>
      </w:hyperlink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Единая коллекция цифровых образовательных ресурсов  </w:t>
      </w:r>
      <w:hyperlink r:id="rId1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school-collection.edu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Единое окно доступа к образовательным ресурсам </w:t>
      </w:r>
      <w:hyperlink r:id="rId1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window.edu.ru/</w:t>
        </w:r>
      </w:hyperlink>
    </w:p>
    <w:p>
      <w:pPr>
        <w:pStyle w:val="Normal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jc w:val="center"/>
        <w:rPr>
          <w:szCs w:val="28"/>
        </w:rPr>
      </w:pPr>
      <w:r>
        <w:rPr>
          <w:b/>
          <w:szCs w:val="28"/>
        </w:rPr>
        <w:t>Материально-техническое обеспечение дисциплины (модуля)</w:t>
      </w:r>
    </w:p>
    <w:p>
      <w:pPr>
        <w:pStyle w:val="Style20"/>
        <w:numPr>
          <w:ilvl w:val="0"/>
          <w:numId w:val="2"/>
        </w:numPr>
        <w:spacing w:before="0" w:after="0"/>
        <w:contextualSpacing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обеспечение учебной дисциплины «Элективные дисциплины физическая культура и спорт (Волейбол)» осуществляется на базе Дворца спорта СОГУ. Зал игровых видов спорта. Зал спортивных игр с трибунами оснащен табло с программным обеспечением.  Площадки, оснащенные соответствующим оборудованием, мячи для спортивных игр, сетка волейбольная, стойки для волейбольной сетки, баскетбольные щиты, ворота, сетка, а также две комнаты для переодевания с душевыми отделениями и санузлом.  Подсобное помещение с необходимый инвентарь для проведения учебно-тренировочных занятий по спортивным играм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981,8 кв.м.</w:t>
      </w:r>
    </w:p>
    <w:p>
      <w:pPr>
        <w:pStyle w:val="Normal"/>
        <w:shd w:fill="FFFFFF" w:val="clear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spacing w:before="280" w:after="28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caps/>
      <w:color w:val="00000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true"/>
      <w:spacing w:lineRule="auto" w:line="360"/>
      <w:jc w:val="center"/>
      <w:outlineLvl w:val="6"/>
    </w:pPr>
    <w:rPr>
      <w:b/>
      <w:sz w:val="28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true"/>
      <w:spacing w:lineRule="auto" w:line="360"/>
      <w:jc w:val="center"/>
      <w:outlineLvl w:val="7"/>
    </w:pPr>
    <w:rPr>
      <w:bCs/>
      <w:sz w:val="28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bCs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  <w:color w:val="00000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4">
    <w:name w:val="Основной текст (4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61">
    <w:name w:val="Основной текст (6)"/>
    <w:qFormat/>
    <w:rPr>
      <w:rFonts w:ascii="Book Antiqua" w:hAnsi="Book Antiqua" w:cs="Book Antiqua"/>
      <w:i/>
      <w:iCs/>
      <w:sz w:val="18"/>
      <w:szCs w:val="1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Calibri"/>
      <w:sz w:val="28"/>
      <w:szCs w:val="20"/>
    </w:rPr>
  </w:style>
  <w:style w:type="character" w:styleId="62">
    <w:name w:val="Заголовок 6 Знак"/>
    <w:qFormat/>
    <w:rPr>
      <w:rFonts w:ascii="Times New Roman" w:hAnsi="Times New Roman" w:eastAsia="Times New Roman" w:cs="Calibri"/>
      <w:b/>
      <w:caps/>
      <w:color w:val="000000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Calibri"/>
      <w:b/>
      <w:sz w:val="28"/>
      <w:szCs w:val="21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Calibri"/>
      <w:bCs/>
      <w:sz w:val="28"/>
      <w:szCs w:val="21"/>
      <w:shd w:fill="FFFFFF" w:val="clear"/>
    </w:rPr>
  </w:style>
  <w:style w:type="character" w:styleId="91">
    <w:name w:val="Заголовок 9 Знак"/>
    <w:qFormat/>
    <w:rPr>
      <w:rFonts w:ascii="Times New Roman" w:hAnsi="Times New Roman" w:eastAsia="Times New Roman" w:cs="Calibri"/>
      <w:b/>
      <w:bCs/>
      <w:sz w:val="24"/>
      <w:szCs w:val="20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11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  <w:shd w:fill="FFFFFF" w:val="clear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(3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51">
    <w:name w:val="Основной текст (5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71">
    <w:name w:val="Основной текст (7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Times New Roman" w:hAnsi="Times New Roman" w:eastAsia="Times New Roman" w:cs="Calibri"/>
      <w:sz w:val="20"/>
      <w:szCs w:val="20"/>
    </w:rPr>
  </w:style>
  <w:style w:type="character" w:styleId="15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Calibri"/>
      <w:i/>
      <w:sz w:val="28"/>
      <w:szCs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43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МОЙ ЗАГОЛОВОК Знак"/>
    <w:qFormat/>
    <w:rPr>
      <w:rFonts w:ascii="Times New Roman" w:hAnsi="Times New Roman" w:eastAsia="Times New Roman" w:cs="Times New Roman"/>
      <w:b/>
      <w:color w:val="000000"/>
      <w:spacing w:val="-2"/>
      <w:kern w:val="2"/>
      <w:sz w:val="28"/>
      <w:szCs w:val="28"/>
      <w:shd w:fill="FFFFFF" w:val="clear"/>
    </w:rPr>
  </w:style>
  <w:style w:type="character" w:styleId="PageNumber">
    <w:name w:val="Page Number"/>
    <w:basedOn w:val="Style5"/>
    <w:rPr/>
  </w:style>
  <w:style w:type="character" w:styleId="Uitileselectoritem">
    <w:name w:val="ui-tile-selector-item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sz w:val="28"/>
      <w:szCs w:val="22"/>
    </w:rPr>
  </w:style>
  <w:style w:type="paragraph" w:styleId="Style21">
    <w:name w:val="список с точками"/>
    <w:basedOn w:val="Normal"/>
    <w:qFormat/>
    <w:pPr>
      <w:spacing w:lineRule="auto" w:line="312"/>
      <w:ind w:left="822" w:hanging="255"/>
      <w:jc w:val="both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/>
    </w:pPr>
    <w:rPr>
      <w:rFonts w:ascii="Calibri" w:hAnsi="Calibri" w:eastAsia="Calibri" w:cs="Calibri"/>
      <w:b/>
      <w:bCs/>
      <w:sz w:val="27"/>
      <w:szCs w:val="27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74"/>
      <w:jc w:val="both"/>
    </w:pPr>
    <w:rPr>
      <w:rFonts w:ascii="Calibri" w:hAnsi="Calibri" w:eastAsia="Calibri" w:cs="Calibri"/>
      <w:sz w:val="23"/>
      <w:szCs w:val="23"/>
      <w:shd w:fill="FFFFFF" w:val="clear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16" w:before="180" w:after="0"/>
      <w:ind w:firstLine="34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60" w:after="780"/>
    </w:pPr>
    <w:rPr>
      <w:color w:val="000000"/>
      <w:sz w:val="26"/>
      <w:szCs w:val="26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74" w:before="120" w:after="120"/>
      <w:ind w:firstLine="580"/>
      <w:jc w:val="both"/>
    </w:pPr>
    <w:rPr>
      <w:b/>
      <w:bCs/>
      <w:i/>
      <w:iCs/>
      <w:sz w:val="20"/>
      <w:lang w:val="en-US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Ppp1">
    <w:name w:val="ppp1"/>
    <w:basedOn w:val="Normal"/>
    <w:qFormat/>
    <w:pPr>
      <w:spacing w:before="100" w:after="100"/>
    </w:pPr>
    <w:rPr>
      <w:sz w:val="24"/>
      <w:szCs w:val="24"/>
    </w:rPr>
  </w:style>
  <w:style w:type="paragraph" w:styleId="19">
    <w:name w:val="Заголовок №1"/>
    <w:basedOn w:val="Normal"/>
    <w:qFormat/>
    <w:pPr>
      <w:shd w:fill="FFFFFF" w:val="clear"/>
      <w:spacing w:lineRule="atLeast" w:line="0" w:before="720" w:after="0"/>
      <w:outlineLvl w:val="0"/>
    </w:pPr>
    <w:rPr>
      <w:rFonts w:ascii="Calibri" w:hAnsi="Calibri" w:eastAsia="Calibri" w:cs="Calibri"/>
      <w:sz w:val="27"/>
      <w:szCs w:val="27"/>
      <w:lang w:val="en-US"/>
    </w:rPr>
  </w:style>
  <w:style w:type="paragraph" w:styleId="WW2">
    <w:name w:val="WW-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420"/>
      <w:ind w:hanging="780"/>
      <w:jc w:val="both"/>
      <w:outlineLvl w:val="1"/>
    </w:pPr>
    <w:rPr>
      <w:spacing w:val="1"/>
      <w:sz w:val="25"/>
      <w:szCs w:val="25"/>
      <w:lang w:val="en-US"/>
    </w:rPr>
  </w:style>
  <w:style w:type="paragraph" w:styleId="Style24">
    <w:name w:val="Колонтитул"/>
    <w:basedOn w:val="Normal"/>
    <w:qFormat/>
    <w:pPr>
      <w:shd w:fill="FFFFFF" w:val="clear"/>
    </w:pPr>
    <w:rPr>
      <w:sz w:val="20"/>
      <w:lang w:val="en-US"/>
    </w:rPr>
  </w:style>
  <w:style w:type="paragraph" w:styleId="29">
    <w:name w:val="Обычный2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cs="Calibri"/>
      <w:sz w:val="28"/>
    </w:rPr>
  </w:style>
  <w:style w:type="paragraph" w:styleId="WW">
    <w:name w:val="WW-Нижний колонтитул"/>
    <w:basedOn w:val="29"/>
    <w:qFormat/>
    <w:pPr>
      <w:widowControl/>
      <w:snapToGrid w:val="true"/>
      <w:spacing w:lineRule="atLeast" w:line="360"/>
      <w:jc w:val="both"/>
    </w:pPr>
    <w:rPr>
      <w:rFonts w:cs="Times New Roman"/>
      <w:sz w:val="28"/>
      <w:szCs w:val="20"/>
      <w:lang w:bidi="hi-IN"/>
    </w:rPr>
  </w:style>
  <w:style w:type="paragraph" w:styleId="WW1">
    <w:name w:val="WW-Основной текст с отступом"/>
    <w:basedOn w:val="29"/>
    <w:qFormat/>
    <w:pPr>
      <w:keepLines/>
      <w:widowControl/>
      <w:snapToGrid w:val="true"/>
      <w:spacing w:lineRule="auto" w:line="360"/>
      <w:ind w:firstLine="567"/>
      <w:jc w:val="both"/>
    </w:pPr>
    <w:rPr>
      <w:rFonts w:cs="Times New Roman"/>
      <w:sz w:val="28"/>
      <w:szCs w:val="20"/>
      <w:lang w:bidi="hi-IN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0" w:before="0" w:after="180"/>
      <w:jc w:val="center"/>
    </w:pPr>
    <w:rPr>
      <w:sz w:val="20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16" w:before="0" w:after="18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16"/>
      <w:jc w:val="right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16"/>
      <w:ind w:hanging="400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firstLine="720"/>
      <w:jc w:val="both"/>
    </w:pPr>
    <w:rPr>
      <w:i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true"/>
      <w:ind w:firstLine="480"/>
      <w:jc w:val="both"/>
    </w:pPr>
    <w:rPr>
      <w:sz w:val="20"/>
      <w:lang w:val="en-US"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38"/>
      <w:ind w:firstLine="322"/>
      <w:jc w:val="both"/>
    </w:pPr>
    <w:rPr>
      <w:rFonts w:cs="Calibri"/>
      <w:sz w:val="24"/>
      <w:szCs w:val="24"/>
    </w:rPr>
  </w:style>
  <w:style w:type="paragraph" w:styleId="111">
    <w:name w:val="Заголовок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612">
    <w:name w:val="???????? ????? (6)1"/>
    <w:basedOn w:val="Standard"/>
    <w:qFormat/>
    <w:pPr/>
    <w:rPr/>
  </w:style>
  <w:style w:type="paragraph" w:styleId="110">
    <w:name w:val="Основной текст1"/>
    <w:basedOn w:val="Normal"/>
    <w:qFormat/>
    <w:pPr>
      <w:shd w:fill="FFFFFF" w:val="clear"/>
      <w:spacing w:lineRule="exact" w:line="252"/>
      <w:jc w:val="both"/>
    </w:pPr>
    <w:rPr>
      <w:sz w:val="20"/>
      <w:lang w:val="en-US"/>
    </w:rPr>
  </w:style>
  <w:style w:type="paragraph" w:styleId="Style27">
    <w:name w:val="МОЙ ЗАГОЛОВОК"/>
    <w:basedOn w:val="Normal"/>
    <w:qFormat/>
    <w:pPr>
      <w:keepNext w:val="true"/>
      <w:widowControl w:val="false"/>
      <w:shd w:fill="FFFFFF" w:val="clear"/>
      <w:autoSpaceDE w:val="false"/>
      <w:jc w:val="center"/>
      <w:outlineLvl w:val="0"/>
    </w:pPr>
    <w:rPr>
      <w:b/>
      <w:color w:val="000000"/>
      <w:spacing w:val="-2"/>
      <w:kern w:val="2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Cs w:val="22"/>
    </w:rPr>
  </w:style>
  <w:style w:type="paragraph" w:styleId="52">
    <w:name w:val="Основной текст5"/>
    <w:basedOn w:val="Normal"/>
    <w:qFormat/>
    <w:pPr>
      <w:shd w:fill="FFFFFF" w:val="clear"/>
      <w:spacing w:lineRule="atLeast" w:line="0" w:before="0" w:after="180"/>
      <w:ind w:hanging="640"/>
    </w:pPr>
    <w:rPr>
      <w:rFonts w:ascii="Calibri" w:hAnsi="Calibri" w:cs="Calibri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430479" TargetMode="External"/><Relationship Id="rId3" Type="http://schemas.openxmlformats.org/officeDocument/2006/relationships/hyperlink" Target="https://biblioclub.ru/index.php?page=book&amp;id=336072" TargetMode="External"/><Relationship Id="rId4" Type="http://schemas.openxmlformats.org/officeDocument/2006/relationships/hyperlink" Target="https://biblioclub.ru/index.php?page=book&amp;id=437352" TargetMode="External"/><Relationship Id="rId5" Type="http://schemas.openxmlformats.org/officeDocument/2006/relationships/hyperlink" Target="https://biblioclub.ru/index.php?page=book&amp;id=576645" TargetMode="External"/><Relationship Id="rId6" Type="http://schemas.openxmlformats.org/officeDocument/2006/relationships/hyperlink" Target="https://biblioclub.ru/index.php?page=book&amp;id=241131" TargetMode="External"/><Relationship Id="rId7" Type="http://schemas.openxmlformats.org/officeDocument/2006/relationships/hyperlink" Target="https://biblioclub.ru/index.php?page=book&amp;id=459310" TargetMode="External"/><Relationship Id="rId8" Type="http://schemas.openxmlformats.org/officeDocument/2006/relationships/hyperlink" Target="http://www.iprbookshop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www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hyperlink" Target="http://window.edu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08:00Z</dcterms:created>
  <dc:creator>Пользователь Windows</dc:creator>
  <dc:description/>
  <cp:keywords/>
  <dc:language>en-US</dc:language>
  <cp:lastModifiedBy>Елена</cp:lastModifiedBy>
  <cp:lastPrinted>2020-10-13T11:07:00Z</cp:lastPrinted>
  <dcterms:modified xsi:type="dcterms:W3CDTF">2024-05-04T13:25:00Z</dcterms:modified>
  <cp:revision>31</cp:revision>
  <dc:subject/>
  <dc:title/>
</cp:coreProperties>
</file>