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 А</w:t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-31" w:hanging="0"/>
        <w:jc w:val="right"/>
        <w:rPr/>
      </w:pPr>
      <w:r>
        <w:rPr>
          <w:b/>
        </w:rPr>
        <w:t xml:space="preserve">деятельности кафедры за 2023 г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б участии кафедры </w:t>
      </w:r>
      <w:r>
        <w:rPr>
          <w:b/>
          <w:u w:val="single"/>
        </w:rPr>
        <w:t>романо-германских языков</w:t>
      </w:r>
      <w:r>
        <w:rPr>
          <w:b/>
          <w:sz w:val="22"/>
          <w:szCs w:val="22"/>
        </w:rPr>
        <w:t xml:space="preserve"> в конференция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2023 г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067"/>
        <w:gridCol w:w="4253"/>
        <w:gridCol w:w="1843"/>
      </w:tblGrid>
      <w:tr>
        <w:trPr>
          <w:trHeight w:val="4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конференции; мест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и дата проведения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О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участия </w:t>
            </w:r>
            <w:r>
              <w:rPr>
                <w:bCs/>
                <w:color w:val="000000"/>
                <w:sz w:val="22"/>
                <w:szCs w:val="22"/>
              </w:rPr>
              <w:t>(очная/заочная)</w:t>
            </w:r>
          </w:p>
        </w:tc>
      </w:tr>
      <w:tr>
        <w:trPr>
          <w:trHeight w:val="471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дународные конференции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еждународная конференция «Актуальные проблемы гуманитарного знания» памяти выдающегося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нгвиста, лексикографа, ираниста,  теоретика языкознания, фольклориста и литературоведа ВАСИЛИЯ ИВАНОВИЧА АБАЕВА. Владикавказ, 14-15.11.2023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захова В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еждународная конференция «Актуальные проблемы гуманитарного знания» памяти выдающегося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нгвиста, лексикографа, ираниста,  теоретика языкознания, фольклориста и литературоведа ВАСИЛИЯ ИВАНОВИЧА АБАЕВА. Владикавказ, 14-15.11.2023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еева Дж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ктуальные проблемы гуманитарного знания» памяти выдающегося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нгвиста, лексикографа, ираниста,  теоретика языкознания, фольклориста и литературоведа ВАСИЛИЯ ИВАНОВИЧА АБАЕВА. Владикавказ, 14-15.11.2023 г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данова З.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ктуальные проблемы гуманитарного знания» памяти выдающегося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нгвиста, лексикографа, ираниста,  теоретика языкознания, фольклориста и литературоведа ВАСИЛИЯ ИВАНОВИЧА АБАЕВА. Владикавказ, 14-15.11.2023 г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ураева А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Cs/>
                <w:color w:val="000000"/>
                <w:sz w:val="22"/>
                <w:szCs w:val="22"/>
              </w:rPr>
              <w:t xml:space="preserve"> Международная конференция «Синергия языков и культур: междисциплинарные исследования» 05-07.10.2023 г., Санкт-Петербургский государственный университет. Доклад: «Лингвостилистический анализ немецкой литературной басни: сопоставительный аспект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сеева Г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 (онлайн)</w:t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российские конференции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ая научно-практическая конференция с международным участием «Вопросы филологии и лингводидактики в эпоху цифровизации». Владикавказ, Северо-Осетинский государственный университет им. К. Л. Хетагурова. 22.11.2023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захова В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ая научно-практическая конференция с международным участием «Вопросы филологии и лингводидактики в эпоху цифровизации». Владикавказ, Северо-Осетинский государственный университет им. К. Л. Хетагурова. 22.11.2023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сеева Г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российская весенняя школа-конференция «Языки строят мосты 2023» Воронежский государственный педагогический университет 24.03.2023 г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клад «Роль малых фольклорных жанров в развитии языковой и коммуникативной компетенции на занятиях по иностранному языку в вузе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сеева Г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 (онлайн)</w:t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иональные и прочие 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---------------------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990"/>
        <w:jc w:val="both"/>
        <w:rPr/>
      </w:pPr>
      <w:r>
        <w:rPr/>
        <w:t>_____________________________________</w:t>
      </w:r>
    </w:p>
    <w:p>
      <w:pPr>
        <w:pStyle w:val="Normal"/>
        <w:ind w:left="1416" w:hanging="990"/>
        <w:jc w:val="both"/>
        <w:rPr/>
      </w:pPr>
      <w:r>
        <w:rPr>
          <w:b/>
          <w:color w:val="FF0000"/>
        </w:rPr>
        <w:t>ВНИМАНИЕ!!!</w:t>
      </w:r>
      <w:r>
        <w:rPr>
          <w:vertAlign w:val="superscript"/>
        </w:rPr>
        <w:t xml:space="preserve">  1</w:t>
      </w:r>
      <w:r>
        <w:rPr/>
        <w:t xml:space="preserve">Указывается </w:t>
      </w:r>
      <w:r>
        <w:rPr>
          <w:b/>
        </w:rPr>
        <w:t>полное наименование</w:t>
      </w:r>
      <w:r>
        <w:rPr/>
        <w:t xml:space="preserve"> организации, на площадке которой проводилась конференция.</w:t>
      </w:r>
    </w:p>
    <w:p>
      <w:pPr>
        <w:pStyle w:val="Normal"/>
        <w:ind w:left="1416" w:hanging="990"/>
        <w:jc w:val="both"/>
        <w:rPr/>
      </w:pPr>
      <w:r>
        <w:rPr>
          <w:vertAlign w:val="superscript"/>
        </w:rPr>
        <w:t xml:space="preserve">                                             </w:t>
      </w:r>
      <w:r>
        <w:rPr>
          <w:vertAlign w:val="superscript"/>
        </w:rPr>
        <w:t>2</w:t>
      </w:r>
      <w:r>
        <w:rPr/>
        <w:t>Дата проведения указывается в формате 00.00.2023 г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28:00Z</dcterms:created>
  <dc:creator>computer</dc:creator>
  <dc:description/>
  <cp:keywords/>
  <dc:language>en-US</dc:language>
  <cp:lastModifiedBy>Сикоева Мадина Тамирлановна</cp:lastModifiedBy>
  <cp:lastPrinted>2014-12-15T20:06:00Z</cp:lastPrinted>
  <dcterms:modified xsi:type="dcterms:W3CDTF">2024-07-25T10:38:00Z</dcterms:modified>
  <cp:revision>31</cp:revision>
  <dc:subject/>
  <dc:title>Приложение 5</dc:title>
</cp:coreProperties>
</file>