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тезисах докладов и статьях в сборниках материалов конференций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убликованных сотрудниками кафедры </w:t>
      </w:r>
      <w:r>
        <w:rPr>
          <w:b/>
          <w:u w:val="single"/>
        </w:rPr>
        <w:t>романо-германских языков</w:t>
      </w:r>
      <w:r>
        <w:rPr>
          <w:b/>
        </w:rPr>
        <w:t xml:space="preserve"> в 2023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50"/>
        <w:gridCol w:w="6480"/>
        <w:gridCol w:w="4293"/>
        <w:gridCol w:w="1417"/>
      </w:tblGrid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олное библиографическое описан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звание конференции, </w:t>
              <w:br/>
              <w:t>мест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и дата проведения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тезисы доклада, статья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дународные конференци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Дзахова В.Т., Рубаева И.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захова В.Т., Рубаева И.М. Синтагматическое членение текстов разного уровня сложности (на материале немецкого языка)//</w:t>
            </w:r>
            <w:r>
              <w:rPr/>
              <w:t xml:space="preserve"> </w:t>
            </w:r>
            <w:r>
              <w:rPr>
                <w:bCs/>
              </w:rPr>
              <w:t>Научные исследования и разработки 2023: гуманитарные и социальные науки. сборник материалов XVIII-ой международной очно-заочной научно-практической конференции. Москва, 2023. С. 51-53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</w:rPr>
                <w:t>https://www.elibrary.ru/item.asp?id=51324611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Научные исследования и разработки 2023: гуманитарные и социальные науки. сборник материалов XVIII-ой международной очно-заочной научно-практической конференции. Москва, 08 февраля 20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тья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захова В.Т., Джусоева Э.К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ализация согласного /r/ в современном немецком языке// Научные исследования и разработки 2023: гуманитарные и социальные науки. сборник материалов XVIII-ой международной очно-заочной научно-практической конференции. Москва, 2023. С. 70-73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s://www.elibrary.ru/item.asp?id=51326484</w:t>
              </w:r>
            </w:hyperlink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>Научные исследования и разработки 2023: гуманитарные и социальные науки. сборник материалов XVIII-ой международной очно-заочной научно-практической конференции. Москва, 08 февраля 20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тья</w:t>
            </w:r>
          </w:p>
        </w:tc>
      </w:tr>
      <w:tr>
        <w:trPr>
          <w:trHeight w:val="340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российские конференци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----------------------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е и прочие конференци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-----------------------------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34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конференция.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perscript"/>
        </w:rPr>
        <w:t>3</w:t>
      </w:r>
      <w:r>
        <w:rPr/>
        <w:t xml:space="preserve"> Дата проведения указывается в формате 00.00.2023 г.</w:t>
      </w:r>
    </w:p>
    <w:p>
      <w:pPr>
        <w:pStyle w:val="Footnote"/>
        <w:rPr/>
      </w:pPr>
      <w:r>
        <w:rPr>
          <w:b/>
          <w:bCs/>
          <w:color w:val="FF0000"/>
          <w:sz w:val="22"/>
          <w:szCs w:val="22"/>
        </w:rPr>
        <w:t xml:space="preserve">  </w:t>
      </w:r>
      <w:r>
        <w:rPr>
          <w:b/>
          <w:bCs/>
          <w:color w:val="FF0000"/>
          <w:sz w:val="22"/>
          <w:szCs w:val="22"/>
        </w:rPr>
        <w:t xml:space="preserve">ВНИМАНИЕ!!! </w:t>
      </w:r>
      <w:r>
        <w:rPr>
          <w:b/>
          <w:color w:val="FF0000"/>
          <w:sz w:val="22"/>
          <w:szCs w:val="22"/>
        </w:rPr>
        <w:t>Интернет-ссылка должна быть работающ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library.ru/item.asp?id=51324611" TargetMode="External"/><Relationship Id="rId3" Type="http://schemas.openxmlformats.org/officeDocument/2006/relationships/hyperlink" Target="https://www.elibrary.ru/item.asp?id=51326484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computer</dc:creator>
  <dc:description/>
  <cp:keywords/>
  <dc:language>en-US</dc:language>
  <cp:lastModifiedBy>Сикоева Мадина Тамирлановна</cp:lastModifiedBy>
  <cp:lastPrinted>2014-12-15T20:05:00Z</cp:lastPrinted>
  <dcterms:modified xsi:type="dcterms:W3CDTF">2024-07-25T10:39:00Z</dcterms:modified>
  <cp:revision>22</cp:revision>
  <dc:subject/>
  <dc:title>Приложение 4</dc:title>
</cp:coreProperties>
</file>