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ind w:right="-31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-31" w:hanging="0"/>
        <w:jc w:val="right"/>
        <w:rPr>
          <w:b/>
          <w:b/>
        </w:rPr>
      </w:pPr>
      <w:r>
        <w:rPr>
          <w:b/>
        </w:rPr>
        <w:t xml:space="preserve">деятельности кафедры за 2023 г. протокол №4 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тезисах докладов и статьях в сборниках материалов конференций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убликованных сотрудниками кафедры английского языка в 2023 г.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150"/>
        <w:gridCol w:w="6480"/>
        <w:gridCol w:w="4293"/>
        <w:gridCol w:w="1417"/>
      </w:tblGrid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автора(ов)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2"/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Полное библиографическое описание рабо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интернет-ссылка на издание</w:t>
            </w:r>
            <w:r>
              <w:rPr/>
              <w:t xml:space="preserve"> 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звание конференции, </w:t>
              <w:br/>
              <w:t>место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 xml:space="preserve"> и дата проведения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бот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тезисы доклада, статья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дународные конференции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изикоева Л.С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Этимологический анализ имен некоторых персонажей Нартского эпоса осетин» (в печати)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дународная научно-практическая конференция «Кооперация науки и общества как инструмент  модернизации и инновационного развития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катеринбург, 15 декабря, 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тья</w:t>
            </w:r>
          </w:p>
        </w:tc>
      </w:tr>
      <w:tr>
        <w:trPr>
          <w:trHeight w:val="340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российские конференции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рсанова Е.В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мысловые и языковые ошибки при переводе (на материале романа М. Митчелл «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bCs/>
                <w:color w:val="000000"/>
                <w:sz w:val="20"/>
                <w:szCs w:val="20"/>
              </w:rPr>
              <w:t xml:space="preserve">one with the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bCs/>
                <w:color w:val="000000"/>
                <w:sz w:val="20"/>
                <w:szCs w:val="20"/>
              </w:rPr>
              <w:t>ind» и его перевода на русский язык) // В сб.: «Современные научно-технические и социально-гуманитарные исследования: актуальные вопросы, достижения и инновации»: Сб. докладов IV Всероссийской (национальной) научно-практической конференции. Владикавказ, 2023. С. 328-331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https://elibrary.ru/item.asp?id=53979778</w:t>
              </w:r>
            </w:hyperlink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bCs/>
                <w:color w:val="000000"/>
                <w:sz w:val="20"/>
                <w:szCs w:val="20"/>
              </w:rPr>
              <w:t xml:space="preserve"> Всероссийская (национальная) научно-практическая конференция «Современные научно-технические и социально-гуманитарные исследования: актуальные вопросы, достижения и инновации». Северо-Кавказский горно-металлургический институт (ГТУ), г. Владикавказ. 26 мая 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атья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жибилова Р.М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Идеи К.Д. Ушинского как фундамент для подготовки будущего учителя» Джибилова, З. С. Идеи К.Д. Ушинского как фундамент для подготовки будущего учителя / З. С. Джибилова // Инновационная деятельность педагога: традиции и современность : Сборник материалов II Всероссийской научно-практической конференции, посвященной Году педагога и наставника, Владикавказ, 19 мая 2023 года. – Владикавказ: Северо-Осетинский государственный университет имени К.Л. Хетагурова, 2023. – С. 36-38. – EDN NDPDYK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https://elibrary.ru/item.asp?id=54894471</w:t>
              </w:r>
            </w:hyperlink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II Всероссийская научно-практическая конференция «Инновационная деятельность педагога: традиции и современность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ладикавказ, 19 мая 2023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зисы</w:t>
            </w:r>
          </w:p>
        </w:tc>
      </w:tr>
      <w:tr>
        <w:trPr>
          <w:trHeight w:val="345" w:hRule="atLeast"/>
        </w:trPr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е и прочие конференции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В этой графе </w:t>
      </w:r>
      <w:r>
        <w:rPr>
          <w:b/>
          <w:i/>
          <w:sz w:val="22"/>
          <w:szCs w:val="22"/>
        </w:rPr>
        <w:t>указываются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только авторы</w:t>
      </w:r>
      <w:r>
        <w:rPr>
          <w:sz w:val="22"/>
          <w:szCs w:val="22"/>
        </w:rPr>
        <w:t>, являющиеся работниками, студентами, аспирантами и докторантами СОГУ.</w:t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 xml:space="preserve">Указывается </w:t>
      </w:r>
      <w:r>
        <w:rPr>
          <w:b/>
        </w:rPr>
        <w:t>полное наименование</w:t>
      </w:r>
      <w:r>
        <w:rPr/>
        <w:t xml:space="preserve"> организации, на площадке которой проводилась конференция.</w:t>
      </w:r>
    </w:p>
    <w:p>
      <w:pPr>
        <w:pStyle w:val="Normal"/>
        <w:jc w:val="both"/>
        <w:rPr>
          <w:sz w:val="22"/>
          <w:szCs w:val="22"/>
        </w:rPr>
      </w:pPr>
      <w:r>
        <w:rPr>
          <w:vertAlign w:val="superscript"/>
        </w:rPr>
        <w:t>3</w:t>
      </w:r>
      <w:r>
        <w:rPr/>
        <w:t xml:space="preserve"> Дата проведения указывается в формате 00.00.2023 г.</w:t>
      </w:r>
    </w:p>
    <w:p>
      <w:pPr>
        <w:pStyle w:val="Footnote"/>
        <w:rPr/>
      </w:pPr>
      <w:r>
        <w:rPr>
          <w:b/>
          <w:bCs/>
          <w:color w:val="FF0000"/>
          <w:sz w:val="22"/>
          <w:szCs w:val="22"/>
        </w:rPr>
        <w:t xml:space="preserve">  </w:t>
      </w:r>
      <w:r>
        <w:rPr>
          <w:b/>
          <w:bCs/>
          <w:color w:val="FF0000"/>
          <w:sz w:val="22"/>
          <w:szCs w:val="22"/>
        </w:rPr>
        <w:t xml:space="preserve">ВНИМАНИЕ!!! </w:t>
      </w:r>
      <w:r>
        <w:rPr>
          <w:b/>
          <w:color w:val="FF0000"/>
          <w:sz w:val="22"/>
          <w:szCs w:val="22"/>
        </w:rPr>
        <w:t>Интернет-ссылка должна быть работающей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ibrary.ru/item.asp?id=53979778" TargetMode="External"/><Relationship Id="rId3" Type="http://schemas.openxmlformats.org/officeDocument/2006/relationships/hyperlink" Target="https://elibrary.ru/item.asp?id=54894471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44:00Z</dcterms:created>
  <dc:creator>computer</dc:creator>
  <dc:description/>
  <cp:keywords/>
  <dc:language>en-US</dc:language>
  <cp:lastModifiedBy>Сикоева Мадина Тамирлановна</cp:lastModifiedBy>
  <cp:lastPrinted>2014-12-15T20:05:00Z</cp:lastPrinted>
  <dcterms:modified xsi:type="dcterms:W3CDTF">2024-07-25T10:33:00Z</dcterms:modified>
  <cp:revision>13</cp:revision>
  <dc:subject/>
  <dc:title>Приложение 4</dc:title>
</cp:coreProperties>
</file>