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4 А</w:t>
      </w:r>
    </w:p>
    <w:p>
      <w:pPr>
        <w:pStyle w:val="Normal"/>
        <w:ind w:right="-31" w:hanging="0"/>
        <w:jc w:val="right"/>
        <w:rPr>
          <w:b/>
          <w:b/>
        </w:rPr>
      </w:pPr>
      <w:r>
        <w:rPr>
          <w:b/>
        </w:rPr>
        <w:t xml:space="preserve">к Отчету о научно-исследовательской </w:t>
      </w:r>
    </w:p>
    <w:p>
      <w:pPr>
        <w:pStyle w:val="Normal"/>
        <w:ind w:right="-31" w:hanging="0"/>
        <w:jc w:val="right"/>
        <w:rPr/>
      </w:pPr>
      <w:r>
        <w:rPr>
          <w:b/>
        </w:rPr>
        <w:t xml:space="preserve">деятельности кафедры за 2023 г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участии кафедры английского языка в конференциях в 2023 г.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8067"/>
        <w:gridCol w:w="4253"/>
        <w:gridCol w:w="1843"/>
      </w:tblGrid>
      <w:tr>
        <w:trPr>
          <w:trHeight w:val="47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звание конференции; место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</w:rPr>
              <w:t>и дата проведения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О учас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орма участия </w:t>
            </w:r>
            <w:r>
              <w:rPr>
                <w:bCs/>
                <w:color w:val="000000"/>
                <w:sz w:val="22"/>
                <w:szCs w:val="22"/>
              </w:rPr>
              <w:t>(очная/заочная)</w:t>
            </w:r>
          </w:p>
        </w:tc>
      </w:tr>
      <w:tr>
        <w:trPr>
          <w:trHeight w:val="471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ждународные конференции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VI Гуриевские чтения. СОИГСИ им. В.И. Абаева, г. Владикавказ. 9 февраля 2023 г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рсанова Е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чная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ждународная научно-практическая конференция «Кооперация науки и общества как инструмент  модернизации и инновационного развития»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катеринбург, 15 декабря, 2023 г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зикоева Л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очная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российские конференции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IV</w:t>
            </w:r>
            <w:r>
              <w:rPr>
                <w:bCs/>
                <w:color w:val="000000"/>
                <w:sz w:val="20"/>
                <w:szCs w:val="20"/>
              </w:rPr>
              <w:t xml:space="preserve"> Всероссийская (национальная) научно-практическая конференция «Современные научно-технические и социально-гуманитарные исследования: актуальные вопросы, достижения и инновации». Северо-Кавказский горно-металлургический институт (ГТУ), г. Владикавказ. 26 мая 2022 г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рсанова Е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очная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II Всероссийская научно-практическая конференция «Инновационная деятельность педагога: традиции и современность»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ладикавказ, 19 мая 2023 год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жибилова З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очная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гиональные и прочие 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0"/>
                <w:szCs w:val="20"/>
              </w:rPr>
              <w:t>Научная конференция «Наука XXI века – проблемы языкознания, переводоведения и лингводидактики», посвященная Дню науки по итогам НИР СОГУ имени К.Л. Хетагурова, г. Владикавказ, 26 апреля 2023 год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0"/>
                <w:szCs w:val="20"/>
              </w:rPr>
              <w:t>Асланян Р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чная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углый стол СОГУ имени К.Л. Хетагурова, г. Владикавказ, 11 октября 2023 год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сланян Р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чная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баты молодых ученых в рамках Всероссийской научной конференции «Педагогическая миссия – выполнима», посвященной Году педагога и наставника в России, СОГУ имени К.Л. Хетагурова, г. Владикавказ,19 мая 2023 год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сланян Р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чная</w:t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оретический семинар «Текст. Речь. Коммуникация» в рамках студенческого научного кружка «Синергетика», факультет международных отношений СОГУ имени К.Л. Хетагурова, г. Владикавказ, 10 марта 2023 год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сланян Р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очная</w:t>
            </w:r>
          </w:p>
        </w:tc>
      </w:tr>
    </w:tbl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hanging="990"/>
        <w:jc w:val="both"/>
        <w:rPr/>
      </w:pPr>
      <w:r>
        <w:rPr/>
        <w:t>_____________________________________</w:t>
      </w:r>
    </w:p>
    <w:p>
      <w:pPr>
        <w:pStyle w:val="Normal"/>
        <w:ind w:left="1416" w:hanging="990"/>
        <w:jc w:val="both"/>
        <w:rPr/>
      </w:pPr>
      <w:r>
        <w:rPr>
          <w:b/>
          <w:color w:val="FF0000"/>
        </w:rPr>
        <w:t>ВНИМАНИЕ!!!</w:t>
      </w:r>
      <w:r>
        <w:rPr>
          <w:vertAlign w:val="superscript"/>
        </w:rPr>
        <w:t xml:space="preserve">  1</w:t>
      </w:r>
      <w:r>
        <w:rPr/>
        <w:t xml:space="preserve">Указывается </w:t>
      </w:r>
      <w:r>
        <w:rPr>
          <w:b/>
        </w:rPr>
        <w:t>полное наименование</w:t>
      </w:r>
      <w:r>
        <w:rPr/>
        <w:t xml:space="preserve"> организации, на площадке которой проводилась конференция.</w:t>
      </w:r>
    </w:p>
    <w:p>
      <w:pPr>
        <w:pStyle w:val="Normal"/>
        <w:ind w:left="1416" w:hanging="990"/>
        <w:jc w:val="both"/>
        <w:rPr/>
      </w:pPr>
      <w:r>
        <w:rPr>
          <w:vertAlign w:val="superscript"/>
        </w:rPr>
        <w:t xml:space="preserve">                                             </w:t>
      </w:r>
      <w:r>
        <w:rPr>
          <w:vertAlign w:val="superscript"/>
        </w:rPr>
        <w:t>2</w:t>
      </w:r>
      <w:r>
        <w:rPr/>
        <w:t>Дата проведения указывается в формате 00.00.2023 г.</w:t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0:44:00Z</dcterms:created>
  <dc:creator>computer</dc:creator>
  <dc:description/>
  <cp:keywords/>
  <dc:language>en-US</dc:language>
  <cp:lastModifiedBy>Сикоева Мадина Тамирлановна</cp:lastModifiedBy>
  <cp:lastPrinted>2014-12-15T20:06:00Z</cp:lastPrinted>
  <dcterms:modified xsi:type="dcterms:W3CDTF">2024-07-25T10:32:00Z</dcterms:modified>
  <cp:revision>6</cp:revision>
  <dc:subject/>
  <dc:title>Приложение 5</dc:title>
</cp:coreProperties>
</file>