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 А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ии кафедры фармации в конференция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2023 г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918"/>
        <w:gridCol w:w="3402"/>
        <w:gridCol w:w="1843"/>
      </w:tblGrid>
      <w:tr>
        <w:trPr>
          <w:tblHeader w:val="true"/>
          <w:trHeight w:val="47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конференции; мест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и дата проведения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участия </w:t>
            </w:r>
            <w:r>
              <w:rPr>
                <w:bCs/>
                <w:color w:val="000000"/>
                <w:sz w:val="22"/>
                <w:szCs w:val="22"/>
              </w:rPr>
              <w:t>(очная/заочная)</w:t>
            </w:r>
          </w:p>
        </w:tc>
      </w:tr>
      <w:tr>
        <w:trPr>
          <w:trHeight w:val="471" w:hRule="atLeast"/>
          <w:cantSplit w:val="true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дународные конференции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III Международная научно-практическая конференция «Молодые ученые в решении актуальных проблем науки»; ФГБОУ ВО «Северо-Осетинский государственный университет имени Коста Левановича Хетагурова», г. Владикавказ, 08.11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X Международная научно-методическая конференция «Фармобразование-2023», посвященная 25-летию создания фармацевтического факультета в Воронежском государственном университете4 ФГБОУ ВО «Воронежский государственный университет», г. Воронеж, 28.09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дистант.)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III Международная научно-практическая конференция «Молодые ученые в решении актуальных проблем науки»; ФГБОУ ВО «Северо-Осетинский государственный университет имени Коста Левановича Хетагурова», г. Владикавказ, 08.11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III Международная научно-практическая конференция «Молодые ученые в решении актуальных проблем науки»; ФГБОУ ВО «Северо-Осетинский государственный университет имени Коста Левановича Хетагурова», г. Владикавказ, 08.11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о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Ш Международная научно-практическая конференция «Молодые ученые в решении актуальных проблем науки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ябрь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гузова А.А., Фидаро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  <w:cantSplit w:val="true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российские конференции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ая научно-методическая конференция «Актуальные вопросы современной фармацевтической науки и медицинского образования», посвященная 75-летию со дня рождения профессора Н.Б. Дрёмовой и Году педагога и наставника; ФГБОУ ВО «Курский государственный медицинский университет» Министерства здравоохранения Российской Федерации, г. Курск, 27.11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дистант.)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ая научно-методическая конференция «Актуальные вопросы современной фармацевтической науки и медицинского образования», посвященная 75-летию со дня рождения профессора Н.Б. Дрёмовой и Году педагога и наставника; ФГБОУ ВО «Курский государственный медицинский университет» Министерства здравоохранения Российской Федерации, г. Курск, 27.11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о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дистант.)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-я ежегодная всероссийская конференция с международным участием «Задачи и возможности экстемпорального производства в лекарственном обеспечении»,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нститут фармации им. А.П. Нелюбина, ФГАОУ ВО Первый МГМУ им. И.М. Сеченова Минздрава России (Сеченовский Университет), г. Москва, 19.05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о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дистант.)</w:t>
            </w:r>
          </w:p>
        </w:tc>
      </w:tr>
      <w:tr>
        <w:trPr>
          <w:trHeight w:val="34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ая научно-методическая конференция «Актуальные вопросы современной фармацевтической науки и медицинского образования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рский государственный медицинский университет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абрь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гузова А.А., Наниева М., Отие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дистант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  <w:t xml:space="preserve">Заведующий кафедрой фармации __________________________ </w:t>
        <w:tab/>
        <w:t>/Моро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Декан медицинского факультета __________________________</w:t>
        <w:tab/>
        <w:t>/Чониашвили Д.З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990"/>
        <w:jc w:val="both"/>
        <w:rPr/>
      </w:pPr>
      <w:r>
        <w:rPr/>
        <w:t>_____________________________________</w:t>
      </w:r>
    </w:p>
    <w:p>
      <w:pPr>
        <w:pStyle w:val="Normal"/>
        <w:ind w:left="1416" w:hanging="990"/>
        <w:jc w:val="both"/>
        <w:rPr/>
      </w:pPr>
      <w:r>
        <w:rPr>
          <w:b/>
          <w:color w:val="FF0000"/>
        </w:rPr>
        <w:t>ВНИМАНИЕ!!!</w:t>
      </w:r>
      <w:r>
        <w:rPr>
          <w:vertAlign w:val="superscript"/>
        </w:rPr>
        <w:t xml:space="preserve">  1</w:t>
      </w:r>
      <w:r>
        <w:rPr/>
        <w:t xml:space="preserve">Указывается </w:t>
      </w:r>
      <w:r>
        <w:rPr>
          <w:b/>
        </w:rPr>
        <w:t>полное наименование</w:t>
      </w:r>
      <w:r>
        <w:rPr/>
        <w:t xml:space="preserve"> организации, на площадке которой проводилась конференция.</w:t>
      </w:r>
    </w:p>
    <w:p>
      <w:pPr>
        <w:pStyle w:val="Normal"/>
        <w:ind w:left="1416" w:hanging="990"/>
        <w:jc w:val="both"/>
        <w:rPr/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2</w:t>
      </w:r>
      <w:r>
        <w:rPr/>
        <w:t>Дата проведения указывается в формате 00.00.2023 г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28:00Z</dcterms:created>
  <dc:creator>computer</dc:creator>
  <dc:description/>
  <cp:keywords/>
  <dc:language>en-US</dc:language>
  <cp:lastModifiedBy>V M</cp:lastModifiedBy>
  <cp:lastPrinted>2014-12-15T20:06:00Z</cp:lastPrinted>
  <dcterms:modified xsi:type="dcterms:W3CDTF">2023-12-19T23:26:00Z</dcterms:modified>
  <cp:revision>19</cp:revision>
  <dc:subject/>
  <dc:title>Приложение 5</dc:title>
</cp:coreProperties>
</file>