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учно-исследовательской работы штатных преподавателей по </w:t>
      </w:r>
      <w:r>
        <w:rPr>
          <w:b/>
          <w:sz w:val="28"/>
          <w:szCs w:val="28"/>
        </w:rPr>
        <w:t>единой комплексной теме исследований</w:t>
      </w:r>
      <w:r>
        <w:rPr>
          <w:sz w:val="28"/>
          <w:szCs w:val="28"/>
        </w:rPr>
        <w:t xml:space="preserve"> кафедры гражданского права и процесса на 2023-2025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213"/>
        <w:gridCol w:w="1951"/>
        <w:gridCol w:w="2194"/>
        <w:gridCol w:w="2682"/>
        <w:gridCol w:w="2560"/>
        <w:gridCol w:w="268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единой комплексной темы исследова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тветствие Приоритетному направлению развития науки, технологий и техники РФ (</w:t>
            </w:r>
            <w:r>
              <w:rPr>
                <w:b/>
                <w:i/>
              </w:rPr>
              <w:t>выбратьиз списка</w:t>
            </w:r>
            <w:r>
              <w:rPr>
                <w:b/>
              </w:rPr>
              <w:t>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тветствие Критической технологии РФ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выбрать из списка</w:t>
            </w:r>
            <w:r>
              <w:rPr>
                <w:b/>
              </w:rPr>
              <w:t>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и исполнители (Ф.И.О., должность, уч.степень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й результат на 2023 г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внебюджетные источники финансированияв 2024 г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блемы и перспективы права собствен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иев С.А., к.ю.н., доцент, зав.кафедрой (руководитель)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Айдарова Н.Г., к.ю.н., доцент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Джикаева Ф.З., к.ю.н., доцен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алазова З.В., к.ю.н., доцент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Цаликова М.Б., к.ю.н., доцент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Газзаева М.Т., к.ю.н., доцент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зоков С.Т., ст.преподаватель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тьи в журнале из Перечня ВАК; монография;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учно-исследовательской работы  штатных преподавателей по </w:t>
      </w:r>
      <w:r>
        <w:rPr>
          <w:b/>
          <w:sz w:val="28"/>
          <w:szCs w:val="28"/>
        </w:rPr>
        <w:t>единой комплексной теме исследований</w:t>
      </w:r>
      <w:r>
        <w:rPr>
          <w:sz w:val="28"/>
          <w:szCs w:val="28"/>
        </w:rPr>
        <w:t xml:space="preserve"> кафедры теории и истории государства и права на 2023-2025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214"/>
        <w:gridCol w:w="1951"/>
        <w:gridCol w:w="2196"/>
        <w:gridCol w:w="2676"/>
        <w:gridCol w:w="2563"/>
        <w:gridCol w:w="2685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единой комплексной темы исследован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тветствие Приоритетному направлению развития науки, технологий и техники РФ (</w:t>
            </w:r>
            <w:r>
              <w:rPr>
                <w:b/>
                <w:i/>
              </w:rPr>
              <w:t>выбрать из списка</w:t>
            </w:r>
            <w:r>
              <w:rPr>
                <w:b/>
              </w:rPr>
              <w:t>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тветствие Критической технологии РФ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выбрать из списка</w:t>
            </w:r>
            <w:r>
              <w:rPr>
                <w:b/>
              </w:rPr>
              <w:t>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и исполнители (Ф.И.О., должность, уч.степень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й результат на 2023 г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внебюджетные источники финансирования</w:t>
            </w:r>
            <w:r>
              <w:rPr/>
              <w:t xml:space="preserve"> </w:t>
            </w:r>
            <w:r>
              <w:rPr>
                <w:b/>
              </w:rPr>
              <w:t>в 2024 г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Осетия: от автономии к суверенному государству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: Кесаев С.М. проф., к.ю.н., </w:t>
            </w:r>
          </w:p>
          <w:p>
            <w:pPr>
              <w:pStyle w:val="Normal"/>
              <w:rPr/>
            </w:pPr>
            <w:r>
              <w:rPr/>
              <w:t>Исполнители:</w:t>
            </w:r>
          </w:p>
          <w:p>
            <w:pPr>
              <w:pStyle w:val="Normal"/>
              <w:rPr/>
            </w:pPr>
            <w:r>
              <w:rPr/>
              <w:t xml:space="preserve">Хадиков А.К. доц, к.ю.н.,  </w:t>
            </w:r>
          </w:p>
          <w:p>
            <w:pPr>
              <w:pStyle w:val="Normal"/>
              <w:rPr/>
            </w:pPr>
            <w:r>
              <w:rPr/>
              <w:t xml:space="preserve">Кобахидзе Е. И. проф., д.и.н.,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ья в журнале из Перечня ВАК, статья РИНЦ, учебно-методическое пособие. 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</w:tbl>
    <w:p>
      <w:pPr>
        <w:pStyle w:val="Style18"/>
        <w:shd w:fill="FEFEFE" w:val="clear"/>
        <w:spacing w:before="0" w:after="40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учно-исследовательской работы  штатных преподавателей по </w:t>
      </w:r>
      <w:r>
        <w:rPr>
          <w:b/>
          <w:sz w:val="28"/>
          <w:szCs w:val="28"/>
        </w:rPr>
        <w:t>единой комплексной теме исследований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Правоприменение» </w:t>
      </w:r>
      <w:r>
        <w:rPr>
          <w:sz w:val="28"/>
          <w:szCs w:val="28"/>
        </w:rPr>
        <w:t xml:space="preserve"> кафедры уголовного права и процесса  на 2023-2025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224"/>
        <w:gridCol w:w="1968"/>
        <w:gridCol w:w="2188"/>
        <w:gridCol w:w="2680"/>
        <w:gridCol w:w="2551"/>
        <w:gridCol w:w="2677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единой комплексной темы исслед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тветствие Приоритетному направлению развития науки, технологий и техники РФ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i/>
              </w:rPr>
              <w:t>выбрать из списка</w:t>
            </w:r>
            <w:r>
              <w:rPr>
                <w:b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тветствие Критической технологии РФ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выбрать из списка</w:t>
            </w:r>
            <w:r>
              <w:rPr>
                <w:b/>
              </w:rPr>
              <w:t>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и исполнители (Ф.И.О., должность, уч.степен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й результат на 2024 г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внебюджетные источники финансирования</w:t>
            </w:r>
            <w:r>
              <w:rPr/>
              <w:t xml:space="preserve"> </w:t>
            </w:r>
            <w:r>
              <w:rPr>
                <w:b/>
              </w:rPr>
              <w:t>в 2024 г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авопримене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Безопасность и противодействие терроризм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соответствует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– </w:t>
            </w:r>
          </w:p>
          <w:p>
            <w:pPr>
              <w:pStyle w:val="Normal"/>
              <w:rPr/>
            </w:pPr>
            <w:r>
              <w:rPr/>
              <w:t>Исполнители:</w:t>
            </w:r>
          </w:p>
          <w:p>
            <w:pPr>
              <w:pStyle w:val="Normal"/>
              <w:rPr/>
            </w:pPr>
            <w:r>
              <w:rPr/>
              <w:t>1.Караева Л.Х.</w:t>
            </w:r>
          </w:p>
          <w:p>
            <w:pPr>
              <w:pStyle w:val="Normal"/>
              <w:rPr/>
            </w:pPr>
            <w:r>
              <w:rPr/>
              <w:t>доцент, к.ю.н.</w:t>
            </w:r>
          </w:p>
          <w:p>
            <w:pPr>
              <w:pStyle w:val="Normal"/>
              <w:rPr/>
            </w:pPr>
            <w:r>
              <w:rPr/>
              <w:t>2.Хатаев  И.Е., доцент, к.п.н.</w:t>
            </w:r>
          </w:p>
          <w:p>
            <w:pPr>
              <w:pStyle w:val="Normal"/>
              <w:rPr/>
            </w:pPr>
            <w:r>
              <w:rPr/>
              <w:t>3.Цориева Е.С.</w:t>
            </w:r>
          </w:p>
          <w:p>
            <w:pPr>
              <w:pStyle w:val="Normal"/>
              <w:rPr/>
            </w:pPr>
            <w:r>
              <w:rPr/>
              <w:t>доцент, к.ю.н.</w:t>
            </w:r>
          </w:p>
          <w:p>
            <w:pPr>
              <w:pStyle w:val="Normal"/>
              <w:rPr/>
            </w:pPr>
            <w:r>
              <w:rPr/>
              <w:t>4.Челохсаев О.З.</w:t>
            </w:r>
          </w:p>
          <w:p>
            <w:pPr>
              <w:pStyle w:val="Normal"/>
              <w:rPr/>
            </w:pPr>
            <w:r>
              <w:rPr/>
              <w:t>доцент, к.ю.н.</w:t>
            </w:r>
          </w:p>
          <w:p>
            <w:pPr>
              <w:pStyle w:val="Normal"/>
              <w:rPr/>
            </w:pPr>
            <w:r>
              <w:rPr/>
              <w:t>6.Калицева К.А.</w:t>
            </w:r>
          </w:p>
          <w:p>
            <w:pPr>
              <w:pStyle w:val="Normal"/>
              <w:rPr/>
            </w:pPr>
            <w:r>
              <w:rPr/>
              <w:t>ст.преподаватель</w:t>
            </w:r>
          </w:p>
          <w:p>
            <w:pPr>
              <w:pStyle w:val="Normal"/>
              <w:rPr/>
            </w:pPr>
            <w:r>
              <w:rPr/>
              <w:t>7.Кцоева Л.Г.</w:t>
            </w:r>
          </w:p>
          <w:p>
            <w:pPr>
              <w:pStyle w:val="Normal"/>
              <w:rPr/>
            </w:pPr>
            <w:r>
              <w:rPr/>
              <w:t>Ассистент</w:t>
            </w:r>
          </w:p>
          <w:p>
            <w:pPr>
              <w:pStyle w:val="Normal"/>
              <w:rPr/>
            </w:pPr>
            <w:r>
              <w:rPr/>
              <w:t>8.Дарчиева Э.А.</w:t>
            </w:r>
          </w:p>
          <w:p>
            <w:pPr>
              <w:pStyle w:val="Normal"/>
              <w:rPr/>
            </w:pPr>
            <w:r>
              <w:rPr/>
              <w:t>9.Джатиева М.Т., аспирантка 3-го года обу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 в журнале:</w:t>
            </w:r>
          </w:p>
          <w:p>
            <w:pPr>
              <w:pStyle w:val="Normal"/>
              <w:rPr/>
            </w:pPr>
            <w:r>
              <w:rPr/>
              <w:t xml:space="preserve">из перечня ВАК-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 перечня РИНЦ-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лификация преступлений, совершенных с неопределенным умыслом;</w:t>
            </w:r>
          </w:p>
          <w:p>
            <w:pPr>
              <w:pStyle w:val="Normal"/>
              <w:rPr/>
            </w:pPr>
            <w:r>
              <w:rPr/>
              <w:t>2.Ошибка в объекте и проблемы квалификации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указан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указан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ева Л.Х.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.ю.н., д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статьи в журнале из перечня ВАК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едицинские и правовые средства противодействия распространению венерических заболеваний в России;</w:t>
            </w:r>
          </w:p>
          <w:p>
            <w:pPr>
              <w:pStyle w:val="Normal"/>
              <w:rPr/>
            </w:pPr>
            <w:r>
              <w:rPr/>
              <w:t>2. Отдельные аспекты характеристики обстоятельств подлежащих учету как исключающих преступность деяни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Проблемные вопросы нормативного закрепления института освобождения от уголовной ответственности</w:t>
            </w:r>
            <w:r>
              <w:rPr>
                <w:b/>
              </w:rPr>
              <w:t>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указан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указан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таев И.Е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.п.н., д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в журнале из перечня ВА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ья в журнале из перечня РИН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татья в журнале из перечня РИНЦ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охраны прав и свобод человека и гражданина и его  реализация в уголовном судопроизводстве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указан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указан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хсаев О.З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.ю.н., д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нография, 180 стр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удебный штраф: эффективность и перспективы примен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/>
              <w:t>2.Условное осуждение: пробелы в законодательстве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указан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указан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ориева Е.С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.ю.н., доц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 статьи в  журнале из перечня РИНЦ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изменения в системе элементов устойчивого регионального развит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указан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указан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цева К.А.,  ст.преподава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тья в журнале из перечня РИНЦ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ивная сторона халат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указан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указан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чиева Э.А.</w:t>
            </w:r>
          </w:p>
          <w:p>
            <w:pPr>
              <w:pStyle w:val="Normal"/>
              <w:rPr/>
            </w:pPr>
            <w:r>
              <w:rPr/>
              <w:t>ассисте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тья в журнале из перечня РИНЦ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и виды обстоятельств, исключающих престпуность дея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цоева Л.Г., </w:t>
            </w:r>
          </w:p>
          <w:p>
            <w:pPr>
              <w:pStyle w:val="Normal"/>
              <w:rPr/>
            </w:pPr>
            <w:r>
              <w:rPr/>
              <w:t>ассистент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в журнале из перечня РИНЦ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учно-исследовательской работы  штатных преподавателей по </w:t>
      </w:r>
      <w:r>
        <w:rPr>
          <w:b/>
          <w:sz w:val="28"/>
          <w:szCs w:val="28"/>
        </w:rPr>
        <w:t>единой комплексной теме исследований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Современное состояние и перспективы развития административного и финансового права» </w:t>
      </w:r>
      <w:r>
        <w:rPr>
          <w:sz w:val="28"/>
          <w:szCs w:val="28"/>
        </w:rPr>
        <w:t xml:space="preserve"> кафедры </w:t>
      </w:r>
      <w:r>
        <w:rPr>
          <w:b/>
          <w:sz w:val="28"/>
          <w:szCs w:val="28"/>
          <w:u w:val="single"/>
        </w:rPr>
        <w:t>финансового и административного</w:t>
      </w:r>
      <w:r>
        <w:rPr>
          <w:sz w:val="28"/>
          <w:szCs w:val="28"/>
        </w:rPr>
        <w:t xml:space="preserve"> права на 2023-2025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234"/>
        <w:gridCol w:w="1968"/>
        <w:gridCol w:w="2186"/>
        <w:gridCol w:w="2678"/>
        <w:gridCol w:w="2548"/>
        <w:gridCol w:w="2675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именование единой комплексной темы исследова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тветствие Приоритетному направлению развития науки, технологий и техники РФ (</w:t>
            </w:r>
            <w:r>
              <w:rPr>
                <w:b/>
                <w:i/>
              </w:rPr>
              <w:t>выбрать из списка</w:t>
            </w:r>
            <w:r>
              <w:rPr>
                <w:b/>
              </w:rPr>
              <w:t>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тветствие Критической технологии РФ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выбрать из списка</w:t>
            </w:r>
            <w:r>
              <w:rPr>
                <w:b/>
              </w:rPr>
              <w:t>)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и исполнители (Ф.И.О., должность, уч.степень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й результат на 2024 г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внебюджетные источники финансирования в 2024 г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 и перспективы развития административного и финансового пра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казан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– </w:t>
            </w:r>
          </w:p>
          <w:p>
            <w:pPr>
              <w:pStyle w:val="Normal"/>
              <w:rPr/>
            </w:pPr>
            <w:r>
              <w:rPr/>
              <w:t>Исполнители:</w:t>
            </w:r>
          </w:p>
          <w:p>
            <w:pPr>
              <w:pStyle w:val="Normal"/>
              <w:rPr/>
            </w:pPr>
            <w:r>
              <w:rPr/>
              <w:t>1.Агузарова М.Т., ст.преподаватель;</w:t>
            </w:r>
          </w:p>
          <w:p>
            <w:pPr>
              <w:pStyle w:val="Normal"/>
              <w:rPr/>
            </w:pPr>
            <w:r>
              <w:rPr/>
              <w:t>2.Сидаков Б.В., ассистент;</w:t>
            </w:r>
          </w:p>
          <w:p>
            <w:pPr>
              <w:pStyle w:val="Normal"/>
              <w:rPr/>
            </w:pPr>
            <w:r>
              <w:rPr/>
              <w:t>3.Дзуцева М.Ф., ассист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и в журнале:</w:t>
            </w:r>
          </w:p>
          <w:p>
            <w:pPr>
              <w:pStyle w:val="Normal"/>
              <w:rPr/>
            </w:pPr>
            <w:r>
              <w:rPr/>
              <w:t xml:space="preserve">из перечня ВАК-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 перечня РИНЦ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ответственность как один из видов юридической ответствен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указан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указан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узарова М.Т., ст.преподавател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тья в журнале из перечня РИНЦ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проблемы правового регулирования дистанционной работ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указан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указан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аков Б.В., ассистен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тья в журнале из перечня РИНЦ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международных санкций на финансово-правовую систему России и стратегии адаптации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указано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указано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уцева М.Ф. ассистент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атья в журнале из перечня ВАК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бственные сред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учно-исследовательской работы студентов кафедры гражданского права и процесса на 2024 год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60" w:leader="none"/>
        </w:tabs>
        <w:jc w:val="center"/>
        <w:rPr/>
      </w:pP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990"/>
        <w:gridCol w:w="3086"/>
        <w:gridCol w:w="2921"/>
        <w:gridCol w:w="3634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тем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ИО студента, курс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ФИО научного руководителя, должность 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анируемый результат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изические лица в гражданском праве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Брциев К. – 2 курс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г ОФ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.ю.н., доцен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лазова З.В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атья ВАК</w:t>
            </w:r>
          </w:p>
        </w:tc>
      </w:tr>
      <w:tr>
        <w:trPr>
          <w:trHeight w:val="7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здокументарные ценные бумаги: актуальные проблемы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Дзугкоев Д.- 3 курс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ак ОФ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.ю.н., доцен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лазова З.В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атья РИНЦ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учно-исследовательской работы студентов кафедры теории и истории государства и права на 2024 год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60" w:leader="none"/>
        </w:tabs>
        <w:jc w:val="center"/>
        <w:rPr/>
      </w:pP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990"/>
        <w:gridCol w:w="3086"/>
        <w:gridCol w:w="2921"/>
        <w:gridCol w:w="3634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тем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ИО студента, курс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ФИО научного руководителя, должность 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анируемый результат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головно-правовое регулирование криптовалюты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гузарова А.С. – 1 курс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олотаева А.Н. – 1 курс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каева В.М. – 1 курс</w:t>
            </w:r>
            <w:r>
              <w:rPr>
                <w:b/>
              </w:rPr>
              <w:t xml:space="preserve">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.ю.н., доцент Кильметова Р.Р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атья ВАК</w:t>
            </w:r>
          </w:p>
        </w:tc>
      </w:tr>
      <w:tr>
        <w:trPr>
          <w:trHeight w:val="7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авосознание как явление социальной культуры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амикоева Е.Р.- 1 курс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.ю.н., доцен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занагова М.К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атья РИНЦ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просы эффективности правового воспитани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уаева Д. Г. – 1 курс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.ю.н., доцен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занагова М.К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атья РИНЦ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ударственная политика по укреплению традиционных ценностей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аев С.Р. - 4 курс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.п.н., доцен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ликова С.Б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здание в сборнике студенческой научной конференц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итуционно-правовое преобразование Республики Северная Осетия в начале 90-х год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балов Р. Э. - магистратур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.ю.н., доцен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адиков А.К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атья РИНЦ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итуционно-правовые принципы идеологического многообразия в Росси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ебоев З. А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- магистратур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.ю.н., доцен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адиков А.К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атья РИНЦ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чины доминирующего положения Президента Российской Федерации в механизме государственной власт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ачатуров А. О. - магистратур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.ю.н., проф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бахидзе Е.И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атья РИНЦ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лияние правовой глобализации 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итуционную реформу в Росси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бозова Р. З. - магистратур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.ю.н., доцен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цолаева А.Х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атья РИНЦ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белы в Федеральном законе о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02.05.2006 No59-ФЗ «О порядк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ссмотрения обращений гражда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ртиков Г. А. - магистратур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.ю.н., доцен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цолаева А.Х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атья РИНЦ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бесов Д. Л. - магистратур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.ю.н., доцен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цолаева А.Х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атья РИНЦ</w:t>
            </w:r>
          </w:p>
        </w:tc>
      </w:tr>
    </w:tbl>
    <w:p>
      <w:pPr>
        <w:pStyle w:val="Normal"/>
        <w:ind w:left="12036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учно-исследовательской работы студентов </w:t>
      </w:r>
      <w:r>
        <w:rPr>
          <w:b/>
          <w:u w:val="single"/>
        </w:rPr>
        <w:t>кафедры уголовного права и процесса на 2024 год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557"/>
        <w:gridCol w:w="2519"/>
        <w:gridCol w:w="2921"/>
        <w:gridCol w:w="3634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тем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ИО студента, курс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ФИО научного руководителя, должность 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ланируемый результат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Основания и виды освобождения от уголовной ответственност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каев Б.Р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к.магистратур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раева Л.Х., доцен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атья в журнале из перечня РИНЦ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Убийство как особо тяжкое преступление против жизн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даков Г.В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2к.магистратур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ножественность преступлений, социальная и юридическая природа, проблема квалификаци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коев С.В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к.магистратур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оретические основы учения о составе преступления в российской уголовно-правовой наук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уриев Д.Ю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к.магистратур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ель как признак субъективной стороны преступлен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ппоева Д.Б.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к.магистратур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атаев И.Е.,доцен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ктуальные проблемы учения о вменяемост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Бекоев Д.Н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к.магистратур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значение наказания при множественности преступлений и проблема обеспечения принципа справедливост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алиев А.Н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к.магистратур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елохсаев О.З.,доцен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головно-правовая охрана частной жизн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ибираев Д.В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к.магистратур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головно-правовое предупреждение проституции в Росси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рчегов В.Т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к.магистратур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Задержание лица, совершившего преступление (административные, уголовно-процессуальные, уголовно-правовые аспекты)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рчиев Б.А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к.магистратур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ориева Е.С.,доцен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валификация вовлечения несовершеннолетних в преступную или иную антиобщественную деятельность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жусоев А.П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к.магистратур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овые виды экономических преступлений в России и за рубежом: проблемы борьбы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мболов Т.А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к.магистратур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-//-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 xml:space="preserve">План  </w:t>
      </w:r>
    </w:p>
    <w:p>
      <w:pPr>
        <w:pStyle w:val="Normal"/>
        <w:spacing w:lineRule="auto" w:line="288"/>
        <w:jc w:val="center"/>
        <w:rPr/>
      </w:pPr>
      <w:r>
        <w:rPr/>
        <w:t>проведения кафедрой</w:t>
      </w:r>
      <w:r>
        <w:rPr>
          <w:b/>
        </w:rPr>
        <w:t xml:space="preserve"> гражданского права и процесса </w:t>
      </w:r>
      <w:r>
        <w:rPr/>
        <w:t>в 2024 г.</w:t>
      </w:r>
    </w:p>
    <w:p>
      <w:pPr>
        <w:pStyle w:val="Normal"/>
        <w:spacing w:lineRule="auto" w:line="288"/>
        <w:jc w:val="center"/>
        <w:rPr/>
      </w:pPr>
      <w:r>
        <w:rPr>
          <w:b/>
        </w:rPr>
        <w:t xml:space="preserve">международных, в всероссийских, региональных и др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244"/>
        <w:gridCol w:w="2104"/>
        <w:gridCol w:w="2149"/>
        <w:gridCol w:w="2693"/>
        <w:gridCol w:w="2291"/>
      </w:tblGrid>
      <w:tr>
        <w:trPr>
          <w:trHeight w:val="8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атус, наименование и  формат научного мероприят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ы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число, месяц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ланируемое количество участни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в т.ч. приглаш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ветствен</w:t>
              <w:softHyphen/>
              <w:t>ный за проведение мероприятия (ФИО, должность, тел., email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едполагаемые источники финансирова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просветительская конференция к 30-летию принятия 1 части ГК РФ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ноябр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дарова Н.Г. доцент, к.ю.н.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918-821-30-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зова З.В. доцент, к.ю.н.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919-423-79-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каева Ф.З. доцент, к.ю.н.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961-824-05-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елехсаева А.Д., ассистен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7988-879-27-2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сорская помощ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средств СОГ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ая конференция на тему «Актуальные проблемы и перспективы развития гражданского права» проводимых в рамках Дней науки СОГУ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апрел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иев С.А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.ю.н., доцент, зав.кафедро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-918-832-29-4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средств СОГУ 10.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ая игра «Брейн-ринг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октябр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олаева А.С., </w:t>
            </w:r>
            <w:r>
              <w:rPr>
                <w:bCs/>
                <w:sz w:val="28"/>
                <w:szCs w:val="28"/>
              </w:rPr>
              <w:t xml:space="preserve">к.ю.н., доцент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-928-496-19-93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жикаева Ф.З. доцент, к.ю.н.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7961-824-05-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умбегова Л.В., ассистент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-928-494-49-5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средств СОГУ 10.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сорская помощь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ую научную статью по частноправовым дисциплинам (для обучающихся по программа бакалавриата, специалитета, магистратуры и аспирантуры юридического факультета СОГУ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марта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лазова З.В., </w:t>
            </w:r>
            <w:r>
              <w:rPr>
                <w:bCs/>
                <w:sz w:val="28"/>
                <w:szCs w:val="28"/>
              </w:rPr>
              <w:t xml:space="preserve">к.ю.н., доцент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-919-423-79-07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сорская помощ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.0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на тему: Современные проблемы гражданского права и процесс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апреля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иев С.А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.ю.н., доцент, зав.кафедрой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-918-832-29-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каева Ф.З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.ю.н., доцент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7961-824-05-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йдарова Н.Г. </w:t>
            </w:r>
            <w:r>
              <w:rPr>
                <w:bCs/>
                <w:sz w:val="28"/>
                <w:szCs w:val="28"/>
              </w:rPr>
              <w:t>к.ю.н., доцент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7918-821-30-1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лазова З.В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.ю.н., доцент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7919-423-79-0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аликова М.Б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.ю.н., доцент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+7989-131-37-9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средств СОГУ 10.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нсорская помощь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 xml:space="preserve">План  </w:t>
      </w:r>
    </w:p>
    <w:p>
      <w:pPr>
        <w:pStyle w:val="Normal"/>
        <w:spacing w:lineRule="auto" w:line="288"/>
        <w:jc w:val="center"/>
        <w:rPr/>
      </w:pPr>
      <w:r>
        <w:rPr/>
        <w:t>проведения кафедрой</w:t>
      </w:r>
      <w:r>
        <w:rPr>
          <w:b/>
        </w:rPr>
        <w:t xml:space="preserve"> теории и истории государства и права </w:t>
      </w:r>
      <w:r>
        <w:rPr/>
        <w:t>в 2024 г.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 xml:space="preserve">международных,  всероссийских, региональных и др. </w:t>
      </w:r>
    </w:p>
    <w:p>
      <w:pPr>
        <w:pStyle w:val="Normal"/>
        <w:spacing w:lineRule="auto" w:line="288"/>
        <w:jc w:val="center"/>
        <w:rPr/>
      </w:pPr>
      <w:r>
        <w:rPr/>
        <w:t xml:space="preserve">научных и (или) научно-практических конференций (в том числе студенческих), а также </w:t>
      </w:r>
    </w:p>
    <w:p>
      <w:pPr>
        <w:pStyle w:val="Normal"/>
        <w:spacing w:lineRule="auto" w:line="288"/>
        <w:jc w:val="center"/>
        <w:rPr/>
      </w:pPr>
      <w:r>
        <w:rPr/>
        <w:t>художественно-творческих мероприятий</w:t>
      </w:r>
      <w:r>
        <w:rPr>
          <w:vertAlign w:val="superscript"/>
        </w:rPr>
        <w:t xml:space="preserve"> </w:t>
      </w:r>
      <w:r>
        <w:rPr/>
        <w:t>(</w:t>
      </w:r>
      <w:r>
        <w:rPr>
          <w:i/>
        </w:rPr>
        <w:t>для факультета искусств</w:t>
      </w:r>
      <w:r>
        <w:rPr/>
        <w:t>)</w:t>
      </w:r>
    </w:p>
    <w:p>
      <w:pPr>
        <w:pStyle w:val="Normal"/>
        <w:jc w:val="center"/>
        <w:rPr/>
      </w:pPr>
      <w:r>
        <w:rPr/>
      </w:r>
    </w:p>
    <w:tbl>
      <w:tblPr>
        <w:tblW w:w="150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244"/>
        <w:gridCol w:w="2104"/>
        <w:gridCol w:w="2432"/>
        <w:gridCol w:w="2410"/>
        <w:gridCol w:w="2291"/>
      </w:tblGrid>
      <w:tr>
        <w:trPr>
          <w:trHeight w:val="82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атус, наименование и  формат научного мероприят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ы 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число, месяц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ланируемое количество участник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(в т.ч. приглаш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ветственный за проведение мероприятия (ФИО, должность, тел., email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едполагаемые источники финансирова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Style w:val="14"/>
                <w:rFonts w:eastAsia="Calibri"/>
              </w:rPr>
            </w:pPr>
            <w:r>
              <w:rPr>
                <w:shd w:fill="FFFFFF" w:val="clear"/>
              </w:rPr>
              <w:t>Конференция к 100-летию Северо-Осетинской Автономии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24г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к.ю.н. профессор Кесаев С.М.</w:t>
            </w:r>
            <w:r>
              <w:rPr>
                <w:color w:val="000000"/>
              </w:rPr>
              <w:t xml:space="preserve"> заведующий кафедрой теории и истории государства и прав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понсорская помощ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Софинансирование: средства СОГУ – 25 000 т.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orient="landscape" w:w="16838" w:h="11906"/>
      <w:pgMar w:left="1134" w:right="110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Например: статья; доклад на конференции; участие в грантах; участие в конкурсе на лучшую НИРС; участие в выставке; заявка на изобретение и др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Подпись к таблице_"/>
    <w:qFormat/>
    <w:rPr>
      <w:rFonts w:ascii="Arial Unicode MS" w:hAnsi="Arial Unicode MS" w:eastAsia="Arial Unicode MS" w:cs="Arial Unicode MS"/>
      <w:sz w:val="16"/>
      <w:szCs w:val="16"/>
      <w:shd w:fill="FFFFFF" w:val="clear"/>
    </w:rPr>
  </w:style>
  <w:style w:type="character" w:styleId="14">
    <w:name w:val="Основной текст + 1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9"/>
      <w:sz w:val="29"/>
      <w:szCs w:val="29"/>
      <w:shd w:fill="FFFFFF" w:val="clear"/>
      <w:vertAlign w:val="baseline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Arial Unicode MS" w:hAnsi="Arial Unicode MS" w:eastAsia="Arial Unicode MS" w:cs="Arial Unicode MS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51:00Z</dcterms:created>
  <dc:creator>Согу</dc:creator>
  <dc:description/>
  <cp:keywords/>
  <dc:language>en-US</dc:language>
  <cp:lastModifiedBy>студент</cp:lastModifiedBy>
  <cp:lastPrinted>2016-12-07T15:38:00Z</cp:lastPrinted>
  <dcterms:modified xsi:type="dcterms:W3CDTF">2024-08-06T11:11:00Z</dcterms:modified>
  <cp:revision>50</cp:revision>
  <dc:subject/>
  <dc:title/>
</cp:coreProperties>
</file>