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center"/>
        <w:rPr>
          <w:b/>
          <w:b/>
        </w:rPr>
      </w:pPr>
      <w:r>
        <w:rPr>
          <w:b/>
        </w:rPr>
        <w:t>Приложение 6 Б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ind w:left="1203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ведения о внебюджетном финансировании, привлеченном сотрудниками кафедры международных экономических отношен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55"/>
        <w:gridCol w:w="5250"/>
        <w:gridCol w:w="3072"/>
        <w:gridCol w:w="2598"/>
      </w:tblGrid>
      <w:tr>
        <w:trPr>
          <w:trHeight w:val="5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. руководителя и исполнителей проекта (работы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ИОКР или договора; срок действ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иров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/>
                <w:bCs/>
                <w:color w:val="000000"/>
              </w:rPr>
              <w:t>; номер госзадания, гранта или догов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бъем финансирования в отчетном году, руб.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Заведующий кафедрой ___________________ / Цуциева О.Т.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Декан факультета          ___________________ / Сикоева М.Т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осударственное задание, грант, хоздоговор, договор НИР, и т.п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13:00Z</dcterms:created>
  <dc:creator>computer</dc:creator>
  <dc:description/>
  <cp:keywords/>
  <dc:language>en-US</dc:language>
  <cp:lastModifiedBy>Цуциева Оксана Таймуразовна</cp:lastModifiedBy>
  <cp:lastPrinted>2019-12-10T20:26:00Z</cp:lastPrinted>
  <dcterms:modified xsi:type="dcterms:W3CDTF">2023-12-08T13:13:00Z</dcterms:modified>
  <cp:revision>2</cp:revision>
  <dc:subject/>
  <dc:title>Приложение 7</dc:title>
</cp:coreProperties>
</file>