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1" w:hanging="0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деятельности кафедры за 2023 г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ведения о монографиях, учебниках и учебных пособиях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, изданных сотрудниками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кафедры  педагогического образования в 2023 г.</w:t>
      </w:r>
    </w:p>
    <w:tbl>
      <w:tblPr>
        <w:tblW w:w="150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694"/>
        <w:gridCol w:w="55"/>
        <w:gridCol w:w="5898"/>
        <w:gridCol w:w="1134"/>
        <w:gridCol w:w="993"/>
        <w:gridCol w:w="2215"/>
        <w:gridCol w:w="53"/>
        <w:gridCol w:w="1559"/>
        <w:gridCol w:w="43"/>
      </w:tblGrid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автора(ов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библиографическое описание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интернет-ссылка на из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</w:t>
              <w:br/>
              <w:t>в печ. листах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Тираж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д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еч./электр.)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SB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издания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монография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"/>
            </w:r>
            <w:r>
              <w:rPr>
                <w:b/>
                <w:bCs/>
                <w:sz w:val="22"/>
                <w:szCs w:val="22"/>
              </w:rPr>
              <w:t>, учебник, уч. пособие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окаева А.Б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окаева Б.Б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Токаева Б.Б., Токаева А.Б.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Рынок труда и социальные программы</w:t>
              </w:r>
            </w:hyperlink>
            <w:r>
              <w:rPr>
                <w:sz w:val="22"/>
                <w:szCs w:val="22"/>
              </w:rPr>
              <w:t>: монография. – Владикавказ:</w:t>
            </w:r>
            <w:r>
              <w:rPr>
                <w:sz w:val="22"/>
                <w:szCs w:val="22"/>
                <w:shd w:fill="FFFFFF" w:val="clear"/>
              </w:rPr>
              <w:t xml:space="preserve"> Северо-Осетинский государственный университет имени К.Л. Хетагурова</w:t>
            </w:r>
            <w:r>
              <w:rPr>
                <w:sz w:val="22"/>
                <w:szCs w:val="22"/>
              </w:rPr>
              <w:t>, 2023. – 120 с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elibrary.ru/item.asp?id=53927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ечатный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ISBN: 978-5-00081-538-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графия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окаева А.Б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Токаева А.Б. </w:t>
            </w: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Социальное управление</w:t>
              </w:r>
            </w:hyperlink>
            <w:r>
              <w:rPr>
                <w:sz w:val="22"/>
                <w:szCs w:val="22"/>
              </w:rPr>
              <w:t xml:space="preserve">. - Владикавказ, 2023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elibrary.ru/item.asp?id=50497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ечатный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графия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жиоева О.Ф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Джиоева О.Ф., Маргиева З.Г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Психолого-педагогические основы предупреждения конфликтных ситуаций среди подростков</w:t>
              </w:r>
            </w:hyperlink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: монография //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ьяновск: Зебра, 2023. – 61 с.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https://elibrary.ru/item.asp?id=53923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ISBN: 978-5-6049985-5-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графия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чисов В.К., Гогицаева О.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шакашвили Т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Кочисов В.К., Гогицаева О.У., Кашакашвили Т.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сихолого-педагогические детерминанты развития самостоятельности у дошкольников: монография</w:t>
              </w:r>
            </w:hyperlink>
            <w:r>
              <w:rPr>
                <w:sz w:val="22"/>
                <w:szCs w:val="22"/>
              </w:rPr>
              <w:t>. – Ульяновск: Зебра, 2023. – 98 с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elibrary.ru/item.asp?id=50497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5F5F5" w:val="clear"/>
              </w:rPr>
            </w:pPr>
            <w:r>
              <w:rPr>
                <w:bCs/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5F5F5" w:val="clear"/>
              </w:rPr>
            </w:pPr>
            <w:r>
              <w:rPr>
                <w:sz w:val="22"/>
                <w:szCs w:val="22"/>
                <w:shd w:fill="F5F5F5" w:val="clear"/>
              </w:rPr>
              <w:t>Печатный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5F5F5" w:val="clear"/>
              </w:rPr>
            </w:pPr>
            <w:r>
              <w:rPr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5F5F5" w:val="clear"/>
              </w:rPr>
              <w:t>ISBN: 978-5-6049714-2-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графия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жиоева А.Р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скидаева Е.Х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Джиоева А.Р., Наскидаева Е.Х., Бесаева А.Г.</w:t>
            </w:r>
            <w:r>
              <w:rPr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Психолого-педагогические основы обучения физической культуре</w:t>
              </w:r>
            </w:hyperlink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Учебно-методическое пособие для студентов. - Ульяновск, 2023. – 509 с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ttps://elibrary.ru/item.asp?id=54290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5F5F5" w:val="clear"/>
              </w:rPr>
            </w:pPr>
            <w:r>
              <w:rPr>
                <w:sz w:val="22"/>
                <w:szCs w:val="22"/>
              </w:rPr>
              <w:t>ISBN 978-5-6050351-4-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о-методическое пособие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rPr/>
            </w:pPr>
            <w:r>
              <w:rPr/>
              <w:t>Зембатова Л.Т.</w:t>
            </w:r>
          </w:p>
          <w:p>
            <w:pPr>
              <w:pStyle w:val="Libtext"/>
              <w:spacing w:before="0" w:after="0"/>
              <w:rPr/>
            </w:pPr>
            <w:r>
              <w:rPr/>
              <w:t>Хаблиева С.Р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ind w:firstLine="34"/>
              <w:rPr/>
            </w:pPr>
            <w:r>
              <w:rPr/>
              <w:t>Зембатова Л.Т., Хаблиева С.Р. Развитие мотивации младших школьников при изучении начального курса математики: Монография. – Владикавказ: Северо-Осетинский государственный университет имени К.Л. Хетагурова, 2023. – 117 с.</w:t>
            </w:r>
          </w:p>
          <w:p>
            <w:pPr>
              <w:pStyle w:val="Libtext"/>
              <w:spacing w:before="0" w:after="0"/>
              <w:ind w:firstLine="34"/>
              <w:rPr/>
            </w:pPr>
            <w:hyperlink r:id="rId7">
              <w:r>
                <w:rPr>
                  <w:rStyle w:val="InternetLink"/>
                </w:rPr>
                <w:t>https://elibrary.ru/item.asp?id=54765426</w:t>
              </w:r>
            </w:hyperlink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чатный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BN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978-5-8336-1080-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нография 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Хаблиева С.Р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ind w:firstLine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блиева С.Р. Использование цифровых технологий в Педагогическом образовании: монография / –Уфа: аэтерна, 2023. – 120 с.</w:t>
            </w:r>
          </w:p>
          <w:p>
            <w:pPr>
              <w:pStyle w:val="Libtext"/>
              <w:spacing w:before="0" w:after="0"/>
              <w:ind w:firstLine="34"/>
              <w:rPr/>
            </w:pPr>
            <w:hyperlink r:id="rId8">
              <w:r>
                <w:rPr>
                  <w:rStyle w:val="InternetLink"/>
                  <w:bCs/>
                </w:rPr>
                <w:t>https://www.elibrary.ru/item.asp?id=54986400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графия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енко А.В.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ева И.Ю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w w:val="100"/>
                <w:kern w:val="0"/>
                <w:sz w:val="22"/>
                <w:szCs w:val="22"/>
                <w:lang w:eastAsia="ru-RU"/>
              </w:rPr>
              <w:t xml:space="preserve">Коваленко А.В., Кокаева И.Ю. Здоровьесберегающие подходы к профессиональной подготовке студентов -будущих учителей. - М.: ООО "Торговый дом "Советский спорт", 2023 г. - 190 с. ISBN 978-5-00129-363-7 2.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w w:val="1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w w:val="1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w w:val="1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w w:val="100"/>
                <w:kern w:val="0"/>
                <w:sz w:val="22"/>
                <w:szCs w:val="22"/>
                <w:lang w:eastAsia="ru-RU"/>
              </w:rPr>
              <w:t xml:space="preserve">978-5-00129-363-7 2.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w w:val="1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w w:val="1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нография 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каева И.Ю., Коваленко А.В., Джиоева З.Р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 xml:space="preserve">Кокаева И.Ю., Коваленко А.В., Джиоева З.Р. Здоровьесберегающие технологии в образовании. - М.: ООО "Торговый дом "Советский спорт", 2023 г. - 170 с. ISBN 978-5-00129-364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978-5-00129-364-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чебное пособие 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батова Л.Т.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Эхаева Р.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>Формирование интереса к математике у младших школьников средствами народной педагогики: монография [Электронный ресурс]. – Электрон. текстовые дан. – Владикавказ: ИПЦ Сев. Осет. гос. ун-т им. К. Л. Хетагурова, 2023. – 107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.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онография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цалова Л.Б., Парсиева Л.К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>Осетинско-русский словарь деловой лексики. – Владикавказ: СОГУ им. К.Л. Хетагурова. – 165 с. (в печа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арь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сиева Л.К, Гацалова Л.Б.,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>Русско-осетинский словарь деловой лексики. – Владикавказ: СОГУ им. К.Л. Хетагурова. – 160 с. (в печа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арь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сиева Л.К.,  Гацалова Л.Б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>Справочник по деловому общению на осетинском языке. – Уфа, 2023. – 10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й</w:t>
            </w:r>
          </w:p>
          <w:p>
            <w:pPr>
              <w:pStyle w:val="Normal"/>
              <w:jc w:val="center"/>
              <w:rPr/>
            </w:pPr>
            <w:r>
              <w:rPr/>
              <w:t>(в печа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арь-справочник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гуева Ф.Х.</w:t>
            </w:r>
            <w:bookmarkStart w:id="0" w:name="_GoBack"/>
            <w:bookmarkEnd w:id="0"/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национально-регионального материала на уроках математики в начальной школе: монография. – Уфа: Аэтерна, 2023. – 10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SBN </w:t>
            </w:r>
            <w:r>
              <w:rPr>
                <w:sz w:val="23"/>
                <w:szCs w:val="23"/>
              </w:rPr>
              <w:t>978-5-00177-819-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графия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цалова Л.Б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>Формирование речевых умений и навыков у детей с особенностями развития: монография. – Уфа, 2023. – 115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й</w:t>
            </w:r>
          </w:p>
          <w:p>
            <w:pPr>
              <w:pStyle w:val="Normal"/>
              <w:jc w:val="center"/>
              <w:rPr/>
            </w:pPr>
            <w:r>
              <w:rPr/>
              <w:t>(в печа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онография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сиева Л.К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>Воспитательная работа с подростками в общеобразовательном учреждении  (в печа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й</w:t>
            </w:r>
          </w:p>
          <w:p>
            <w:pPr>
              <w:pStyle w:val="Normal"/>
              <w:jc w:val="center"/>
              <w:rPr/>
            </w:pPr>
            <w:r>
              <w:rPr/>
              <w:t>(в печа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онография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саева Б.М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>Социологический анализ основных тенденций изменения социального положения женщины в региональном сообществе Республики Северная Осетия-Алания: монография. – Уфа, 2023. – 115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й</w:t>
            </w:r>
          </w:p>
          <w:p>
            <w:pPr>
              <w:pStyle w:val="Normal"/>
              <w:jc w:val="center"/>
              <w:rPr/>
            </w:pPr>
            <w:r>
              <w:rPr/>
              <w:t>(в печати)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онография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саева Б.М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>Изменение социального положения женщины в региональном сообществе Республики Северная Осетия-Алания– Уфа, 2023. – 105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й</w:t>
            </w:r>
          </w:p>
          <w:p>
            <w:pPr>
              <w:pStyle w:val="Normal"/>
              <w:jc w:val="center"/>
              <w:rPr/>
            </w:pPr>
            <w:r>
              <w:rPr/>
              <w:t>(в печати)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онография</w:t>
            </w:r>
          </w:p>
        </w:tc>
      </w:tr>
      <w:tr>
        <w:trPr>
          <w:trHeight w:val="5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цалова Б.Р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>Гацалова Б.Р. Социальные проблемы развития предпринимательства в России: монография. – Уфа, 2023. – 105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й</w:t>
            </w:r>
          </w:p>
          <w:p>
            <w:pPr>
              <w:pStyle w:val="Normal"/>
              <w:jc w:val="center"/>
              <w:rPr/>
            </w:pPr>
            <w:r>
              <w:rPr/>
              <w:t>(в печати)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онография</w:t>
            </w:r>
          </w:p>
        </w:tc>
      </w:tr>
    </w:tbl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spacing w:lineRule="auto" w:line="480"/>
        <w:ind w:firstLine="3600"/>
        <w:rPr/>
      </w:pPr>
      <w:r>
        <w:rPr/>
        <w:t>Заведующий кафедрой</w:t>
        <w:tab/>
        <w:t>__________________________    / Парсиева Л.К.</w:t>
      </w:r>
    </w:p>
    <w:p>
      <w:pPr>
        <w:pStyle w:val="Normal"/>
        <w:spacing w:lineRule="auto" w:line="480"/>
        <w:ind w:firstLine="3600"/>
        <w:rPr/>
      </w:pPr>
      <w:r>
        <w:rPr/>
        <w:t>Декан факультета</w:t>
        <w:tab/>
        <w:tab/>
        <w:t>__________________________    / Бирагова Ф.Р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color w:val="FF0000"/>
          <w:sz w:val="22"/>
          <w:szCs w:val="22"/>
          <w:vertAlign w:val="superscript"/>
        </w:rPr>
        <w:tab/>
        <w:t>1</w:t>
      </w:r>
      <w:r>
        <w:rPr>
          <w:color w:val="FF0000"/>
          <w:sz w:val="22"/>
          <w:szCs w:val="22"/>
        </w:rPr>
        <w:t xml:space="preserve">    </w:t>
      </w:r>
      <w:r>
        <w:rPr>
          <w:b/>
          <w:color w:val="FF0000"/>
          <w:sz w:val="22"/>
          <w:szCs w:val="22"/>
        </w:rPr>
        <w:t>Необходимо приложить подтверждающие документы:</w:t>
      </w:r>
      <w:r>
        <w:rPr>
          <w:b/>
          <w:sz w:val="22"/>
          <w:szCs w:val="22"/>
        </w:rPr>
        <w:t xml:space="preserve"> сканы обложки, титула, оборота титула и страницы с выходными данными.</w:t>
      </w:r>
      <w:r>
        <w:rPr>
          <w:sz w:val="22"/>
          <w:szCs w:val="22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 xml:space="preserve">В этой графе </w:t>
      </w:r>
      <w:r>
        <w:rPr>
          <w:b/>
          <w:i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олько авторы</w:t>
      </w:r>
      <w:r>
        <w:rPr>
          <w:sz w:val="22"/>
          <w:szCs w:val="22"/>
        </w:rPr>
        <w:t>, являющиеся работниками, студентами, аспирантами и докторантами СОГУ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>В соответствии с выходными данными издания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2"/>
          <w:szCs w:val="22"/>
        </w:rPr>
        <w:t>Издание – документ, предназначенный для распространения содержащейся в нем информации, прошедший редакционно-издательскую обработку, самостоятельно оформленное и имеющее выходные сведения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 xml:space="preserve">Монография – научное издание, содержащее полное и всестороннее исследование одной проблемы или темы и принадлежащее одному или нескольким авторам.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color w:val="FF0000"/>
          <w:sz w:val="22"/>
          <w:szCs w:val="22"/>
        </w:rPr>
        <w:t xml:space="preserve">     </w:t>
      </w:r>
      <w:r>
        <w:rPr>
          <w:b/>
          <w:color w:val="FF0000"/>
          <w:sz w:val="22"/>
          <w:szCs w:val="22"/>
        </w:rPr>
        <w:t xml:space="preserve">ВНИМАНИЕ!!! </w:t>
      </w:r>
      <w:r>
        <w:rPr>
          <w:b/>
          <w:sz w:val="22"/>
          <w:szCs w:val="22"/>
        </w:rPr>
        <w:t xml:space="preserve">В Приложении 1 указываются только те монографии, которые прошли регистрацию в Российской книжной палате. 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Интернет-ссылка должна быть работающ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text">
    <w:name w:val="lib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w w:val="200"/>
      <w:kern w:val="2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ru/item.asp?id=53927535" TargetMode="External"/><Relationship Id="rId3" Type="http://schemas.openxmlformats.org/officeDocument/2006/relationships/hyperlink" Target="https://elibrary.ru/item.asp?id=54123532" TargetMode="External"/><Relationship Id="rId4" Type="http://schemas.openxmlformats.org/officeDocument/2006/relationships/hyperlink" Target="https://www.elibrary.ru/item.asp?id=53923090" TargetMode="External"/><Relationship Id="rId5" Type="http://schemas.openxmlformats.org/officeDocument/2006/relationships/hyperlink" Target="https://elibrary.ru/item.asp?id=50497354" TargetMode="External"/><Relationship Id="rId6" Type="http://schemas.openxmlformats.org/officeDocument/2006/relationships/hyperlink" Target="https://elibrary.ru/item.asp?id=54290312" TargetMode="External"/><Relationship Id="rId7" Type="http://schemas.openxmlformats.org/officeDocument/2006/relationships/hyperlink" Target="https://elibrary.ru/item.asp?id=54765426" TargetMode="External"/><Relationship Id="rId8" Type="http://schemas.openxmlformats.org/officeDocument/2006/relationships/hyperlink" Target="https://www.elibrary.ru/item.asp?id=54986400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5:39:00Z</dcterms:created>
  <dc:creator>computer</dc:creator>
  <dc:description/>
  <cp:keywords/>
  <dc:language>en-US</dc:language>
  <cp:lastModifiedBy>студент</cp:lastModifiedBy>
  <cp:lastPrinted>2016-12-07T15:42:00Z</cp:lastPrinted>
  <dcterms:modified xsi:type="dcterms:W3CDTF">2023-12-24T18:09:00Z</dcterms:modified>
  <cp:revision>19</cp:revision>
  <dc:subject/>
  <dc:title>Приложение 1</dc:title>
</cp:coreProperties>
</file>