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hanging="0"/>
        <w:jc w:val="right"/>
        <w:rPr>
          <w:b/>
          <w:b/>
        </w:rPr>
      </w:pPr>
      <w:r>
        <w:rPr>
          <w:b/>
        </w:rPr>
        <w:t>Приложение 6А</w:t>
      </w:r>
    </w:p>
    <w:p>
      <w:pPr>
        <w:pStyle w:val="Normal"/>
        <w:ind w:right="-172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172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ind w:left="1203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 о проектах, направленных сотрудниками кафедры педагогическ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конкурсы грантов от имени СОГУ в 2023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55"/>
        <w:gridCol w:w="5250"/>
        <w:gridCol w:w="3402"/>
        <w:gridCol w:w="2410"/>
      </w:tblGrid>
      <w:tr>
        <w:trPr>
          <w:trHeight w:val="5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.И.О. руководителя и исполнителей проек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уч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грантодающей организации. Наименование конкурса. Номер зая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ашиваемый объем финансирования, руб.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а Л.А. (рук.), Кокаева И.Ю., Томаева В.О., Джиоев З.Р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ый подход к обеспечению экологической безопасности и здоровья населения в условиях повышения антропогенной нагрузк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НФ, Конкурс «Проведение фундаментальных научных исследований и поисковых научных исследований малыми отдельными научными группами» на 2024 г. Номер заявки 24-28-01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</w:t>
            </w:r>
          </w:p>
        </w:tc>
      </w:tr>
      <w:tr>
        <w:trPr>
          <w:trHeight w:val="3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Гацалова Лариса Борисовна </w:t>
            </w:r>
            <w:r>
              <w:rPr>
                <w:sz w:val="22"/>
                <w:szCs w:val="22"/>
              </w:rPr>
              <w:t>(рук.),</w:t>
            </w:r>
            <w:r>
              <w:rPr>
                <w:bCs/>
                <w:color w:val="000000"/>
                <w:sz w:val="22"/>
                <w:szCs w:val="22"/>
              </w:rPr>
              <w:t xml:space="preserve"> Парсиева Лариса Касбулатовн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нчина  Милослава  Романовн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цалова  Белла  Руслановн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ургиев  Хетаг Ирбекович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лоева Анна Давитовн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тоева  Камилла Артуровн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логические процессы в современном осетинском и русском языках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0"/>
              <w:ind w:left="60" w:hanging="0"/>
              <w:rPr>
                <w:w w:val="110"/>
                <w:sz w:val="22"/>
                <w:szCs w:val="22"/>
              </w:rPr>
            </w:pPr>
            <w:r>
              <w:rPr>
                <w:w w:val="110"/>
                <w:sz w:val="22"/>
                <w:szCs w:val="22"/>
              </w:rPr>
              <w:t>Министерство</w:t>
            </w:r>
            <w:r>
              <w:rPr>
                <w:spacing w:val="17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науки</w:t>
            </w:r>
            <w:r>
              <w:rPr>
                <w:spacing w:val="17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и</w:t>
            </w:r>
            <w:r>
              <w:rPr>
                <w:spacing w:val="17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высшего</w:t>
            </w:r>
            <w:r>
              <w:rPr>
                <w:spacing w:val="17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образования</w:t>
            </w:r>
            <w:r>
              <w:rPr>
                <w:spacing w:val="16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Российской</w:t>
            </w:r>
            <w:r>
              <w:rPr>
                <w:spacing w:val="17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Федерации.</w:t>
            </w:r>
          </w:p>
          <w:p>
            <w:pPr>
              <w:pStyle w:val="Normal"/>
              <w:spacing w:before="56" w:after="0"/>
              <w:ind w:left="60" w:hanging="0"/>
              <w:rPr>
                <w:sz w:val="22"/>
                <w:szCs w:val="22"/>
              </w:rPr>
            </w:pPr>
            <w:r>
              <w:rPr>
                <w:w w:val="115"/>
                <w:sz w:val="18"/>
                <w:szCs w:val="18"/>
              </w:rPr>
              <w:t>Тематика</w:t>
            </w:r>
            <w:r>
              <w:rPr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ВУЗ</w:t>
            </w:r>
            <w:r>
              <w:rPr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(Э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</w:t>
            </w:r>
          </w:p>
        </w:tc>
      </w:tr>
      <w:tr>
        <w:trPr>
          <w:trHeight w:val="3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Заведующий кафедрой</w:t>
        <w:tab/>
        <w:t>___________________ / Ф.И.О.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Декан факультета</w:t>
        <w:tab/>
        <w:tab/>
        <w:t>___________________ / Ф.И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54:00Z</dcterms:created>
  <dc:creator>computer</dc:creator>
  <dc:description/>
  <cp:keywords/>
  <dc:language>en-US</dc:language>
  <cp:lastModifiedBy>EN.SHkrobkova</cp:lastModifiedBy>
  <cp:lastPrinted>2014-12-15T20:07:00Z</cp:lastPrinted>
  <dcterms:modified xsi:type="dcterms:W3CDTF">2023-12-15T13:05:00Z</dcterms:modified>
  <cp:revision>9</cp:revision>
  <dc:subject/>
  <dc:title>Приложение 7</dc:title>
</cp:coreProperties>
</file>