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ind w:right="113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113" w:hanging="0"/>
        <w:jc w:val="right"/>
        <w:rPr>
          <w:b/>
          <w:b/>
        </w:rPr>
      </w:pPr>
      <w:r>
        <w:rPr>
          <w:b/>
        </w:rPr>
        <w:t xml:space="preserve">деятельности кафедры за 2023 г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Сведения о научных и научно-популярных изданиях (журналах, сборниках научных трудов и т.п.),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зданных кафедрой педагогического образования в 2023 г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46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7"/>
        <w:gridCol w:w="5922"/>
        <w:gridCol w:w="1581"/>
        <w:gridCol w:w="1078"/>
        <w:gridCol w:w="2010"/>
        <w:gridCol w:w="1832"/>
        <w:gridCol w:w="1832"/>
      </w:tblGrid>
      <w:tr>
        <w:trPr>
          <w:trHeight w:val="57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интернет-ссылка на издание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ём </w:t>
              <w:br/>
              <w:t>в печ. листа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здательств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изд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печ./электр.</w:t>
            </w:r>
            <w:r>
              <w:rPr>
                <w:b/>
                <w:bCs/>
                <w:color w:val="000000"/>
                <w:sz w:val="22"/>
                <w:szCs w:val="22"/>
              </w:rPr>
              <w:t>)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SBN или ISSN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издания</w:t>
            </w:r>
          </w:p>
        </w:tc>
      </w:tr>
      <w:tr>
        <w:trPr>
          <w:trHeight w:val="26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нновационная деятельность педагога: традиции и современность // </w:t>
            </w: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https://www.elibrary.ru/item.asp?id=54894450&amp;selid=54894494</w:t>
              </w:r>
            </w:hyperlink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63 Мб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779 с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У им. К.Л. Хетагуро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лектронный, ISBN 978-5-8336-1081-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ник материалов II Всероссийской научно-практической конференции, посвященной Году педагога и наставника, Владикавказ, 19 мая 2023 года</w:t>
            </w:r>
          </w:p>
        </w:tc>
      </w:tr>
      <w:tr>
        <w:trPr>
          <w:trHeight w:val="26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ктуальные проблемы педагогики </w:t>
            </w:r>
            <w:r>
              <w:rPr>
                <w:bCs/>
                <w:color w:val="000000"/>
                <w:sz w:val="20"/>
                <w:szCs w:val="20"/>
              </w:rPr>
              <w:t>(в печат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0,0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150 с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У им. К.Л. Хетагуро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чатный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SBN 978-5-00081-599-1</w:t>
            </w:r>
            <w:bookmarkStart w:id="0" w:name="_GoBack"/>
            <w:bookmarkEnd w:id="0"/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сборник трудов кафедры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0"/>
        <w:rPr/>
      </w:pPr>
      <w:r>
        <w:rPr/>
        <w:t>Заведующий кафедрой</w:t>
        <w:tab/>
        <w:tab/>
        <w:t xml:space="preserve">__________________________ </w:t>
        <w:tab/>
        <w:t>/ Парсиева Л.К.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  <w:t>Декан факультета</w:t>
        <w:tab/>
        <w:tab/>
        <w:tab/>
        <w:t>__________________________</w:t>
        <w:tab/>
        <w:t>/ Бирагова Ф.Р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0404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qFormat/>
    <w:rsid w:val="00184db7"/>
    <w:rPr/>
  </w:style>
  <w:style w:type="character" w:styleId="FootnoteCharacters">
    <w:name w:val="Footnote Characters"/>
    <w:qFormat/>
    <w:rsid w:val="00184db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rsid w:val="000101b1"/>
    <w:rPr>
      <w:color w:val="467886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4"/>
    <w:rsid w:val="00184db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library.ru/item.asp?id=54894450&amp;selid=5489449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Стандартная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6E7DD1E-1B7C-4F64-86E4-1626BE4041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194</Words>
  <Characters>1111</Characters>
  <CharactersWithSpaces>1303</CharactersWithSpaces>
  <Paragraphs>2</Paragraphs>
  <Company>NO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2:07:00Z</dcterms:created>
  <dc:creator>computer</dc:creator>
  <dc:description/>
  <dc:language>en-US</dc:language>
  <cp:lastModifiedBy>Гацалова Лариса Борисовна</cp:lastModifiedBy>
  <dcterms:modified xsi:type="dcterms:W3CDTF">2023-12-25T13:34:00Z</dcterms:modified>
  <cp:revision>5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